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2"/>
        <w:gridCol w:w="109"/>
        <w:gridCol w:w="1561"/>
        <w:gridCol w:w="754"/>
        <w:gridCol w:w="1097"/>
        <w:gridCol w:w="87"/>
        <w:gridCol w:w="64"/>
        <w:gridCol w:w="273"/>
        <w:gridCol w:w="886"/>
        <w:gridCol w:w="35"/>
        <w:gridCol w:w="219"/>
        <w:gridCol w:w="199"/>
        <w:gridCol w:w="182"/>
        <w:gridCol w:w="619"/>
        <w:gridCol w:w="22"/>
        <w:gridCol w:w="17"/>
        <w:gridCol w:w="772"/>
        <w:gridCol w:w="91"/>
        <w:gridCol w:w="398"/>
        <w:gridCol w:w="401"/>
        <w:gridCol w:w="146"/>
        <w:gridCol w:w="577"/>
        <w:gridCol w:w="135"/>
        <w:gridCol w:w="152"/>
        <w:gridCol w:w="549"/>
        <w:gridCol w:w="3561"/>
        <w:gridCol w:w="292"/>
      </w:tblGrid>
      <w:tr>
        <w:trPr>
          <w:cantSplit w:val="true"/>
        </w:trPr>
        <w:tc>
          <w:tcPr>
            <w:tcW w:w="222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iCs/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3412" w:type="dxa"/>
            <w:gridSpan w:val="3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vertAlign w:val="superscript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4265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</w:r>
          </w:p>
        </w:tc>
        <w:tc>
          <w:tcPr>
            <w:tcW w:w="156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)</w:t>
            </w:r>
          </w:p>
        </w:tc>
        <w:tc>
          <w:tcPr>
            <w:tcW w:w="18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6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0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5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3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534,6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210,7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2 937,1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2,1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5,6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02,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2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8 929,2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6,1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7,7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7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3,7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обыча полезных ископаемых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2 056,8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30,9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22,6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97,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05,5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</w:t>
              <w:br/>
              <w:t xml:space="preserve">аба менен камсыздоо </w:t>
              <w:br/>
              <w:t>(жабдуу)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6 205,1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2,9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8,9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4,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439,3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</w:t>
              <w:br/>
              <w:t>ал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374,7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1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9 575,7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0,2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2,9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02,5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00,1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Строительство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77 896,0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56,1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05,1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87,1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47,7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2 784,7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1,3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66,2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0,6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6,6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Транспортная деятельность и хранение </w:t>
              <w:br/>
              <w:t>груз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8 337,5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,5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7,2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15,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8,9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736,2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5,2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2,9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12,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5,2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Финансылык ортомчулук</w:t>
              <w:br/>
              <w:t>жана камсыздандыр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63 632,2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1 748,8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5 528,9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5 110,5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21 244,0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 xml:space="preserve">Финансовое посредничество </w:t>
              <w:br/>
              <w:t xml:space="preserve">и страхование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55 343,5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2 288,6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3 594,3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3 902,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15 558,2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11 250,9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2 090,3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550,9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744,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3 864,9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4 310,8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893,9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048,4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115,7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1 252,8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55 637,9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0 733,5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 824,8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4 383,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17 695,7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65 344,8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0 690,6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 739,1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1 984,5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20 930,6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26 064,0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4 450,6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 284,1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 056,3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8 273,0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>Здравоохранение и социальное обслуживание населения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4 760,8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735,9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313,4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204,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1 506,6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развлечения и отдых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12 399,9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2 917,7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007,8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172,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18"/>
              </w:rPr>
              <w:t>3 302,4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7197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ландысы)</w:t>
            </w:r>
          </w:p>
        </w:tc>
        <w:tc>
          <w:tcPr>
            <w:tcW w:w="3559" w:type="dxa"/>
            <w:gridSpan w:val="1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26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righ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3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26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258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6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чарбаларынын өз керектөөлөрү үчүн ар түрдүү товарларды жана кызмат көрсөтүүлөрдү </w:t>
              <w:br/>
              <w:t>өндүрүшү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/>
                <w:lang w:val="ky-KG"/>
              </w:rPr>
              <w:t>279,1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  <w:lang w:val="ky-KG"/>
              </w:rPr>
              <w:t>41,7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7,8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6,1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sz w:val="18"/>
                <w:lang w:val="ky-KG"/>
              </w:rPr>
              <w:t>93,5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  <w:b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/>
              </w:rPr>
              <w:t>158 677,7</w:t>
            </w:r>
          </w:p>
        </w:tc>
        <w:tc>
          <w:tcPr>
            <w:tcW w:w="1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</w:rPr>
              <w:t>28 574,6</w:t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32 843,1</w:t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40 955,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sz w:val="18"/>
              </w:rPr>
              <w:t>56 304,2</w:t>
            </w:r>
          </w:p>
        </w:tc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536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1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21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54" w:hanging="113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21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left="-454" w:hanging="113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11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en-US"/>
              </w:rPr>
              <w:t>I.А.б таблицасы:</w:t>
            </w:r>
          </w:p>
        </w:tc>
        <w:tc>
          <w:tcPr>
            <w:tcW w:w="6107" w:type="dxa"/>
            <w:gridSpan w:val="14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</w:t>
              <w:br/>
              <w:t xml:space="preserve">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1825" w:type="dxa"/>
            <w:gridSpan w:val="6"/>
            <w:vMerge w:val="restart"/>
            <w:tcBorders/>
          </w:tcPr>
          <w:p>
            <w:pPr>
              <w:pStyle w:val="Normal"/>
              <w:snapToGrid w:val="false"/>
              <w:ind w:left="1247" w:hanging="113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4974" w:type="dxa"/>
            <w:gridSpan w:val="5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</w:t>
              <w:br/>
              <w:t>предыдущего года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  <w:lang w:val="ky-KG"/>
              </w:rPr>
            </w:pPr>
            <w:r>
              <w:rPr>
                <w:b/>
                <w:color w:val="000000"/>
                <w:sz w:val="18"/>
                <w:szCs w:val="24"/>
                <w:lang w:val="ky-KG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1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07" w:type="dxa"/>
            <w:gridSpan w:val="14"/>
            <w:tcBorders/>
          </w:tcPr>
          <w:p>
            <w:pPr>
              <w:pStyle w:val="Normal"/>
              <w:widowControl w:val="false"/>
              <w:ind w:left="397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8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1247" w:hanging="113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4974" w:type="dxa"/>
            <w:gridSpan w:val="5"/>
            <w:tcBorders/>
          </w:tcPr>
          <w:p>
            <w:pPr>
              <w:pStyle w:val="Normal"/>
              <w:widowControl w:val="false"/>
              <w:ind w:left="397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  <w:lang w:val="ky-KG"/>
              </w:rPr>
            </w:pPr>
            <w:r>
              <w:rPr>
                <w:b/>
                <w:color w:val="000000"/>
                <w:sz w:val="18"/>
                <w:szCs w:val="24"/>
                <w:lang w:val="ky-KG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  <w:tc>
          <w:tcPr>
            <w:tcW w:w="2407" w:type="dxa"/>
            <w:gridSpan w:val="5"/>
            <w:tcBorders>
              <w:top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3101" w:type="dxa"/>
            <w:gridSpan w:val="12"/>
            <w:tcBorders>
              <w:top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974" w:type="dxa"/>
            <w:gridSpan w:val="5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Январь-</w:t>
            </w:r>
            <w:r>
              <w:rPr>
                <w:b/>
              </w:rPr>
              <w:t>сентябрь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/>
              </w:rPr>
            </w:pPr>
            <w:r>
              <w:rPr>
                <w:rFonts w:eastAsia="Kyrghyz Times;Calibri" w:cs="Kyrghyz Times;Calibri" w:ascii="Kyrghyz Times;Calibri" w:hAnsi="Kyrghyz Times;Calibri"/>
                <w:b/>
                <w:sz w:val="18"/>
                <w:lang w:val="en-US"/>
              </w:rPr>
              <w:t xml:space="preserve">  </w:t>
            </w:r>
            <w:r>
              <w:rPr>
                <w:b/>
              </w:rPr>
              <w:t>III</w:t>
            </w:r>
          </w:p>
        </w:tc>
        <w:tc>
          <w:tcPr>
            <w:tcW w:w="28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/>
              </w:rPr>
            </w:r>
          </w:p>
        </w:tc>
        <w:tc>
          <w:tcPr>
            <w:tcW w:w="4110" w:type="dxa"/>
            <w:gridSpan w:val="2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944,7</w:t>
            </w:r>
          </w:p>
        </w:tc>
        <w:tc>
          <w:tcPr>
            <w:tcW w:w="1521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1521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27,5</w:t>
            </w:r>
          </w:p>
        </w:tc>
        <w:tc>
          <w:tcPr>
            <w:tcW w:w="152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 887,8</w:t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6,5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7,9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4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1,2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2,7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6,6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штетүү өндүрүшү  </w:t>
              <w:br/>
              <w:t xml:space="preserve"> (Иштетүү өнөр жайы))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6,2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5,8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9,9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0,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Электр энергия, газ, буу жана  кондицияланган аба менен камсыздоо </w:t>
              <w:br/>
              <w:t>(жабдуу)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9,6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6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1,5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8,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4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8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94,7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2,9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0,2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1,6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66,3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19,5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99,1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47,7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Транспорт ишмердиги жана жүктөрдү</w:t>
              <w:br/>
              <w:t>сактоо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4,4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4,5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7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1,2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Мейманканалардын жана ресторандардын ишмердиги </w:t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6,0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6,1</w:t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5,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23"/>
              <w:snapToGrid w:val="false"/>
              <w:ind w:left="142" w:hanging="0"/>
              <w:rPr>
                <w:rFonts w:ascii="Kyrghyz Times;Calibri" w:hAnsi="Kyrghyz Times;Calibri" w:cs="Kyrghyz Times;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23"/>
              <w:snapToGrid w:val="false"/>
              <w:ind w:left="142" w:hanging="0"/>
              <w:rPr>
                <w:rFonts w:ascii="Kyrghyz Times;Calibri" w:hAnsi="Kyrghyz Times;Calibri" w:cs="Kyrghyz Times;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124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right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)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</w:tcPr>
          <w:p>
            <w:pPr>
              <w:pStyle w:val="23"/>
              <w:snapToGrid w:val="false"/>
              <w:ind w:left="284" w:hanging="142"/>
              <w:rPr>
                <w:rFonts w:ascii="Kyrghyz Times;Calibri" w:hAnsi="Kyrghyz Times;Calibri" w:cs="Kyrghyz Times;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  <w:lang w:val="en-US"/>
              </w:rPr>
            </w:r>
          </w:p>
        </w:tc>
        <w:tc>
          <w:tcPr>
            <w:tcW w:w="3683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02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ind w:left="284" w:hanging="142"/>
              <w:rPr>
                <w:rFonts w:ascii="Kyrghyz Times;Calibri" w:hAnsi="Kyrghyz Times;Calibri" w:cs="Kyrghyz Times;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Маалымат жана байланыш</w:t>
            </w:r>
          </w:p>
        </w:tc>
        <w:tc>
          <w:tcPr>
            <w:tcW w:w="124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3,5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8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9,0</w:t>
            </w:r>
          </w:p>
        </w:tc>
        <w:tc>
          <w:tcPr>
            <w:tcW w:w="1613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9,7</w:t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/>
              <w:t xml:space="preserve">Финансылык ортомчулук </w:t>
            </w:r>
            <w:r>
              <w:rPr>
                <w:lang w:val="ky-KG"/>
              </w:rPr>
              <w:br/>
            </w:r>
            <w:r>
              <w:rPr/>
              <w:t>жана камсыздандыруу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0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9,5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,7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39,8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>Кыймылсыз мүлк операциялары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35,3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6,6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7,1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1,6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8,2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6,2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5,8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6,2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,3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7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Мамлекеттик башкаруу жана коргоо; милдеттү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социалдык камсыздандыруу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43,2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6,9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9,1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7,2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Билим берүү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82,6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5,4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3,8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3,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Саламаттыкты сактоо жана калкты социалдык жактан тейлөө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35,6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4,2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0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1,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>Здравоохранение 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Искусство, көңүл ачуу жана эс алуу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2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өө ишмердиги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8,5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,8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1,1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</w:t>
            </w:r>
            <w:r>
              <w:rPr>
                <w:color w:val="000000"/>
                <w:lang w:val="ky-KG"/>
              </w:rPr>
              <w:br/>
            </w:r>
            <w:r>
              <w:rPr>
                <w:color w:val="000000"/>
              </w:rPr>
              <w:t>өндүрүшү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61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6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4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980,8</w:t>
            </w:r>
          </w:p>
        </w:tc>
        <w:tc>
          <w:tcPr>
            <w:tcW w:w="161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25,1</w:t>
            </w:r>
          </w:p>
        </w:tc>
        <w:tc>
          <w:tcPr>
            <w:tcW w:w="161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3,9</w:t>
            </w:r>
          </w:p>
        </w:tc>
        <w:tc>
          <w:tcPr>
            <w:tcW w:w="161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31,8</w:t>
            </w:r>
          </w:p>
        </w:tc>
        <w:tc>
          <w:tcPr>
            <w:tcW w:w="28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</w:tbl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 xml:space="preserve">Данные рассчитаны в соответствие с международным стандартом Системы Национальных Счетов 2008 года. </w:t>
        <w:br/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b/>
        <w:i/>
        <w:lang w:val="ky-KG"/>
      </w:rPr>
      <w:t>Реалдуу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lang w:val="ky-KG"/>
      </w:rPr>
      <w:t xml:space="preserve"> </w:t>
    </w:r>
    <w:r>
      <w:rPr>
        <w:b/>
        <w:i/>
        <w:lang w:val="ky-KG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54:00Z</dcterms:created>
  <dc:creator>314-111</dc:creator>
  <dc:description/>
  <cp:keywords/>
  <dc:language>en-US</dc:language>
  <cp:lastModifiedBy>Супатаев Тынарбек</cp:lastModifiedBy>
  <cp:lastPrinted>2021-07-21T16:41:00Z</cp:lastPrinted>
  <dcterms:modified xsi:type="dcterms:W3CDTF">2024-10-18T02:47:00Z</dcterms:modified>
  <cp:revision>14</cp:revision>
  <dc:subject/>
  <dc:title>I</dc:title>
</cp:coreProperties>
</file>