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18"/>
        <w:gridCol w:w="2320"/>
        <w:gridCol w:w="57"/>
        <w:gridCol w:w="1366"/>
        <w:gridCol w:w="23"/>
        <w:gridCol w:w="18"/>
        <w:gridCol w:w="119"/>
        <w:gridCol w:w="1225"/>
        <w:gridCol w:w="20"/>
        <w:gridCol w:w="15"/>
        <w:gridCol w:w="28"/>
        <w:gridCol w:w="1387"/>
        <w:gridCol w:w="8"/>
        <w:gridCol w:w="12"/>
        <w:gridCol w:w="162"/>
        <w:gridCol w:w="1252"/>
        <w:gridCol w:w="366"/>
        <w:gridCol w:w="4320"/>
      </w:tblGrid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 ТЭИнин ТН 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  <w:br/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ind w:left="57" w:hanging="57"/>
              <w:rPr/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</w:p>
        </w:tc>
      </w:tr>
      <w:tr>
        <w:trPr>
          <w:trHeight w:val="284" w:hRule="exact"/>
        </w:trPr>
        <w:tc>
          <w:tcPr>
            <w:tcW w:w="1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546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i/>
                <w:i/>
              </w:rPr>
            </w:pPr>
            <w:r>
              <w:rPr>
                <w:i/>
              </w:rPr>
              <w:t xml:space="preserve">(тыс. долларов США) 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3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</w:tr>
      <w:tr>
        <w:trPr>
          <w:trHeight w:val="133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5007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43 244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905 076,5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19 672,3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 154 208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3 020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 700,5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717,9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 731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489,8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 563,3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574,5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 886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8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иры и масла животного или растительного 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95,7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622,0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978,1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357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 239,4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 144,0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 933,6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8 277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50,5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432,1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89,2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362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20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38 629,9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419,1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471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6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728,5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94,4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478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1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11,5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59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14,1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9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66,8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422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 127,2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830,0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7 374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000,1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 846,7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 663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242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932,0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08,2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910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</w:tr>
      <w:tr>
        <w:trPr>
          <w:trHeight w:val="545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57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5007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 218,1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6 646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 126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9 053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Жемчуг природный</w:t>
            </w:r>
            <w:r>
              <w:rPr/>
              <w:t xml:space="preserve"> </w:t>
            </w:r>
            <w:r>
              <w:rPr>
                <w:lang w:val="ky-KG"/>
              </w:rPr>
              <w:t>или</w:t>
            </w:r>
            <w:r>
              <w:rPr/>
              <w:t xml:space="preserve"> </w:t>
            </w:r>
            <w:r>
              <w:rPr>
                <w:lang w:val="ky-KG"/>
              </w:rPr>
              <w:t>культивированный,</w:t>
              <w:br/>
              <w:t>драгоценные или полудрагоценные камни,драгоценные металлы и изделия из них; 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182,7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 007,0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753,8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 938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208,7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6 408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 731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3 874,8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580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 010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306,6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 906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1 593,9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 302,7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9 045,8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84,7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563,8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19,5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176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Разные промышленные товары (включая  произведения искусства)</w:t>
            </w:r>
          </w:p>
        </w:tc>
      </w:tr>
      <w:tr>
        <w:trPr/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743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63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3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 </w:t>
            </w:r>
          </w:p>
        </w:tc>
      </w:tr>
      <w:tr>
        <w:trPr>
          <w:trHeight w:val="284" w:hRule="exac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023</w:t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063 340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 828 166,7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79 319,6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 459 741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0 325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 949,1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844,2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 029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 026,4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 763,5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042,7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8 236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79,2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852,7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451,0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448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814,4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3 711,7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 582,7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2 231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 197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3 697,9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 603,2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 549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680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6 802,4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114,0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1 025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 396,5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 361,3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824,2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5 985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97,6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80,4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41,0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207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32,7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499,3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260,4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337,1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6 911,2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454,4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333,9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 079,8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088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9 912,9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004,9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5 899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369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 056,3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459,8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654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23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 077,9</w:t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837,2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 538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7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trHeight w:val="87" w:hRule="atLeas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y-KG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26,1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972,9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6,5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362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378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2 377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192,8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8 845,1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6 353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38 760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2 757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35 573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 484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89 178,9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 402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98 512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936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 036,7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291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858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420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 520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570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 365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3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</w:p>
        </w:tc>
      </w:tr>
      <w:tr>
        <w:trPr/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2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07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362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1 482,9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998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3 052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12 817,7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93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15,5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18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 897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26,2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6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97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5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7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 183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67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7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8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7 616,5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489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3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465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 882,2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8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1,9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26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 588,9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49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36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>
          <w:trHeight w:val="670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65,2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7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0,7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6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19,7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8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4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79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42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4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8,6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69,0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17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675,8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36,7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816,6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05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1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0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12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57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абигый же өстүрүлгөн бермет, кымбат баалуу же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8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0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10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54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58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27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261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36,9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433,8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7,2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04,9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6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3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3,2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5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5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</w:tr>
      <w:tr>
        <w:trPr>
          <w:trHeight w:val="459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8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2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2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>
          <w:trHeight w:val="230" w:hRule="atLeast"/>
        </w:trPr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68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3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 xml:space="preserve">со странами СНГ </w:t>
            </w:r>
          </w:p>
        </w:tc>
      </w:tr>
      <w:tr>
        <w:trPr>
          <w:trHeight w:val="284" w:hRule="exac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5007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 707,9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55 464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 113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7 198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849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19,7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8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7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51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94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8,7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558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4,9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42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6,6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62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9,9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577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15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505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61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539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851,0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 558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5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693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2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474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11,2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401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1,9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49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2,1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52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87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596,2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97,0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5,5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49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7,1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515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49,9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254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8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9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16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8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21,1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57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9,6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77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9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6,6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528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80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289,2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30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235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1,9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216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6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326,9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7,9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309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/>
              <w:t>971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3,1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 xml:space="preserve">фотографиче- 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6,9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9,7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82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>
          <w:trHeight w:val="166" w:hRule="atLeast"/>
        </w:trPr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8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68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8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ind w:left="2098" w:right="-260" w:hanging="2098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7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</w:tr>
      <w:tr>
        <w:trPr>
          <w:trHeight w:val="284" w:hRule="exact"/>
        </w:trPr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760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07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20 882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63 593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78 674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011 155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07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13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92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337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18,0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889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12,7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154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00,6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09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622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 654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 410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12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854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36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1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лгаары сырьесу, булгаары, баалуу тери жана андан жасалган буюмдар; жолго керек буюмдар; сумкалар жана ал өңдүү товарлар, 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121,2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92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85,8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79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13,5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758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698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7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5007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 185,5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6 209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 835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8 180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21,9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496,7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99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579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381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 147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194,5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 441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6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005,8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50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 212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80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87,2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282,0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353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>
          <w:trHeight w:val="131" w:hRule="atLeast"/>
        </w:trPr>
        <w:tc>
          <w:tcPr>
            <w:tcW w:w="15007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3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57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632" w:type="dxa"/>
            <w:gridSpan w:val="7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</w:tr>
      <w:tr>
        <w:trPr>
          <w:trHeight w:val="284" w:hRule="exact"/>
        </w:trPr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2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</w:rPr>
            </w:pPr>
            <w:r>
              <w:rPr>
                <w:i/>
              </w:rPr>
              <w:t>(АКШнын миң доллары)</w:t>
            </w:r>
          </w:p>
        </w:tc>
        <w:tc>
          <w:tcPr>
            <w:tcW w:w="163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 xml:space="preserve">(тыс. долларов </w:t>
            </w:r>
            <w:r>
              <w:rPr>
                <w:i/>
                <w:lang w:val="ky-KG"/>
              </w:rPr>
              <w:t>США</w:t>
            </w:r>
            <w:r>
              <w:rPr>
                <w:i/>
              </w:rPr>
              <w:t>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07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35 633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 372 702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50 206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 752 542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475,7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429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46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741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74,6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 569,2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124,0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 678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10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86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474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 134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67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726,3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35,2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158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752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990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525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1 108,8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111,9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9 551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485,3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 959,8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892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 536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лгаары сырьесу, булгаары, баалуу тери жана андан жасалган буюмдар; жолго керек буюмдар; сумкалар жана ал өңдүү товарлар, 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3,9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35,9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15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414,7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</w:t>
            </w:r>
            <w:r>
              <w:rPr>
                <w:lang w:val="ky-KG"/>
              </w:rPr>
              <w:t xml:space="preserve"> </w:t>
            </w:r>
            <w:r>
              <w:rPr/>
              <w:t>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5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47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8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449,1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315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657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78,3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430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 761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5 397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955,1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1 645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631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5 705,5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575,8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 985,1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>
          <w:trHeight w:val="758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>керамикалык буюмдар; айнек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22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661,4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898,9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317,5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7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26,5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95,3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78,5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53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181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8 849,1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012,7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 555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1 323,4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91 524,7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4 885,4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88 357,0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 278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23 852,0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 894,2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10 202,9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965,0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 463,2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211,0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 935,4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59,8</w:t>
            </w:r>
          </w:p>
        </w:tc>
        <w:tc>
          <w:tcPr>
            <w:tcW w:w="140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43,6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760,7</w:t>
            </w:r>
          </w:p>
        </w:tc>
        <w:tc>
          <w:tcPr>
            <w:tcW w:w="14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 283,6</w:t>
            </w:r>
          </w:p>
        </w:tc>
        <w:tc>
          <w:tcPr>
            <w:tcW w:w="4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</w:tr>
      <w:tr>
        <w:trPr>
          <w:trHeight w:val="135" w:hRule="atLeast"/>
        </w:trPr>
        <w:tc>
          <w:tcPr>
            <w:tcW w:w="15007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5007" w:type="dxa"/>
            <w:gridSpan w:val="1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88" w:hRule="atLeast"/>
        </w:trPr>
        <w:tc>
          <w:tcPr>
            <w:tcW w:w="230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7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 xml:space="preserve">ң </w:t>
            </w:r>
            <w:r>
              <w:rPr>
                <w:i/>
              </w:rPr>
              <w:t>доллары)</w:t>
            </w:r>
          </w:p>
        </w:tc>
        <w:tc>
          <w:tcPr>
            <w:tcW w:w="1632" w:type="dxa"/>
            <w:gridSpan w:val="7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2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2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2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2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2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2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2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2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68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5007" w:type="dxa"/>
            <w:gridSpan w:val="1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244,3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5 076,5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 672,3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4 208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882,0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 593,5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674,1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1 155,5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 065,9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72,0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9,9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08,0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1,5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0,3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135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2,3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1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2,8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4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3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7,4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214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6,6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99,0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9,9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93,9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0,0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22,8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198,1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06,4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316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3,9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40,5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,9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79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60,3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561,2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22,9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425,5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679,4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 653,7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,3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0,7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1,8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4,3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096,6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50,6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985,6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539,2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 653,6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570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4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16,7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362,4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1 482,9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998,2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3 052,7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8,1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2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7,6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20,7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418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87,7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 181,6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62,7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17,9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9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067,0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 050,9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 724,1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 227,9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8,4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3,7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5,9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0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15,7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857,3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82,8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139,0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42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7,1</w:t>
            </w:r>
          </w:p>
        </w:tc>
        <w:tc>
          <w:tcPr>
            <w:tcW w:w="142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42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27" w:hRule="exact"/>
        </w:trPr>
        <w:tc>
          <w:tcPr>
            <w:tcW w:w="462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2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92,3</w:t>
            </w:r>
          </w:p>
        </w:tc>
        <w:tc>
          <w:tcPr>
            <w:tcW w:w="142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 784,4</w:t>
            </w:r>
          </w:p>
        </w:tc>
        <w:tc>
          <w:tcPr>
            <w:tcW w:w="142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 009,7</w:t>
            </w:r>
          </w:p>
        </w:tc>
        <w:tc>
          <w:tcPr>
            <w:tcW w:w="142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903,4</w:t>
            </w:r>
          </w:p>
        </w:tc>
        <w:tc>
          <w:tcPr>
            <w:tcW w:w="3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</w:tr>
      <w:tr>
        <w:trPr>
          <w:trHeight w:val="175" w:hRule="atLeast"/>
        </w:trPr>
        <w:tc>
          <w:tcPr>
            <w:tcW w:w="462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2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2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2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2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58" w:fmt="decimal"/>
          <w:formProt w:val="false"/>
          <w:textDirection w:val="lrTb"/>
          <w:docGrid w:type="default" w:linePitch="360" w:charSpace="0"/>
        </w:sectPr>
      </w:pPr>
    </w:p>
    <w:tbl>
      <w:tblPr>
        <w:tblW w:w="155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25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  <w:bookmarkStart w:id="0" w:name="_Hlk175039831"/>
            <w:bookmarkStart w:id="1" w:name="_Hlk175039831"/>
            <w:bookmarkEnd w:id="1"/>
          </w:p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Heading1"/>
              <w:snapToGrid w:val="false"/>
              <w:ind w:left="113" w:hanging="1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1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3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ky-KG"/>
              </w:rPr>
            </w:pPr>
            <w:r>
              <w:rPr>
                <w:rFonts w:cs="Times New Roman"/>
                <w:b/>
                <w:sz w:val="16"/>
                <w:szCs w:val="16"/>
                <w:lang w:val="ky-KG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063 340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7 828 166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979 319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8 459 741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735 63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5 372 702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650 20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5 752 542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/>
              <w:t>1 75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 996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98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2 026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797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 945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63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 082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761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474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68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349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0 80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8 060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 719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6 346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252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 473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152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 735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185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0 421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338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5 668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 483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1 768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087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5 006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101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3 822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760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/>
              <w:t>29 490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59 47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129 618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62 480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006 922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571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 643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833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 595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520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4 365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975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2 989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0 420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5 495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 017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55 816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453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5 920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71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8 048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 140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79 067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 662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1 771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 83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09 090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 77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46 002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508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417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338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596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554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6 946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668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6 813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806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704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64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141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87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830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608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889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 009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64 592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36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1 494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27 707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455 464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29 113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707 198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560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209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120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528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2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64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94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3 752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49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4 543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5 271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11 029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9 158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84 927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87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36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01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0 064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442 476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75 77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679 425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3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43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72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415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4 753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41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 909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 51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9 345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 709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20 329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98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 187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891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 003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83 385,7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110 786,9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79 449,3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309 961,1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3:31:00Z</dcterms:created>
  <dc:creator>Gsulaimanova</dc:creator>
  <dc:description/>
  <cp:keywords/>
  <dc:language>en-US</dc:language>
  <cp:lastModifiedBy>Супатаев Тынарбек</cp:lastModifiedBy>
  <cp:lastPrinted>2024-09-19T09:14:00Z</cp:lastPrinted>
  <dcterms:modified xsi:type="dcterms:W3CDTF">2024-10-18T03:06:00Z</dcterms:modified>
  <cp:revision>531</cp:revision>
  <dc:subject/>
  <dc:title/>
</cp:coreProperties>
</file>