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УБЛИКАЦИИ НАЦСТАТКОМА КЫРГЫЗСКОЙ РЕСПУБЛИКИ,</w:t>
        <w:br/>
        <w:t>ПЛАНИРУЕМЫЕ К ИЗДАНИЮ в 2024 году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9"/>
        <w:gridCol w:w="1395"/>
        <w:gridCol w:w="2290"/>
      </w:tblGrid>
      <w:tr>
        <w:trPr>
          <w:tblHeader w:val="true"/>
          <w:trHeight w:val="40" w:hRule="atLeast"/>
        </w:trPr>
        <w:tc>
          <w:tcPr>
            <w:tcW w:w="6049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ичность</w:t>
            </w:r>
          </w:p>
        </w:tc>
        <w:tc>
          <w:tcPr>
            <w:tcW w:w="2290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и </w:t>
              <w:br/>
              <w:t>издания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ые статистические издания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убликация «О социально-экономическом положении</w:t>
              <w:br/>
              <w:t>Кыргызской Республики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о 22 числа, </w:t>
              <w:br/>
              <w:t xml:space="preserve">квартальная - до 24 числа после отчетного месяца 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Кыргызская Республика и регионы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30 числа после отчетного квартала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раткий статистический справочник «Кыргызстан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3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Кыргызстан в цифрах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236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ежегодник Кыргызской Республики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236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Туризм в Кыргызстане 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1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Малое и среднее предпринимательство</w:t>
              <w:br/>
              <w:t>в Кыргызской Республике 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Деятельность предприятий с иностранными</w:t>
              <w:br/>
              <w:t>инвестициями в Кыргызской Республике 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национальных счетов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Национальные счета Кыргызской Республики 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дека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таблицы «Ресурсы-Использование» за 2022 год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финансов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/>
            <w:shd w:fill="D9D9D9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Формирование прибыли</w:t>
              <w:br/>
              <w:t>предприятий реального сектора экономики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 xml:space="preserve">10 июня </w:t>
              <w:br/>
            </w:r>
            <w:r>
              <w:rPr>
                <w:lang w:val="ky-KG"/>
              </w:rPr>
              <w:t>11 июня, 8 сентября,</w:t>
            </w:r>
            <w:r>
              <w:rPr/>
              <w:t xml:space="preserve"> </w:t>
              <w:br/>
            </w:r>
            <w:r>
              <w:rPr>
                <w:lang w:val="ky-KG"/>
              </w:rPr>
              <w:t>9 декабря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Состояние взаимных расчетов</w:t>
              <w:br/>
              <w:t xml:space="preserve">предприятий реального сектора </w:t>
              <w:br/>
              <w:t>экономики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 xml:space="preserve">10 июня </w:t>
              <w:br/>
            </w:r>
            <w:r>
              <w:rPr>
                <w:lang w:val="ky-KG"/>
              </w:rPr>
              <w:t xml:space="preserve">11 июня, 8 сентября, </w:t>
            </w:r>
            <w:r>
              <w:rPr/>
              <w:br/>
            </w:r>
            <w:r>
              <w:rPr>
                <w:lang w:val="ky-KG"/>
              </w:rPr>
              <w:t>9 декабря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Запасы товарно-материальных </w:t>
              <w:br/>
              <w:t>ценностей предприятий реального сектора экономики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10 июня</w:t>
              <w:br/>
            </w:r>
            <w:r>
              <w:rPr>
                <w:lang w:val="ky-KG"/>
              </w:rPr>
              <w:t xml:space="preserve">11 июня, 8 сентября, </w:t>
            </w:r>
            <w:r>
              <w:rPr/>
              <w:br/>
            </w:r>
            <w:r>
              <w:rPr>
                <w:lang w:val="ky-KG"/>
              </w:rPr>
              <w:t>9 декабря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сновные показатели</w:t>
              <w:br/>
              <w:t>деятельности предприятий финансового сектора</w:t>
              <w:br/>
              <w:t xml:space="preserve"> экономики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  <w:r>
              <w:rPr/>
              <w:t xml:space="preserve"> апреля </w:t>
              <w:br/>
            </w:r>
            <w:r>
              <w:rPr>
                <w:lang w:val="ky-KG"/>
              </w:rPr>
              <w:t>2</w:t>
            </w:r>
            <w:r>
              <w:rPr/>
              <w:t xml:space="preserve">0 </w:t>
            </w:r>
            <w:r>
              <w:rPr>
                <w:lang w:val="ky-KG"/>
              </w:rPr>
              <w:t>мая, 19 августа,</w:t>
            </w:r>
            <w:r>
              <w:rPr/>
              <w:t xml:space="preserve"> </w:t>
              <w:br/>
            </w:r>
            <w:r>
              <w:rPr>
                <w:lang w:val="ky-KG"/>
              </w:rPr>
              <w:t>19 ноября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 микрокредитовании населения </w:t>
              <w:br/>
              <w:t>Кыргызской Республики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lang w:val="ky-KG"/>
              </w:rPr>
            </w:pPr>
            <w:r>
              <w:rPr/>
              <w:t>1 апреля</w:t>
              <w:br/>
            </w:r>
            <w:r>
              <w:rPr>
                <w:lang w:val="ky-KG"/>
              </w:rPr>
              <w:t xml:space="preserve">20 мая, 19 августа, </w:t>
            </w:r>
            <w:r>
              <w:rPr/>
              <w:br/>
            </w:r>
            <w:r>
              <w:rPr>
                <w:lang w:val="ky-KG"/>
              </w:rPr>
              <w:t>19 ноября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б основных показателях деятельности лизинговых организаций Кыргызской Республики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25 марта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Финансы предприятий </w:t>
              <w:br/>
              <w:t>Кыргызской Республики 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промышленности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/>
            <w:shd w:fill="D9D9D9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экономические </w:t>
              <w:br/>
              <w:t>показатели по промышленности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до 16 числа после</w:t>
              <w:b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Промышленность Кыргызской Республики 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Топливно-энергетический баланс</w:t>
              <w:br/>
              <w:t xml:space="preserve"> Кыргызской Республики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татистика строительства и инвестиций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итоги инвестиционной </w:t>
              <w:br/>
              <w:t>и строительной деятельности в 2023 году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14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Инвестиции в Кыргызской Республике</w:t>
              <w:br/>
              <w:t>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</w:tcPr>
          <w:p>
            <w:pPr>
              <w:pStyle w:val="Normal"/>
              <w:keepLines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сельского хозяйства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/>
            <w:shd w:fill="D9D9D9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Производство основных видов продуктов животноводства всеми категориями хозяйств в разрезе </w:t>
              <w:br/>
              <w:t>областей и районов Кыргызской Республики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9-й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/>
              <w:t>Статистический бюллетень «Сводка о ходе уборки урожая сельскохозяйственных культур, севе озимых, вспашке зяби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 1 июля до конца года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/>
              <w:t>на 9-й день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О сборе урожая сельскохозяйственных культур</w:t>
              <w:br/>
              <w:t xml:space="preserve"> по областям и районам Кыргызской Республики в 2023 году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довая 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/>
              <w:t>Статистический бюллетень «Заключительный отчет о размерах посевных площадей сельскохозяйственных культур под урожай по областям и районам Кыргызской Республики в 2024 году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Сельское хозяйство Кыргызской Республики </w:t>
              <w:br/>
              <w:t>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 xml:space="preserve">годовая 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тчет о заготовке кормов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3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Итоги единовременного учета скота и домашней птицы на конец 2023 года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049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потребительского рынка и услуг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/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</w:t>
              <w:br/>
              <w:t>«Основные показатели торговли и услуг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о 20 числа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показатели деятельности рынков и торговых центров </w:t>
            </w:r>
            <w:r>
              <w:rPr>
                <w:lang w:val="ky-KG"/>
              </w:rPr>
              <w:t xml:space="preserve">в </w:t>
            </w:r>
            <w:r>
              <w:rPr/>
              <w:t>Кыргызской Республик</w:t>
            </w:r>
            <w:r>
              <w:rPr>
                <w:lang w:val="ky-KG"/>
              </w:rPr>
              <w:t>е</w:t>
            </w:r>
            <w:r>
              <w:rPr/>
              <w:t>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30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Потребительский рынок </w:t>
              <w:br/>
              <w:t>Кыргызской Республики 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Информационно-коммуникационные технологии </w:t>
              <w:br/>
              <w:t>в Кыргызской Республике 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цен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/>
            <w:shd w:fill="D9D9D9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Индексы потребительских цен </w:t>
              <w:br/>
              <w:t xml:space="preserve">на товары и услуги в Кыргызской Республике» 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12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Цены в Кыргызской Республике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г</w:t>
            </w:r>
            <w:r>
              <w:rPr/>
              <w:t>одовая</w:t>
            </w:r>
            <w:r>
              <w:rPr>
                <w:lang w:val="ky-KG"/>
              </w:rPr>
              <w:t>,</w:t>
            </w:r>
            <w:r>
              <w:rPr/>
              <w:br/>
              <w:t>полугодова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рт </w:t>
            </w:r>
          </w:p>
          <w:p>
            <w:pPr>
              <w:pStyle w:val="Normal"/>
              <w:ind w:left="113" w:hanging="113"/>
              <w:rPr/>
            </w:pPr>
            <w:r>
              <w:rPr/>
              <w:t xml:space="preserve">на 45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труда и занятости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«Занятость и безработица». Итоги интегрированного обследования</w:t>
              <w:br/>
              <w:t>бюджетов домашних хозяйств и рабочей силы в 2023 году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Итоги годовых отчетов по численности работников и заработной плате в 2023 году» 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атистика выборочных обследований </w:t>
            </w:r>
            <w:r>
              <w:rPr>
                <w:b/>
                <w:i/>
                <w:lang w:val="ky-KG"/>
              </w:rPr>
              <w:t>домашних хозяйств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нформационный бюллетень Кыргызской Республики</w:t>
              <w:br/>
              <w:t>по продовольственной безопасности и бедности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55 день после </w:t>
              <w:b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Уровень жизни населения Кыргызской Республики </w:t>
              <w:br/>
              <w:t>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о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внешней и взаимной торговли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Внешняя и взаимная торговля</w:t>
              <w:br/>
              <w:t xml:space="preserve"> Кыргызской Республики товарами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45 день после отчетного периода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Взаимная торговля Кыргызской Республики товарами с государствами-членами ЕАЭС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на 45 день после отчетного периода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Внешняя и взаимная торговля Кыргызской Республики 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графическая статистика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/>
            <w:shd w:fill="D9D9D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Демографический ежегодник Кыргызской Республики 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статистика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Женщины и мужчины Кыргызской Республики </w:t>
              <w:br/>
              <w:t>2019 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40" w:hRule="atLeast"/>
        </w:trPr>
        <w:tc>
          <w:tcPr>
            <w:tcW w:w="6049" w:type="dxa"/>
            <w:tcBorders/>
            <w:shd w:fill="D9D9D9" w:val="clear"/>
            <w:vAlign w:val="center"/>
          </w:tcPr>
          <w:p>
            <w:pPr>
              <w:pStyle w:val="Normal"/>
              <w:keepLines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окружающей среды</w:t>
            </w:r>
          </w:p>
        </w:tc>
        <w:tc>
          <w:tcPr>
            <w:tcW w:w="1395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2" w:hRule="atLeast"/>
        </w:trPr>
        <w:tc>
          <w:tcPr>
            <w:tcW w:w="604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Окружающая среда в Кыргызской Республике</w:t>
              <w:br/>
              <w:t>2019-2023»</w:t>
            </w:r>
          </w:p>
        </w:tc>
        <w:tc>
          <w:tcPr>
            <w:tcW w:w="13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9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ктябрь</w:t>
            </w:r>
          </w:p>
        </w:tc>
      </w:tr>
    </w:tbl>
    <w:p>
      <w:pPr>
        <w:pStyle w:val="Normal"/>
        <w:spacing w:before="200" w:after="120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Национальный статистический комитет Кыргызской Республики, www.stat.kg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32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8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b w:val="false"/>
      <w:i w:val="false"/>
      <w:sz w:val="1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4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rFonts w:ascii="Kyrghyz Times" w:hAnsi="Kyrghyz Times" w:cs="Kyrghyz Times"/>
      <w:i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1701" w:leader="none"/>
      </w:tabs>
      <w:spacing w:before="0" w:after="80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left="113" w:hanging="113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10:00Z</dcterms:created>
  <dc:creator>314-111</dc:creator>
  <dc:description/>
  <cp:keywords>Кыргызский Menchik Times</cp:keywords>
  <dc:language>en-US</dc:language>
  <cp:lastModifiedBy>Калия Абдылдабекова</cp:lastModifiedBy>
  <cp:lastPrinted>2023-10-24T15:42:00Z</cp:lastPrinted>
  <dcterms:modified xsi:type="dcterms:W3CDTF">2023-10-24T09:43:00Z</dcterms:modified>
  <cp:revision>13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