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"/>
        <w:gridCol w:w="8397"/>
        <w:gridCol w:w="830"/>
      </w:tblGrid>
      <w:tr>
        <w:trPr>
          <w:trHeight w:val="426" w:hRule="atLeast"/>
          <w:cantSplit w:val="true"/>
        </w:trPr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: Таблицы</w:t>
            </w:r>
          </w:p>
        </w:tc>
        <w:tc>
          <w:tcPr>
            <w:tcW w:w="83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</w:t>
            </w:r>
          </w:p>
        </w:tc>
      </w:tr>
      <w:tr>
        <w:trPr>
          <w:trHeight w:val="160" w:hRule="exact"/>
        </w:trPr>
        <w:tc>
          <w:tcPr>
            <w:tcW w:w="710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666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284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1. Основные показатели развития промышлен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160" w:hRule="exac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firstLine="708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276"/>
              <w:ind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2. Число промышленных предприятий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276"/>
              <w:ind w:right="0" w:hanging="0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 xml:space="preserve">Число промышленных предприятий Кыргызской Республик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Батке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2</w:t>
            </w:r>
            <w:r>
              <w:rPr>
                <w:b w:val="false"/>
                <w:color w:val="000000"/>
                <w:sz w:val="22"/>
              </w:rPr>
              <w:t>.1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Баткен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2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Джалал-Абад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Иссык-Куль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3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Иссык-Куль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Нары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1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4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Нарын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Ош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33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5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Ош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Талас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6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Талас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о промышленных предприятий Чуй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7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7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Чуйской обла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ромышленных предприятий г. Бишкек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0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8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промышленных предприятий г. Бишкек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1</w:t>
            </w:r>
          </w:p>
        </w:tc>
      </w:tr>
      <w:tr>
        <w:trPr>
          <w:trHeight w:val="357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2.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промышленных предприятий г. Ош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2</w:t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</w:rPr>
              <w:t>3. Среднегодовая численность занятых в промышлен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16"/>
              </w:rPr>
            </w:pPr>
            <w:r>
              <w:rPr>
                <w:b w:val="false"/>
                <w:color w:val="000000"/>
                <w:sz w:val="22"/>
                <w:szCs w:val="16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занятых в промышленности Кыргызской Республик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Баткенской области по видам экономической  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Иссык-Куль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Нары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Ош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Талас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Чуй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г. Бишкек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3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реднегодовая численность занятых в промышленности г. Ош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2</w:t>
            </w:r>
          </w:p>
        </w:tc>
      </w:tr>
      <w:tr>
        <w:trPr>
          <w:trHeight w:val="279" w:hRule="atLeast"/>
        </w:trPr>
        <w:tc>
          <w:tcPr>
            <w:tcW w:w="93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 Среднемесячная заработная плата работников промышлен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заработная плата работников промышленности Кыргызской Республик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3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Батке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4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5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Иссык-Кульской области по видам экономической деятельности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6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Нарынской области по видам экономической деятельности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7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Ошской области по видам экономической деятельности                               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8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Талас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9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Чуй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0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г. Бишкек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1</w:t>
            </w:r>
          </w:p>
        </w:tc>
      </w:tr>
      <w:tr>
        <w:trPr>
          <w:trHeight w:val="80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4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заработная плата работников г. Ош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       </w:t>
            </w:r>
            <w:r>
              <w:rPr>
                <w:b w:val="false"/>
                <w:color w:val="000000"/>
                <w:sz w:val="22"/>
              </w:rPr>
              <w:t>62</w:t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spacing w:lineRule="auto" w:line="360"/>
              <w:ind w:right="0" w:hanging="0"/>
              <w:jc w:val="left"/>
              <w:rPr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b w:val="false"/>
                <w:bCs/>
                <w:color w:val="000000"/>
                <w:sz w:val="12"/>
                <w:szCs w:val="1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360"/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5. Индексы физического объема промышленной продукц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по видам экономическо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Батке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1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Бат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дамж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1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Лейле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Кызыл-Кия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Сулюкт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6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</w:t>
            </w:r>
            <w:r>
              <w:rPr>
                <w:b w:val="false"/>
                <w:color w:val="000000"/>
                <w:sz w:val="22"/>
                <w:lang w:val="en-US"/>
              </w:rPr>
              <w:t>1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Батке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6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2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ксы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ла-Бук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Базар-Корго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Ноо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Суза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октогу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огуз-Торо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Чатк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Джалал-Абад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Кара-Куль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5.2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.1</w:t>
            </w: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Майлуу-Суу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.2.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Таш-Кумыр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Иссык-Куль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3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к-Су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Жети-Огуз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7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Иссык-Кульского райо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онского 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юп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Балыкчы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3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Каракол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Нарын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4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к-Тал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т-Баш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Жумг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очкор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Нар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4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Нары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Ош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8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5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рава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ра-Кулж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ара-Су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Ноокат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Чон-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Узг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9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Талас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.6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Бакай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йтмат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Ман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Тал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9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6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 Талас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Чуй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7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Аламуду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Жайыл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Кем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Моск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Панфил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6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Сокулу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7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Чу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Ысык-Атинского района по видам экономической деятельности                                                                 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0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7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г.Токмо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1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8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г. Бишкек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8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Лен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5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8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Октябрьского району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8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Первом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  <w:lang w:val="en-US"/>
              </w:rPr>
              <w:t>5.</w:t>
            </w:r>
            <w:r>
              <w:rPr>
                <w:b w:val="false"/>
                <w:color w:val="000000"/>
                <w:sz w:val="22"/>
              </w:rPr>
              <w:t>8</w:t>
            </w:r>
            <w:r>
              <w:rPr>
                <w:b w:val="false"/>
                <w:color w:val="000000"/>
                <w:sz w:val="22"/>
                <w:lang w:val="en-US"/>
              </w:rPr>
              <w:t>.</w:t>
            </w:r>
            <w:r>
              <w:rPr>
                <w:b w:val="false"/>
                <w:color w:val="000000"/>
                <w:sz w:val="22"/>
              </w:rPr>
              <w:t>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ы физического объема промышленной продукции Свердлов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5.9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г. Ош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pacing w:lineRule="auto" w:line="360"/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6. Производство промышленной продукц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 производства промышленной продукции Кыргызской Республик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Баткен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Бат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дамж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19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Лейле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0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Сулюкт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0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Кызыл-Кия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1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1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Батке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Джалал-Абад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2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ксы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3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ла-Бук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3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Базар-Коргонского райо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Ноок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Суза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5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огуз-Торо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5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октогу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Чатк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6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Джалал-Абад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27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0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Кара-куль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Майлуу-Суу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28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2.1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Таш-Кумыр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</w:rPr>
              <w:t>12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b w:val="false"/>
                <w:color w:val="000000"/>
                <w:sz w:val="22"/>
                <w:lang w:val="en-US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Иссык-Кульской области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к-Су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Жети-Огуз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Иссык-Ку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о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юп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Каракол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3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Балыкчы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Нарын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к-Тал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т-Баш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3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Жумгаль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очкор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Нары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4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Нарын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Ош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рава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ра-Суу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ра-Кулж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Ноокат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4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Узге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6.5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Чон-Ала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Объем производства промышленной продукции Таласской области по видам экономической </w:t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1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Бакай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2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ара-Буур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3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Ман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4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Талас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6.5</w:t>
            </w:r>
          </w:p>
        </w:tc>
        <w:tc>
          <w:tcPr>
            <w:tcW w:w="8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Талас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Чуйской области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Аламуду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Жайыл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Кем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5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Московского района по видам экономическ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Панфиловского района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Сокулук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Чуй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Ысык-Атинского района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7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г. Токмо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г. Бишкек по видам эконом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Ленин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Октябрь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8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Первомай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6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8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оизводства промышленной продукции Свердловского района г. Бишкек по видам экономической деятельно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6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производства промышленной продукции г. Ош по видам экономической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1</w:t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7. Производство основных видов промышленной продукци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 по Кыргызской Республике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7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 производство промышленной продукции малых предприятий по видам экономической деятельност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промышленной продукции предприятиями СЭЗ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2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 предприятиями СЭЗ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промышленной продукции предприятиями с иностранными инвестиция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7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основных видов промышленной продукции предприятия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 иностранными инвестициям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Основные средства (фонды) промышленности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1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средства (фонды) промышленности Кыргызской Республик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территори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4</w:t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Баткен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Джалал-Абад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4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Иссык-Куль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Нарын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Ош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Талас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5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Чуйской облас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г. Бишкек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8.2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 по г. Ош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6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lef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12"/>
                <w:szCs w:val="12"/>
              </w:rPr>
            </w:pPr>
            <w:r>
              <w:rPr>
                <w:b w:val="false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9376" w:type="dxa"/>
            <w:gridSpan w:val="3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9. Производство и потребление электроэнерги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9.1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щность электростанций и производство электроэнергии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7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/>
            </w:pPr>
            <w:r>
              <w:rPr>
                <w:b w:val="false"/>
                <w:color w:val="000000"/>
                <w:sz w:val="22"/>
              </w:rPr>
              <w:t>9.2.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баланс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9376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10. Инновационная деятельность промышленных предприят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snapToGrid w:val="false"/>
              <w:ind w:right="0" w:hanging="0"/>
              <w:jc w:val="right"/>
              <w:rPr>
                <w:b w:val="false"/>
                <w:b w:val="false"/>
                <w:bCs/>
                <w:color w:val="000000"/>
                <w:sz w:val="22"/>
              </w:rPr>
            </w:pPr>
            <w:r>
              <w:rPr>
                <w:b w:val="false"/>
                <w:bCs/>
                <w:color w:val="000000"/>
                <w:sz w:val="22"/>
              </w:rPr>
            </w:r>
          </w:p>
        </w:tc>
      </w:tr>
      <w:tr>
        <w:trPr>
          <w:trHeight w:val="297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.1</w:t>
            </w:r>
          </w:p>
        </w:tc>
        <w:tc>
          <w:tcPr>
            <w:tcW w:w="8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Число инновационно-активных предприятий по видам экономической деятельности в 2023г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8</w:t>
            </w:r>
          </w:p>
        </w:tc>
      </w:tr>
      <w:tr>
        <w:trPr>
          <w:trHeight w:val="297" w:hRule="atLeast"/>
        </w:trPr>
        <w:tc>
          <w:tcPr>
            <w:tcW w:w="979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0.2</w:t>
            </w:r>
          </w:p>
        </w:tc>
        <w:tc>
          <w:tcPr>
            <w:tcW w:w="8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Число инновационно-активных предприятий по территории в 2023г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3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предприятий, выпускавших инновационную продукцию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89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4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бъем инновационной продукции по уровню новизны в 2023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5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пуск новых видов продукции в 2023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0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6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предприятий по видам инновационной деятельности в 2023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1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7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на инновации по видам экономической деятельности в 2023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2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8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траты на инновации по источникам финансирования в 2023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3</w:t>
            </w:r>
          </w:p>
        </w:tc>
      </w:tr>
      <w:tr>
        <w:trPr/>
        <w:tc>
          <w:tcPr>
            <w:tcW w:w="97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10.9</w:t>
            </w:r>
          </w:p>
        </w:tc>
        <w:tc>
          <w:tcPr>
            <w:tcW w:w="839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затраты на инновации по видам инновационной деятельности в 2023г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062" w:leader="none"/>
                <w:tab w:val="left" w:pos="10000" w:leader="none"/>
              </w:tabs>
              <w:ind w:right="0" w:hanging="0"/>
              <w:jc w:val="righ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194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24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9"/>
    <w:qFormat/>
    <w:pPr>
      <w:ind w:firstLine="720"/>
      <w:jc w:val="both"/>
    </w:pPr>
    <w:rPr>
      <w:spacing w:val="20"/>
      <w:sz w:val="24"/>
      <w:szCs w:val="24"/>
    </w:rPr>
  </w:style>
  <w:style w:type="paragraph" w:styleId="Style10">
    <w:name w:val="???????? ?????"/>
    <w:basedOn w:val="Style9"/>
    <w:qFormat/>
    <w:pPr/>
    <w:rPr>
      <w:sz w:val="28"/>
      <w:szCs w:val="28"/>
    </w:rPr>
  </w:style>
  <w:style w:type="paragraph" w:styleId="12">
    <w:name w:val="????????? 1"/>
    <w:basedOn w:val="Style9"/>
    <w:next w:val="Style9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9"/>
    <w:next w:val="Style9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9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3">
    <w:name w:val="?????? ??????????1"/>
    <w:basedOn w:val="Style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4">
    <w:name w:val="????????1"/>
    <w:basedOn w:val="Normal"/>
    <w:qFormat/>
    <w:pPr/>
    <w:rPr>
      <w:sz w:val="24"/>
    </w:rPr>
  </w:style>
  <w:style w:type="paragraph" w:styleId="Style12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9:00Z</dcterms:created>
  <dc:creator>Abdrahmanova</dc:creator>
  <dc:description/>
  <cp:keywords/>
  <dc:language>en-US</dc:language>
  <cp:lastModifiedBy>Салтанат Джайчыбекова</cp:lastModifiedBy>
  <cp:lastPrinted>2024-11-06T12:48:00Z</cp:lastPrinted>
  <dcterms:modified xsi:type="dcterms:W3CDTF">2024-11-06T07:02:00Z</dcterms:modified>
  <cp:revision>15</cp:revision>
  <dc:subject/>
  <dc:title>Приложение 1: Таблицы</dc:title>
</cp:coreProperties>
</file>