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1040"/>
        <w:gridCol w:w="121"/>
        <w:gridCol w:w="1163"/>
        <w:gridCol w:w="55"/>
        <w:gridCol w:w="1106"/>
        <w:gridCol w:w="434"/>
        <w:gridCol w:w="734"/>
        <w:gridCol w:w="1146"/>
        <w:gridCol w:w="3420"/>
        <w:gridCol w:w="3420"/>
      </w:tblGrid>
      <w:tr>
        <w:trPr>
          <w:trHeight w:val="851" w:hRule="exact"/>
        </w:trPr>
        <w:tc>
          <w:tcPr>
            <w:tcW w:w="6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9" w:type="dxa"/>
            <w:gridSpan w:val="5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300" w:type="dxa"/>
            <w:gridSpan w:val="3"/>
            <w:tcBorders/>
          </w:tcPr>
          <w:p>
            <w:pPr>
              <w:pStyle w:val="31"/>
              <w:widowControl/>
              <w:spacing w:before="0" w:after="0"/>
              <w:ind w:left="907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  <w:vertAlign w:val="superscript"/>
                <w:lang w:val="ky-KG"/>
              </w:rPr>
            </w:r>
          </w:p>
        </w:tc>
      </w:tr>
      <w:tr>
        <w:trPr>
          <w:trHeight w:val="227" w:hRule="atLeast"/>
        </w:trPr>
        <w:tc>
          <w:tcPr>
            <w:tcW w:w="664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lang w:val="en-US"/>
              </w:rPr>
            </w:pPr>
            <w:r>
              <w:rPr>
                <w:i/>
              </w:rPr>
              <w:t>(млн. сом)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2879" w:type="dxa"/>
            <w:gridSpan w:val="5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021" w:hanging="0"/>
              <w:rPr>
                <w:b/>
                <w:b/>
              </w:rPr>
            </w:pPr>
            <w:r>
              <w:rPr>
                <w:i/>
              </w:rPr>
              <w:t>(млн. сомов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09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274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  <w:lang w:val="ky-KG"/>
              </w:rPr>
              <w:t>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56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9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декабрь</w:t>
            </w:r>
          </w:p>
        </w:tc>
        <w:tc>
          <w:tcPr>
            <w:tcW w:w="456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60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</w:rPr>
            </w:r>
          </w:p>
        </w:tc>
        <w:tc>
          <w:tcPr>
            <w:tcW w:w="116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16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456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color w:val="000000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7 025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3 283,2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 600,8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85 275,8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505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6 276,7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6 958,1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2 662,2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924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5,0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 207,2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9 073,2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2,6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9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2,7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сырой нефти и природного газа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2,6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46,5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6,6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 967,2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металлических руд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 362,6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7,2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1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рочих полезных ископаемых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Пайдалуу кендерди казуу </w:t>
              <w:br/>
              <w:t>кызматтарын көрсөтүү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7,0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едоставление услуг по добыче полезных ископаемых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/>
                <w:b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3 700,7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2 000,9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98,9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1 365,5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6 893,9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74,5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2,0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58,7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  <w:br/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0,8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3,2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6,5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 кожаных</w:t>
              <w:br/>
              <w:t xml:space="preserve">изделий  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4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 533,0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1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9,1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5 971,4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 809,2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 672,8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8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3,7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7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7,8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2,3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9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 166,0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44,2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783,8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7 605,8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 продуктов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 951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546,1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3 172,3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251,1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6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4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3,4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2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412,9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2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2930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8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42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4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9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274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456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5609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декабрь</w:t>
            </w:r>
          </w:p>
        </w:tc>
        <w:tc>
          <w:tcPr>
            <w:tcW w:w="456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842,5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3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1,7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1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5 587,3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1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8,5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 333,5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 359,6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381,7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65 554,7</w:t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60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85,3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646,0</w:t>
            </w:r>
          </w:p>
        </w:tc>
        <w:tc>
          <w:tcPr>
            <w:tcW w:w="11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562,1</w:t>
            </w:r>
          </w:p>
        </w:tc>
        <w:tc>
          <w:tcPr>
            <w:tcW w:w="116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693,4</w:t>
            </w:r>
          </w:p>
        </w:tc>
        <w:tc>
          <w:tcPr>
            <w:tcW w:w="456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828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4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613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6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347"/>
        <w:gridCol w:w="47"/>
        <w:gridCol w:w="628"/>
        <w:gridCol w:w="653"/>
        <w:gridCol w:w="11"/>
        <w:gridCol w:w="7"/>
        <w:gridCol w:w="7"/>
        <w:gridCol w:w="361"/>
        <w:gridCol w:w="190"/>
        <w:gridCol w:w="362"/>
        <w:gridCol w:w="25"/>
        <w:gridCol w:w="190"/>
        <w:gridCol w:w="197"/>
        <w:gridCol w:w="15"/>
        <w:gridCol w:w="361"/>
        <w:gridCol w:w="102"/>
        <w:gridCol w:w="763"/>
        <w:gridCol w:w="675"/>
        <w:gridCol w:w="734"/>
        <w:gridCol w:w="36"/>
        <w:gridCol w:w="22"/>
        <w:gridCol w:w="1032"/>
        <w:gridCol w:w="55"/>
        <w:gridCol w:w="230"/>
        <w:gridCol w:w="3190"/>
        <w:gridCol w:w="3420"/>
      </w:tblGrid>
      <w:tr>
        <w:trPr>
          <w:cantSplit w:val="true"/>
        </w:trPr>
        <w:tc>
          <w:tcPr>
            <w:tcW w:w="6649" w:type="dxa"/>
            <w:gridSpan w:val="9"/>
            <w:tcBorders/>
          </w:tcPr>
          <w:p>
            <w:pPr>
              <w:pStyle w:val="31"/>
              <w:pageBreakBefore/>
              <w:widowControl/>
              <w:spacing w:before="240" w:after="0"/>
              <w:ind w:left="1985" w:hanging="198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I.Б.б таблицасы: Өнөр жай продукцияларынын</w:t>
              <w:br/>
              <w:t>негизги түрлөрүн өндүрүү</w:t>
            </w:r>
          </w:p>
        </w:tc>
        <w:tc>
          <w:tcPr>
            <w:tcW w:w="2880" w:type="dxa"/>
            <w:gridSpan w:val="10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</w:tc>
        <w:tc>
          <w:tcPr>
            <w:tcW w:w="5299" w:type="dxa"/>
            <w:gridSpan w:val="7"/>
            <w:tcBorders/>
          </w:tcPr>
          <w:p>
            <w:pPr>
              <w:pStyle w:val="31"/>
              <w:widowControl/>
              <w:spacing w:before="360" w:after="0"/>
              <w:ind w:left="85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</w:t>
            </w:r>
            <w:r>
              <w:rPr>
                <w:rFonts w:cs="Times New Roman" w:ascii="Times New Roman" w:hAnsi="Times New Roman"/>
                <w:b/>
                <w:szCs w:val="24"/>
              </w:rPr>
              <w:t>в</w:t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мышленной продукции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828" w:type="dxa"/>
            <w:gridSpan w:val="26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3588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62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806" w:type="dxa"/>
            <w:gridSpan w:val="9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675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1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588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33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33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2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44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декабрь</w:t>
            </w:r>
          </w:p>
        </w:tc>
        <w:tc>
          <w:tcPr>
            <w:tcW w:w="133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58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34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5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3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highlight w:val="yellow"/>
              </w:rPr>
            </w:pPr>
            <w:r>
              <w:rPr/>
              <w:t>тыс. 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9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2,3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4,0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7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0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м3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Башка пайдалуу кендерди  </w:t>
            </w:r>
            <w:r>
              <w:rPr>
                <w:i/>
                <w:color w:val="000000"/>
                <w:lang w:val="en-US"/>
              </w:rPr>
              <w:br/>
            </w:r>
            <w:r>
              <w:rPr>
                <w:i/>
                <w:color w:val="000000"/>
              </w:rPr>
              <w:t xml:space="preserve">казуу 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7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7,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Природные пески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9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8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,6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89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 </w:t>
            </w:r>
            <w:r>
              <w:rPr>
                <w:b/>
                <w:sz w:val="24"/>
                <w:szCs w:val="24"/>
                <w:lang w:val="ky-KG"/>
              </w:rPr>
              <w:t>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341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4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88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938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890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72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  <w:lang w:val="ky-KG"/>
              </w:rPr>
              <w:t>24</w:t>
            </w:r>
          </w:p>
        </w:tc>
        <w:tc>
          <w:tcPr>
            <w:tcW w:w="1375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1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88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347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22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46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декабрь</w:t>
            </w:r>
          </w:p>
        </w:tc>
        <w:tc>
          <w:tcPr>
            <w:tcW w:w="131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34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187,1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15,1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4,3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2,5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ясо и пищевые субпродукты крупного рогатого скота, свиней, овец, коз, лошадей, свежее или охлажденно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6,3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5,1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9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27,9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Колбасные издел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7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4,0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2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4,0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оки фруктовые и овощны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9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6,9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3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84,6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9,7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,3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2,6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3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36,7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0,8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874,6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олоко обработанное, жидко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0,9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8,0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Быштак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7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7,5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Сы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5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7,0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9,0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ыры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4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0,8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6,2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78,2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5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5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,0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2,5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5,8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 xml:space="preserve">миң </w:t>
            </w: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8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>
                <w:lang w:val="ky-KG"/>
              </w:rPr>
              <w:t>тыс.</w:t>
            </w:r>
            <w:r>
              <w:rPr/>
              <w:t xml:space="preserve"> 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миң т 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 xml:space="preserve">тыс. т 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4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53,7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6,0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5,8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орты, пирожные и изделия</w:t>
              <w:br/>
              <w:t>кондитерски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8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3,5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7,9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96,3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4,0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57,5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6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72,1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кароны, лапша, и аналогичн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мучные издел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/>
              <w:t xml:space="preserve">Шоколад, канттан жасалган </w:t>
              <w:br/>
              <w:t xml:space="preserve">кондитердик </w:t>
            </w:r>
            <w:r>
              <w:rPr>
                <w:lang w:val="ky-KG"/>
              </w:rPr>
              <w:t>азыкт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7,8</w:t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6</w:t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4</w:t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Шоколад, изделия кондитерские </w:t>
              <w:br/>
              <w:t>из сахара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/>
            </w:pPr>
            <w:r>
              <w:rPr/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89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 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таблицасы: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(уландысы)</w:t>
            </w:r>
          </w:p>
        </w:tc>
        <w:tc>
          <w:tcPr>
            <w:tcW w:w="341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  <w:tc>
          <w:tcPr>
            <w:tcW w:w="34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8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2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678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938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865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72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7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1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88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339" w:type="dxa"/>
            <w:gridSpan w:val="8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декабрь</w:t>
            </w:r>
          </w:p>
        </w:tc>
        <w:tc>
          <w:tcPr>
            <w:tcW w:w="133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34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0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2,9</w:t>
            </w:r>
          </w:p>
        </w:tc>
        <w:tc>
          <w:tcPr>
            <w:tcW w:w="133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ай черный, зеленый в упаковках </w:t>
              <w:br/>
              <w:t>менее 3 кг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Коньяк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7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4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литр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Коньяк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Арак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1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52,9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3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4,3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ка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Этиль спирти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0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59,0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6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1,0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пирт этиловый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игристо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типа «Шампанское»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  <w:lang w:val="ky-KG"/>
              </w:rPr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8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а плодово-ягодные, прочи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Пиво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7,6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26,8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0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21,3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иво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4,4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76,3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2,6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53,3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5,2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062,6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02,6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734,6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литр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 чыгарылган тамеки</w:t>
              <w:br/>
              <w:t>жана анын алмаштыргычтар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8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6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Табак, промышленно </w:t>
              <w:br/>
              <w:t>изготовленный 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е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заменители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ное производство;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производство одежды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 xml:space="preserve">и обуви, кожи и прочих кожаных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зделий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Кардо жана тарак менен тытылган пахта булас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1,4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1,7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406,3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6,5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олокно хлопковое кардо</w:t>
              <w:br/>
              <w:t>и гребнечесанно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га же колго токулган свитер, жемпир, пуловер, кардиган, жилет жана ушул сыяктуу трикотаж буюмд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3,5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8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Свитеры, джемперы, пуловеры, кардиганы, жилет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аналогич</w:t>
            </w:r>
            <w:r>
              <w:rPr>
                <w:color w:val="000000"/>
                <w:lang w:val="ky-KG"/>
              </w:rPr>
              <w:t xml:space="preserve">- </w:t>
            </w:r>
            <w:r>
              <w:rPr>
                <w:color w:val="000000"/>
              </w:rPr>
              <w:t>ные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зделия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рикотажные машинного или ручного вяза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 жана кол менен согулган трикотаж сырткы кийимде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6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8,4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8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7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 (кроме трикотажной) мужская и для </w:t>
              <w:br/>
              <w:t>мальчиков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89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341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  <w:tc>
          <w:tcPr>
            <w:tcW w:w="342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8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29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2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72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7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1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88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339" w:type="dxa"/>
            <w:gridSpan w:val="8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декабрь</w:t>
            </w:r>
          </w:p>
        </w:tc>
        <w:tc>
          <w:tcPr>
            <w:tcW w:w="133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1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34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7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1,5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,2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30,0</w:t>
            </w:r>
          </w:p>
        </w:tc>
        <w:tc>
          <w:tcPr>
            <w:tcW w:w="133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1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6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Белье нижнее, трикотажное, машинного или ручного вяза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9,1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9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4,7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 уборов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>тукумундагы жүнсүз жаныбарлардын терисинен жасалган</w:t>
              <w:br/>
              <w:t>булгаар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0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4,4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дм2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Кожа из шкур крупного рогатого скота или шкур животных семейства лошадиных, без волосяного покрова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4,4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3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,3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4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дм2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4,2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5,5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5,4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7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6,0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пар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Производство деревянных и бумажных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изделий;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полиграфич</w:t>
            </w:r>
            <w:r>
              <w:rPr>
                <w:i/>
                <w:color w:val="000000"/>
                <w:lang w:val="ky-KG"/>
              </w:rPr>
              <w:t xml:space="preserve">еская </w:t>
            </w:r>
            <w:r>
              <w:rPr>
                <w:i/>
                <w:color w:val="000000"/>
              </w:rPr>
              <w:t>деятельность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 xml:space="preserve">бөлүктөргө бөлүнгөн </w:t>
              <w:br/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3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  <w:t xml:space="preserve">расколотые на части или </w:t>
              <w:br/>
              <w:t xml:space="preserve">раскроенные толщиной более 6 мм (деловая древесина </w:t>
              <w:br/>
              <w:t>и пиломатериалы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алкактары, эшиктер жана алардын кутулары жана жыгач босоголору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2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989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341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88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02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29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2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72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7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190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588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339" w:type="dxa"/>
            <w:gridSpan w:val="8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декабрь</w:t>
            </w:r>
          </w:p>
        </w:tc>
        <w:tc>
          <w:tcPr>
            <w:tcW w:w="133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34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3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умажное производство, издательская деятельность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5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89,6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6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12,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2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ой бумаги </w:t>
              <w:br/>
              <w:t>или картона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5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1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умага туалетная (в рулонах </w:t>
              <w:br/>
              <w:t>шириной не более 36 сантиметров или разрезанная</w:t>
              <w:br/>
              <w:t>по размеру и форме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9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9,9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35,0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379,8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0,9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470,1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69,4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28,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99,2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426,0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1,5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765,0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4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м3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7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9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Краски, лаки на основе </w:t>
              <w:br/>
              <w:t>полимеров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1,2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,3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редства, моющие и чистящи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фармацевтической продукции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9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/>
            </w:pPr>
            <w:r>
              <w:rPr/>
              <w:t>Медикаменты фармацевтические (лекарственные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ина жана пластмасса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буюмдар, башка металл эмес минералдык продуктуларды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 xml:space="preserve">н </w:t>
            </w:r>
            <w:r>
              <w:rPr>
                <w:lang w:val="ky-KG"/>
              </w:rPr>
              <w:br/>
            </w:r>
            <w:r>
              <w:rPr/>
              <w:t>башка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0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4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8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5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Плиты, листы, пленка, фольга и полосы из полимеров этилена (кроме пористых, слоистых, армированных или</w:t>
            </w:r>
            <w:r>
              <w:rPr>
                <w:lang w:val="ky-KG"/>
              </w:rPr>
              <w:t xml:space="preserve"> </w:t>
            </w:r>
            <w:r>
              <w:rPr/>
              <w:t>комбинированных с другими</w:t>
              <w:br/>
              <w:t>материалами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89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41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88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02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1229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2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72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7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19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8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339" w:type="dxa"/>
            <w:gridSpan w:val="8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декабрь</w:t>
            </w:r>
          </w:p>
        </w:tc>
        <w:tc>
          <w:tcPr>
            <w:tcW w:w="133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4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8,0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4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7,5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4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шт.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м2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 xml:space="preserve">жасалган </w:t>
              <w:br/>
              <w:t>идиш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3,4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20,1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3,1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33,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Емкости стеклянные номинальной вместимостью менее 2,5 л для напитков и пищевых</w:t>
            </w:r>
            <w:r>
              <w:rPr/>
              <w:t xml:space="preserve"> </w:t>
            </w:r>
            <w:r>
              <w:rPr>
                <w:lang w:val="ky-KG"/>
              </w:rPr>
              <w:t>продуктов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л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6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9,0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Цемент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0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93,0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4,2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8,4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Сборные строительные конструкции из бетона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8,6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0,8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етон товарный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Даяр металл буюмдарды</w:t>
              <w:br/>
              <w:t>өндүрү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готовых металлических изделий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1,2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78,6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2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2,9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таллоконструкции</w:t>
              <w:br/>
              <w:t>и их части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0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3,8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1,0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нели кровельные </w:t>
              <w:br/>
              <w:t>(металлочерепица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,5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7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еталлоконструкции </w:t>
              <w:br/>
              <w:t>строительные сборны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шик,</w:t>
            </w:r>
            <w:r>
              <w:rPr>
                <w:lang w:val="ky-KG"/>
              </w:rPr>
              <w:t xml:space="preserve"> </w:t>
            </w:r>
            <w:r>
              <w:rPr/>
              <w:t>терезе</w:t>
            </w:r>
            <w:r>
              <w:rPr>
                <w:lang w:val="ky-KG"/>
              </w:rPr>
              <w:t xml:space="preserve">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9,9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84,4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5,6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10,6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2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 и их рамы, </w:t>
              <w:br/>
              <w:t>дверные пороги, металлически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29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182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7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29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2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72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339" w:type="dxa"/>
            <w:gridSpan w:val="8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декабрь</w:t>
            </w:r>
          </w:p>
        </w:tc>
        <w:tc>
          <w:tcPr>
            <w:tcW w:w="133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лн. сом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1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Услуги по производству (включая сборку) компьютеров и периферийных устройств, установке офисного</w:t>
              <w:br/>
              <w:t>оборудования и компьютеров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78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1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78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шт.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 xml:space="preserve">ч, реле, </w:t>
              <w:br/>
              <w:t xml:space="preserve">патрон,вилка, штепсель </w:t>
              <w:br/>
              <w:t>розеткасы жана башкалар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шт.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реле,патроны,вилки розетки штепсельные и пр.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</w:t>
              <w:br/>
              <w:t>и оборудова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5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шт.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9,0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4,4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1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31,1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Услуги по выполнению части (или отдельных операций) процесса производства машин</w:t>
              <w:br/>
              <w:t>для сельского и лесного</w:t>
              <w:br/>
              <w:t>хозяйства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</w:t>
              <w:br/>
              <w:t>и установка машин</w:t>
              <w:br/>
              <w:t>и оборудован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1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8,3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бель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2,0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243,1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3,6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56,4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сом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89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341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1229" w:type="dxa"/>
            <w:gridSpan w:val="6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252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172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4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339" w:type="dxa"/>
            <w:gridSpan w:val="8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декабрь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декабрь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декабрь</w:t>
            </w:r>
          </w:p>
        </w:tc>
        <w:tc>
          <w:tcPr>
            <w:tcW w:w="133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  <w:lang w:val="ky-KG"/>
              </w:rPr>
              <w:t>измерения</w:t>
            </w:r>
          </w:p>
        </w:tc>
        <w:tc>
          <w:tcPr>
            <w:tcW w:w="31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</w:t>
            </w:r>
            <w:r>
              <w:rPr>
                <w:lang w:val="ky-KG"/>
              </w:rPr>
              <w:t xml:space="preserve"> </w:t>
            </w:r>
            <w:r>
              <w:rPr/>
              <w:t>с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8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26,8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7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4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кВт. ч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лектроэнерг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9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передаче </w:t>
              <w:br/>
              <w:t>электроэнергии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4,5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3,1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8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46,7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4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4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9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5,6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тыс. Гкал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р и горячая вода </w:t>
              <w:br/>
              <w:t>(тепловая энергия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ратылыш суусу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м3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иродная вода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3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33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6</w:t>
            </w:r>
          </w:p>
        </w:tc>
        <w:tc>
          <w:tcPr>
            <w:tcW w:w="12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4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7</w:t>
            </w:r>
          </w:p>
        </w:tc>
        <w:tc>
          <w:tcPr>
            <w:tcW w:w="133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190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3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33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99,7</w:t>
            </w:r>
          </w:p>
        </w:tc>
        <w:tc>
          <w:tcPr>
            <w:tcW w:w="133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9</w:t>
            </w:r>
          </w:p>
        </w:tc>
        <w:tc>
          <w:tcPr>
            <w:tcW w:w="12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44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3</w:t>
            </w:r>
          </w:p>
        </w:tc>
        <w:tc>
          <w:tcPr>
            <w:tcW w:w="133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/>
              <w:t>млн. сомов</w:t>
            </w:r>
          </w:p>
        </w:tc>
        <w:tc>
          <w:tcPr>
            <w:tcW w:w="319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екультивации </w:t>
              <w:br/>
              <w:t>(восстановлению) и очистке от</w:t>
              <w:br/>
              <w:t>загрязнений окружающей среды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</w:tbl>
    <w:p>
      <w:pPr>
        <w:pStyle w:val="Style19"/>
        <w:ind w:left="170" w:hanging="113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5" w:gutter="0" w:header="0" w:top="1134" w:footer="720" w:bottom="1134"/>
      <w:pgNumType w:start="16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tabs>
        <w:tab w:val="clear" w:pos="720"/>
        <w:tab w:val="center" w:pos="7300" w:leader="none"/>
        <w:tab w:val="right" w:pos="14601" w:leader="none"/>
      </w:tabs>
      <w:rPr>
        <w:b/>
        <w:b/>
        <w:bCs/>
        <w:i/>
        <w:i/>
        <w:iCs/>
        <w:lang w:val="ky-KG"/>
      </w:rPr>
    </w:pPr>
    <w:r>
      <w:rPr>
        <w:b/>
        <w:bCs/>
        <w:i/>
        <w:iCs/>
        <w:lang w:val="ky-KG"/>
      </w:rPr>
      <w:t>Реалдуу сектор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tabs>
        <w:tab w:val="clear" w:pos="720"/>
        <w:tab w:val="right" w:pos="14601" w:leader="none"/>
      </w:tabs>
      <w:rPr>
        <w:b/>
        <w:b/>
        <w:bCs/>
        <w:i/>
        <w:i/>
        <w:iCs/>
        <w:lang w:val="ru-RU"/>
      </w:rPr>
    </w:pPr>
    <w:r>
      <w:rPr>
        <w:b/>
        <w:bCs/>
        <w:i/>
        <w:iCs/>
        <w:lang w:val="ru-RU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;Calibri" w:hAnsi="Kyrghyz Times;Calibri" w:cs="Kyrghyz Times;Calibri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;Calibri" w:hAnsi="Kyrghyz Times;Calibri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Чынара Турдубаева</cp:lastModifiedBy>
  <cp:lastPrinted>2025-01-21T09:39:00Z</cp:lastPrinted>
  <dcterms:modified xsi:type="dcterms:W3CDTF">2025-01-21T03:41:00Z</dcterms:modified>
  <cp:revision>555</cp:revision>
  <dc:subject/>
  <dc:title>I</dc:title>
</cp:coreProperties>
</file>