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177"/>
        <w:gridCol w:w="1122"/>
        <w:gridCol w:w="1163"/>
        <w:gridCol w:w="1375"/>
        <w:gridCol w:w="15"/>
        <w:gridCol w:w="1393"/>
        <w:gridCol w:w="539"/>
        <w:gridCol w:w="1020"/>
        <w:gridCol w:w="26"/>
        <w:gridCol w:w="204"/>
        <w:gridCol w:w="2381"/>
        <w:gridCol w:w="618"/>
      </w:tblGrid>
      <w:tr>
        <w:trPr>
          <w:trHeight w:val="437" w:hRule="atLeast"/>
        </w:trPr>
        <w:tc>
          <w:tcPr>
            <w:tcW w:w="5836" w:type="dxa"/>
            <w:gridSpan w:val="3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spacing w:before="0" w:after="40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3" w:type="dxa"/>
            <w:tcBorders/>
          </w:tcPr>
          <w:p>
            <w:pPr>
              <w:pStyle w:val="31"/>
              <w:widowControl/>
              <w:snapToGrid w:val="false"/>
              <w:spacing w:before="0" w:after="40"/>
              <w:ind w:left="170" w:hanging="170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</w:r>
          </w:p>
        </w:tc>
        <w:tc>
          <w:tcPr>
            <w:tcW w:w="6953" w:type="dxa"/>
            <w:gridSpan w:val="8"/>
            <w:tcBorders/>
          </w:tcPr>
          <w:p>
            <w:pPr>
              <w:pStyle w:val="31"/>
              <w:widowControl/>
              <w:spacing w:before="0" w:after="40"/>
              <w:ind w:left="170" w:hanging="170"/>
              <w:rPr>
                <w:rFonts w:ascii="Times New Roman" w:hAnsi="Times New Roman" w:cs="Times New Roman"/>
                <w:b/>
                <w:b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Объем производства </w:t>
              <w:br/>
              <w:t>промышленной продукции</w:t>
              <w:br/>
              <w:t xml:space="preserve">по видам экономической </w:t>
              <w:br/>
              <w:t>деятельности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296" w:hRule="atLeast"/>
        </w:trPr>
        <w:tc>
          <w:tcPr>
            <w:tcW w:w="583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firstLine="1985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млн. сом)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5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(млн. сомов)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17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417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71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2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0"/>
              </w:rPr>
            </w:pPr>
            <w:r>
              <w:rPr>
                <w:rFonts w:cs="Kyrghyz Times" w:ascii="Kyrghyz Times" w:hAnsi="Kyrghyz Times"/>
                <w:b/>
                <w:sz w:val="20"/>
              </w:rPr>
            </w:r>
          </w:p>
        </w:tc>
        <w:tc>
          <w:tcPr>
            <w:tcW w:w="116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3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417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88,4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82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925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53,5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08,8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99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96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523,3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26" w:hanging="113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аш көмүр жана күрөң көмүр</w:t>
            </w:r>
          </w:p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лигнит) каз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9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547,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196,0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каменного угля и бурого угля (лигнита)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22,5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503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049,5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сырой нефти и природного газа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75,7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818,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467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361,1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металлических руд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8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прочих полезных ископаемых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18,9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91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98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985,2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133,7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>
                <w:lang w:val="en-US"/>
              </w:rPr>
              <w:t xml:space="preserve"> </w:t>
            </w:r>
            <w:r>
              <w:rPr/>
              <w:t>277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961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433,9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7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282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89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070,1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кстильное производство; производство одежды и обуви, кожи и прочих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кожаных изделий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8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32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822,2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1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43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641,1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9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403,2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016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32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en-US"/>
              </w:rPr>
              <w:t xml:space="preserve"> </w:t>
            </w:r>
            <w:r>
              <w:rPr/>
              <w:t>982,7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210,7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  <w:r>
              <w:rPr>
                <w:lang w:val="en-US"/>
              </w:rPr>
              <w:t xml:space="preserve"> </w:t>
            </w:r>
            <w:r>
              <w:rPr/>
              <w:t>895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152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  <w:r>
              <w:rPr>
                <w:lang w:val="en-US"/>
              </w:rPr>
              <w:t xml:space="preserve"> </w:t>
            </w:r>
            <w:r>
              <w:rPr/>
              <w:t>850,3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83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78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788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424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4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06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58,1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48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98,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69,3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48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4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87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796,5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чие производства, ремонт и установка машин и оборудования</w:t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38,2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63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888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777,0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48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4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беспечение (снабжение) электроэнергией,</w:t>
            </w:r>
            <w:r>
              <w:rPr>
                <w:rFonts w:cs="Times New Roman" w:ascii="Times New Roman" w:hAnsi="Times New Roman"/>
                <w:bCs/>
                <w:sz w:val="20"/>
                <w:lang w:val="ky-KG"/>
              </w:rPr>
              <w:t xml:space="preserve"> </w:t>
              <w:br/>
            </w:r>
            <w:r>
              <w:rPr>
                <w:rFonts w:cs="Times New Roman" w:ascii="Times New Roman" w:hAnsi="Times New Roman"/>
                <w:bCs/>
                <w:sz w:val="20"/>
              </w:rPr>
              <w:t>газом, паром и кондиционированным воздухом</w:t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Cуу менен жабдуу, калдыктарды тазалоо,иштетүү жана кайра пайдалануучу чийки затты ал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2,5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928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1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68,0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0" w:after="48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4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ind w:left="113" w:hanging="113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, очистка, обработка</w:t>
              <w:br/>
              <w:t>отходов и получение вторичного сырья</w:t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4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ind w:left="113" w:hanging="11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120" w:after="0"/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94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0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58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40"/>
              <w:ind w:left="2098" w:hanging="209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40"/>
              <w:ind w:left="2098" w:hanging="2098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sz w:val="24"/>
                <w:szCs w:val="24"/>
                <w:lang w:val="ky-KG"/>
              </w:rPr>
              <w:t>Өнөр</w:t>
            </w:r>
            <w:r>
              <w:rPr>
                <w:b/>
                <w:sz w:val="24"/>
                <w:szCs w:val="24"/>
              </w:rPr>
              <w:t xml:space="preserve"> жай продукцияларынын негизги </w:t>
            </w:r>
            <w:r>
              <w:rPr>
                <w:b/>
                <w:sz w:val="24"/>
                <w:szCs w:val="24"/>
                <w:lang w:val="ky-KG"/>
              </w:rPr>
              <w:t>түрлөрүн өндүрүү</w:t>
            </w:r>
          </w:p>
        </w:tc>
        <w:tc>
          <w:tcPr>
            <w:tcW w:w="1163" w:type="dxa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7571" w:type="dxa"/>
            <w:gridSpan w:val="9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31"/>
              <w:widowControl/>
              <w:spacing w:before="0" w:after="60"/>
              <w:ind w:left="113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Производство основных видов </w:t>
              <w:br/>
              <w:t>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5836" w:type="dxa"/>
            <w:gridSpan w:val="3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ind w:left="198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1163" w:type="dxa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1" w:type="dxa"/>
            <w:gridSpan w:val="9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353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2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5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5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99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53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9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7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2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69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72,4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1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</w:r>
          </w:p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м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м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47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8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58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5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en-US" w:eastAsia="ru-RU"/>
              </w:rPr>
            </w:pPr>
            <w:r>
              <w:rPr>
                <w:bCs/>
                <w:i/>
                <w:iCs/>
                <w:color w:val="000000"/>
                <w:lang w:val="en-US"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2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ашка пайдалуу кендерди</w:t>
            </w:r>
          </w:p>
          <w:p>
            <w:pPr>
              <w:pStyle w:val="Style20"/>
              <w:ind w:left="113" w:hanging="113"/>
              <w:rPr/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 xml:space="preserve">казуу 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Природ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пески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есек шагыл, таштын к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, майда таш, шагыл</w:t>
            </w:r>
            <w:r>
              <w:rPr>
                <w:color w:val="000000"/>
                <w:lang w:val="ky-KG"/>
              </w:rPr>
              <w:t>, (майдаланган таш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67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09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Гранулы, крошка, галька, гравий, щебень (дробленый камень)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Иштетүү өндүрүшү 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i/>
                <w:color w:val="000000"/>
              </w:rPr>
              <w:t xml:space="preserve">Тамак-аш азыктарын </w:t>
              <w:br/>
              <w:t xml:space="preserve">(суусундуктарды кошкондо) </w:t>
              <w:br/>
              <w:t>жана тамеки 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82,7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609,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44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455,6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Мясо и пищевые субпродукты крупного рогатого скота, свиней, овец, коз, лошадей, свежее </w:t>
              <w:br/>
              <w:t>или охлажденное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81,6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940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74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911,6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Колбас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изделия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6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611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573,6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Сок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фруктовые и овощные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82,8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791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35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529,5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392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31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279,3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  <w:r>
              <w:rPr>
                <w:lang w:val="en-US"/>
              </w:rPr>
              <w:t xml:space="preserve"> </w:t>
            </w:r>
            <w:r>
              <w:rPr/>
              <w:t>148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66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012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Молоко о</w:t>
            </w:r>
            <w:r>
              <w:rPr>
                <w:color w:val="000000"/>
                <w:lang w:val="en-US"/>
              </w:rPr>
              <w:t>бработанно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жидкое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,1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487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1,6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Быштак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1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730,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89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Творог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Сы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6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49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3,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47,6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062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94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439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74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67,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9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386,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723,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cantSplit w:val="true"/>
        </w:trPr>
        <w:tc>
          <w:tcPr>
            <w:tcW w:w="583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394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78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788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</w:tr>
      <w:tr>
        <w:trPr>
          <w:trHeight w:val="323" w:hRule="atLeast"/>
          <w:cantSplit w:val="true"/>
        </w:trPr>
        <w:tc>
          <w:tcPr>
            <w:tcW w:w="35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 xml:space="preserve">тыс.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ң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>ыс. 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Торттор, пирожныйлар жана кондитердик азык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457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941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Торты, </w:t>
            </w:r>
            <w:r>
              <w:rPr/>
              <w:t>пирожные</w:t>
            </w:r>
            <w:r>
              <w:rPr>
                <w:color w:val="000000"/>
              </w:rPr>
              <w:t xml:space="preserve"> и изделия кондитерские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азыктар жана пирожныйл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0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251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580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Сухари и печенье, изделия кондитерские и пирожные длительного </w:t>
            </w:r>
          </w:p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хранения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17,5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766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39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474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кароны, лапша, и аналогичные</w:t>
              <w:br/>
              <w:t xml:space="preserve"> мучные изделия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 xml:space="preserve">Шоколад, канттан жасалган </w:t>
              <w:br/>
              <w:t>кондитердик азык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41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75,2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33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0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Чай черный, зеленый в упаковках менее 3 кг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Коньяк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оньяк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Арак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7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848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689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Водка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Этиль спирт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9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279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942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Вино игристое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/>
              <w:t xml:space="preserve">Вина из свежего винограда 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 xml:space="preserve"> </w:t>
            </w:r>
            <w:r>
              <w:rPr/>
              <w:t>Пиво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47,4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087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301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</w:t>
            </w:r>
            <w:r>
              <w:rPr/>
              <w:t>991,5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>тыс. л</w:t>
            </w:r>
            <w:r>
              <w:rPr>
                <w:color w:val="000000"/>
                <w:lang w:val="en-US"/>
              </w:rPr>
              <w:t>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иво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720,7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  <w:r>
              <w:rPr>
                <w:lang w:val="en-US"/>
              </w:rPr>
              <w:t xml:space="preserve"> </w:t>
            </w:r>
            <w:r>
              <w:rPr/>
              <w:t>641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096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  <w:r>
              <w:rPr>
                <w:lang w:val="en-US"/>
              </w:rPr>
              <w:t xml:space="preserve"> </w:t>
            </w:r>
            <w:r>
              <w:rPr/>
              <w:t>083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>
                <w:color w:val="000000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195,5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  <w:r>
              <w:rPr>
                <w:lang w:val="en-US"/>
              </w:rPr>
              <w:t xml:space="preserve"> </w:t>
            </w:r>
            <w:r>
              <w:rPr/>
              <w:t>091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809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  <w:r>
              <w:rPr>
                <w:lang w:val="en-US"/>
              </w:rPr>
              <w:t xml:space="preserve"> </w:t>
            </w:r>
            <w:r>
              <w:rPr/>
              <w:t>845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583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394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8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788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</w:t>
              <w:br/>
              <w:t>чыгарылган тамеки</w:t>
              <w:br/>
              <w:t>жана анын алмаштыргычт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Табак, промышленно </w:t>
              <w:br/>
              <w:t xml:space="preserve">изготовленный </w:t>
              <w:br/>
              <w:t>и его заменители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кстильное производство; производство одежды</w:t>
            </w:r>
          </w:p>
          <w:p>
            <w:pPr>
              <w:pStyle w:val="Style19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и обуви, кожи и прочих кожаных изделий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ардо жана тарак менен тытылган пахта булас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09,0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877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73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379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pacing w:before="20" w:after="0"/>
              <w:ind w:left="170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локно хлопковое кардо 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ky-KG"/>
              </w:rPr>
              <w:t>М</w:t>
            </w:r>
            <w:r>
              <w:rPr>
                <w:color w:val="000000"/>
              </w:rPr>
              <w:t>ашинага же колго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окулган свитер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жемпир, пуловер, кардиган, жилет жана ушул сыякту</w:t>
            </w:r>
            <w:r>
              <w:rPr>
                <w:color w:val="000000"/>
                <w:lang w:val="ky-KG"/>
              </w:rPr>
              <w:t xml:space="preserve">у </w:t>
              <w:br/>
              <w:t xml:space="preserve">трикотаж </w:t>
            </w:r>
          </w:p>
          <w:p>
            <w:pPr>
              <w:pStyle w:val="Style19"/>
              <w:ind w:left="113" w:firstLine="113"/>
              <w:rPr>
                <w:color w:val="000000"/>
              </w:rPr>
            </w:pPr>
            <w:r>
              <w:rPr>
                <w:color w:val="000000"/>
              </w:rPr>
              <w:t>буюм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Свитеры, джемперы, пуловеры, кардиганы, жилеты и аналогичные изделия, трикотажные машинного </w:t>
              <w:br/>
              <w:t>или ручного вязания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/>
            </w:pPr>
            <w:r>
              <w:rPr>
                <w:color w:val="000000"/>
              </w:rPr>
              <w:t xml:space="preserve">Машина жана кол менен согулган </w:t>
            </w:r>
            <w:r>
              <w:rPr>
                <w:color w:val="000000"/>
                <w:lang w:val="ky-KG"/>
              </w:rPr>
              <w:t>трикотаж</w:t>
            </w:r>
            <w:r>
              <w:rPr>
                <w:color w:val="000000"/>
              </w:rPr>
              <w:t xml:space="preserve"> сырткы кийимде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дежда верхняя, трикотажная, машинного или ручного вязания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8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87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729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Одежда верхняя (кроме трикотажной) мужская и для мальчиков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 xml:space="preserve">Аялдар жана кыздар үчүн сырткы кийим (трикотаж </w:t>
              <w:br/>
              <w:t>кийиминен башка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98,3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320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25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355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дежда верхняя (кроме трикотажной) женская и для девочек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4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</w:t>
            </w:r>
          </w:p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837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8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 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48,0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867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898,5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Предметы одежды, аксессуары одежды и изделия из меха натурального, кроме головных уборов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</w:rPr>
            </w:pPr>
            <w:r>
              <w:rPr/>
              <w:t>Ири м</w:t>
            </w:r>
            <w:r>
              <w:rPr>
                <w:lang w:val="ky-KG"/>
              </w:rPr>
              <w:t>ү</w:t>
            </w:r>
            <w:r>
              <w:rPr/>
              <w:t>й</w:t>
            </w:r>
            <w:r>
              <w:rPr>
                <w:lang w:val="ky-KG"/>
              </w:rPr>
              <w:t>ү</w:t>
            </w:r>
            <w:r>
              <w:rPr/>
              <w:t>зд</w:t>
            </w:r>
            <w:r>
              <w:rPr>
                <w:lang w:val="ky-KG"/>
              </w:rPr>
              <w:t>үү</w:t>
            </w:r>
            <w:r>
              <w:rPr/>
              <w:t xml:space="preserve"> малдын же жылкы 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 xml:space="preserve">тукумундагы жүнсүз жаныбарлардын 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>терисинен жасалган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>булга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48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8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>
                <w:color w:val="000000"/>
              </w:rPr>
              <w:t xml:space="preserve">Кожа из шкур крупного рогатого </w:t>
            </w:r>
            <w:r>
              <w:rPr>
                <w:color w:val="000000"/>
                <w:lang w:val="ky-KG"/>
              </w:rPr>
              <w:t xml:space="preserve">скота </w:t>
            </w:r>
            <w:r>
              <w:rPr>
                <w:color w:val="000000"/>
              </w:rPr>
              <w:t>или шкур животных семейства лошадиных, без волосяного покрова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Кой, эчки, чочколордун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 </w:t>
            </w:r>
            <w:r>
              <w:rPr>
                <w:color w:val="000000"/>
              </w:rPr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30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50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81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Изделия шорно-седельные </w:t>
              <w:br/>
              <w:t xml:space="preserve">и упряжь для любого животного </w:t>
              <w:br/>
              <w:t>из различных материалов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47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04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пар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деревянных и бумажных 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зунунан тилинген же жарылган </w:t>
              <w:br/>
              <w:t>бөлүктө</w:t>
            </w:r>
            <w:r>
              <w:rPr>
                <w:color w:val="000000"/>
                <w:lang w:val="ky-KG"/>
              </w:rPr>
              <w:t>р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үн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н </w:t>
            </w:r>
          </w:p>
          <w:p>
            <w:pPr>
              <w:pStyle w:val="Style19"/>
              <w:ind w:left="198" w:hanging="113"/>
              <w:rPr/>
            </w:pPr>
            <w:r>
              <w:rPr>
                <w:color w:val="000000"/>
                <w:lang w:val="ky-KG"/>
              </w:rPr>
              <w:t xml:space="preserve">  </w:t>
            </w:r>
            <w:r>
              <w:rPr>
                <w:color w:val="000000"/>
                <w:lang w:val="ky-KG"/>
              </w:rPr>
              <w:t xml:space="preserve">калыңдыгы 6 мм кесилген </w:t>
            </w:r>
          </w:p>
          <w:p>
            <w:pPr>
              <w:pStyle w:val="Style19"/>
              <w:ind w:left="198" w:hanging="113"/>
              <w:rPr/>
            </w:pPr>
            <w:r>
              <w:rPr>
                <w:color w:val="000000"/>
                <w:lang w:val="ky-KG"/>
              </w:rPr>
              <w:t xml:space="preserve">  </w:t>
            </w:r>
            <w:r>
              <w:rPr>
                <w:color w:val="000000"/>
                <w:lang w:val="ky-KG"/>
              </w:rPr>
              <w:t xml:space="preserve">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расколотые на части или раскроенные толщиной 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837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 таблицасы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8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четиндеги жыгачтары, эшиктер жана алардын кутулары жана жыгач босоголор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rPr/>
            </w:pPr>
            <w:r>
              <w:rPr>
                <w:i/>
                <w:color w:val="000000"/>
              </w:rPr>
              <w:t xml:space="preserve">Кагаз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,</w:t>
            </w:r>
          </w:p>
          <w:p>
            <w:pPr>
              <w:pStyle w:val="Style19"/>
              <w:spacing w:before="0" w:after="20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>басмакана ишмердиг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49,5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866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43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089,6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ых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3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90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41,6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 xml:space="preserve">Бумага туалетная (в рулонах </w:t>
            </w:r>
          </w:p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шириной не более 36 с</w:t>
            </w:r>
            <w:r>
              <w:rPr>
                <w:lang w:val="ky-KG"/>
              </w:rPr>
              <w:t>антиметров</w:t>
            </w:r>
            <w:r>
              <w:rPr/>
              <w:br/>
              <w:t xml:space="preserve">или разрезанная по размеру </w:t>
              <w:br/>
              <w:t>и форме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76,5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744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83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022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477,1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  <w:r>
              <w:rPr>
                <w:lang w:val="en-US"/>
              </w:rPr>
              <w:t xml:space="preserve"> </w:t>
            </w:r>
            <w:r>
              <w:rPr/>
              <w:t>144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754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  <w:r>
              <w:rPr>
                <w:lang w:val="en-US"/>
              </w:rPr>
              <w:t xml:space="preserve"> </w:t>
            </w:r>
            <w:r>
              <w:rPr/>
              <w:t>130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812,3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  <w:r>
              <w:rPr>
                <w:lang w:val="en-US"/>
              </w:rPr>
              <w:t xml:space="preserve"> </w:t>
            </w:r>
            <w:r>
              <w:rPr/>
              <w:t>333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262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  <w:r>
              <w:rPr>
                <w:lang w:val="en-US"/>
              </w:rPr>
              <w:t xml:space="preserve"> </w:t>
            </w:r>
            <w:r>
              <w:rPr/>
              <w:t>442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имиялык продукцияларды</w:t>
            </w:r>
          </w:p>
          <w:p>
            <w:pPr>
              <w:pStyle w:val="Style20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pacing w:before="0" w:after="20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3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6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428,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Средства моющие и чистящие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сом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</w:tc>
        <w:tc>
          <w:tcPr>
            <w:tcW w:w="478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зина жана пластмасса </w:t>
              <w:br/>
              <w:t xml:space="preserve">буюмдар, башка металл </w:t>
              <w:br/>
              <w:t xml:space="preserve">эмес минералдык продуктуларды 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и пластмассовых изделий, прочих неметаллических </w:t>
            </w:r>
          </w:p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</w:t>
              <w:br/>
              <w:t xml:space="preserve">менен айкалышкан </w:t>
              <w:br/>
              <w:t xml:space="preserve">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н башка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,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,2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Плиты, листы, пленка,</w:t>
            </w:r>
            <w:r>
              <w:rPr>
                <w:lang w:val="ky-KG"/>
              </w:rPr>
              <w:t xml:space="preserve"> </w:t>
            </w:r>
            <w:r>
              <w:rPr/>
              <w:t>фольга и полосы из полимеров этилена (кроме пористых, слоистых, армированных или комбинированных с другими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 </w:t>
            </w:r>
            <w:r>
              <w:rPr/>
              <w:t>материалами)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6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757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28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071,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</w:t>
            </w:r>
          </w:p>
          <w:p>
            <w:pPr>
              <w:pStyle w:val="Style19"/>
              <w:ind w:left="198" w:hanging="113"/>
              <w:rPr/>
            </w:pPr>
            <w:r>
              <w:rPr/>
              <w:t xml:space="preserve">  </w:t>
            </w:r>
            <w:r>
              <w:rPr/>
              <w:t>жасалган идиш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60,0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665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743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Емкости стеклянные номинальной вместимостью менее 2,5 л для напитков и пищевых продуктов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1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68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12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Цемент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</w:t>
              <w:br/>
              <w:t xml:space="preserve">кыштары жана ушул </w:t>
            </w:r>
            <w:r>
              <w:rPr>
                <w:lang w:val="ky-KG"/>
              </w:rPr>
              <w:t>өңдүү</w:t>
            </w:r>
            <w:r>
              <w:rPr/>
              <w:t xml:space="preserve"> буюм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818,2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384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820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393,6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12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тыс. 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Бетон товарный</w:t>
            </w:r>
          </w:p>
        </w:tc>
      </w:tr>
      <w:tr>
        <w:trPr>
          <w:cantSplit w:val="true"/>
        </w:trPr>
        <w:tc>
          <w:tcPr>
            <w:tcW w:w="583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394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highlight w:val="yellow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аяр металл буюмдарды</w:t>
              <w:br/>
              <w:t xml:space="preserve"> 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</w:rPr>
              <w:t>Производство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готовых металлических изделий</w:t>
            </w:r>
          </w:p>
        </w:tc>
      </w:tr>
      <w:tr>
        <w:trPr>
          <w:trHeight w:val="509" w:hRule="atLeast"/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60,8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350,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40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804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29,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77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3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08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947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Металлоконструкции </w:t>
              <w:br/>
            </w:r>
            <w:r>
              <w:rPr>
                <w:lang w:val="en-US"/>
              </w:rPr>
              <w:t xml:space="preserve"> </w:t>
            </w:r>
            <w:r>
              <w:rP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Эшик, терезелер жана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33,1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905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53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/>
              <w:t>580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 и их рамы, </w:t>
              <w:br/>
              <w:t xml:space="preserve">дверные пороги, </w:t>
              <w:br/>
              <w:t>металлические</w:t>
            </w:r>
          </w:p>
        </w:tc>
      </w:tr>
      <w:tr>
        <w:trPr>
          <w:trHeight w:val="70" w:hRule="atLeast"/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171,5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610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643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/>
              <w:t>тыс. сом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/>
              <w:t>Услуги по производству (включая сборку) компьютеров и периферийных устройств, установке офисного оборудования и компьютеров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98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33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8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906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>ч, реле, патрон,</w:t>
              <w:br/>
              <w:t>вилка, штепсель розеткасы</w:t>
              <w:br/>
              <w:t>жана башкалар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Аппаратура для отключения, переключения или защиты электрических цепей </w:t>
            </w:r>
          </w:p>
          <w:p>
            <w:pPr>
              <w:pStyle w:val="Normal"/>
              <w:ind w:left="198" w:hanging="113"/>
              <w:rPr/>
            </w:pPr>
            <w:r>
              <w:rPr/>
              <w:t>(низковольтная аппаратура: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/>
              <w:t>выключатели, реле, патроны,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/>
              <w:t>вилки, розетки штепсельные пр.)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шина жана жабдууларды</w:t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699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6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сентябр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56,6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123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70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164,9</w:t>
            </w:r>
          </w:p>
        </w:tc>
        <w:tc>
          <w:tcPr>
            <w:tcW w:w="158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сомов</w:t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Услуги по выполнению </w:t>
              <w:br/>
              <w:t xml:space="preserve">части (или отдельных операций) </w:t>
              <w:br/>
              <w:t>процесса производства машин</w:t>
            </w:r>
            <w:r>
              <w:rPr>
                <w:lang w:val="ky-KG"/>
              </w:rPr>
              <w:br/>
            </w:r>
            <w:r>
              <w:rPr/>
              <w:t>для сельского и лесного</w:t>
              <w:br/>
              <w:t>хозяйства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i/>
                <w:color w:val="000000"/>
              </w:rPr>
              <w:t xml:space="preserve">Прочие производства, ремонт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и 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66,3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ебель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39,8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887,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 xml:space="preserve"> </w:t>
            </w:r>
            <w:r>
              <w:rPr/>
              <w:t>413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  <w:r>
              <w:rPr>
                <w:lang w:val="en-US"/>
              </w:rPr>
              <w:t xml:space="preserve"> </w:t>
            </w:r>
            <w:r>
              <w:rPr/>
              <w:t>144,1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</w:rPr>
              <w:t>. сомов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bCs/>
                <w:i/>
                <w:sz w:val="2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7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528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384,8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н. кВт. ч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98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7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168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865,7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98" w:hanging="113"/>
              <w:rPr/>
            </w:pPr>
            <w:r>
              <w:rPr>
                <w:color w:val="000000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96,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93,4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color w:val="000000"/>
              </w:rPr>
              <w:t xml:space="preserve">Пар и горячая вода </w:t>
              <w:br/>
              <w:t>(тепловая энергия)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</w:t>
              <w:br/>
              <w:t xml:space="preserve">жана кайра пайдалануучу </w:t>
              <w:br/>
              <w:t>чийки затты алу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i/>
              </w:rPr>
              <w:t xml:space="preserve">Водоснабжение, очистка, </w:t>
              <w:br/>
              <w:t xml:space="preserve">обработка отходов </w:t>
              <w:br/>
              <w:t xml:space="preserve">и получение вторичного </w:t>
              <w:br/>
              <w:t>сырья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/>
              <w:t>Жаратылыш суус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>
                <w:color w:val="000000"/>
              </w:rPr>
            </w:pPr>
            <w:r>
              <w:rPr>
                <w:color w:val="000000"/>
              </w:rPr>
              <w:t>Природная вода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7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>
                <w:color w:val="000000"/>
              </w:rPr>
            </w:pPr>
            <w:r>
              <w:rPr/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537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/>
              <w:t xml:space="preserve">Айланадагы булгоолорду </w:t>
            </w:r>
            <w:r>
              <w:rPr>
                <w:color w:val="000000"/>
              </w:rPr>
              <w:t xml:space="preserve">калыбына </w:t>
              <w:br/>
              <w:t xml:space="preserve">  келтир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жана тазалоо </w:t>
            </w:r>
            <w:r>
              <w:rPr/>
              <w:t xml:space="preserve">боюнча </w:t>
              <w:br/>
              <w:t xml:space="preserve"> 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0"/>
              <w:rPr/>
            </w:pPr>
            <w:r>
              <w:rPr/>
              <w:t>млн.</w:t>
            </w:r>
            <w:r>
              <w:rPr>
                <w:lang w:val="en-US"/>
              </w:rPr>
              <w:t xml:space="preserve"> </w:t>
            </w:r>
            <w:r>
              <w:rPr/>
              <w:t>сом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/>
              <w:t>Услуги по рекультивации</w:t>
              <w:br/>
              <w:t xml:space="preserve">(восстановлению) и очистке </w:t>
              <w:br/>
              <w:t>от загрязнений окружающе среды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start="14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rPr/>
    </w:pPr>
    <w:r>
      <w:rPr>
        <w:b/>
        <w:i/>
        <w:lang w:val="ru-RU"/>
      </w:rPr>
      <w:t>Реалдуу сектор</w:t>
    </w: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  <w:r>
      <w:rPr>
        <w:lang w:val="ru-RU"/>
      </w:rPr>
      <w:tab/>
      <w:tab/>
      <w:tab/>
      <w:tab/>
      <w:tab/>
      <w:tab/>
      <w:tab/>
    </w:r>
    <w:r>
      <w:rPr>
        <w:b/>
        <w:i/>
        <w:lang w:val="ru-RU"/>
      </w:rPr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5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6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9"/>
    <w:next w:val="Style1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9"/>
    <w:next w:val="Style19"/>
    <w:qFormat/>
    <w:pPr>
      <w:keepNext w:val="tru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19"/>
    <w:next w:val="Style19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20">
    <w:name w:val="??????? ??????????"/>
    <w:basedOn w:val="Style19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?????? ??????????"/>
    <w:basedOn w:val="Style19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9"/>
    <w:qFormat/>
    <w:pPr/>
    <w:rPr/>
  </w:style>
  <w:style w:type="paragraph" w:styleId="32">
    <w:name w:val="?????? ??????????3"/>
    <w:basedOn w:val="Style19"/>
    <w:qFormat/>
    <w:pPr/>
    <w:rPr/>
  </w:style>
  <w:style w:type="paragraph" w:styleId="41">
    <w:name w:val="?????? ??????????4"/>
    <w:basedOn w:val="Style19"/>
    <w:qFormat/>
    <w:pPr/>
    <w:rPr/>
  </w:style>
  <w:style w:type="paragraph" w:styleId="51">
    <w:name w:val="?????? ??????????5"/>
    <w:basedOn w:val="Style19"/>
    <w:qFormat/>
    <w:pPr/>
    <w:rPr/>
  </w:style>
  <w:style w:type="paragraph" w:styleId="23">
    <w:name w:val="Нижний колонтитул2"/>
    <w:basedOn w:val="Normal"/>
    <w:qFormat/>
    <w:pPr>
      <w:widowControl w:val="false"/>
    </w:pPr>
    <w:rPr/>
  </w:style>
  <w:style w:type="paragraph" w:styleId="Style22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" w:hAnsi="Kyrghyz Times" w:cs="Kyrghyz Times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" w:hAnsi="Kyrghyz Times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4:46:00Z</dcterms:created>
  <dc:creator>314-111</dc:creator>
  <dc:description/>
  <cp:keywords/>
  <dc:language>en-US</dc:language>
  <cp:lastModifiedBy>Гульзамира Жамалдинова</cp:lastModifiedBy>
  <cp:lastPrinted>2023-10-19T16:17:00Z</cp:lastPrinted>
  <dcterms:modified xsi:type="dcterms:W3CDTF">2023-10-19T10:18:00Z</dcterms:modified>
  <cp:revision>116</cp:revision>
  <dc:subject/>
  <dc:title>I</dc:title>
</cp:coreProperties>
</file>