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77"/>
        <w:gridCol w:w="1122"/>
        <w:gridCol w:w="1014"/>
        <w:gridCol w:w="34"/>
        <w:gridCol w:w="114"/>
        <w:gridCol w:w="693"/>
        <w:gridCol w:w="682"/>
        <w:gridCol w:w="499"/>
        <w:gridCol w:w="909"/>
        <w:gridCol w:w="539"/>
        <w:gridCol w:w="1020"/>
        <w:gridCol w:w="20"/>
        <w:gridCol w:w="6"/>
        <w:gridCol w:w="204"/>
        <w:gridCol w:w="2381"/>
        <w:gridCol w:w="618"/>
      </w:tblGrid>
      <w:tr>
        <w:trPr>
          <w:trHeight w:val="437" w:hRule="atLeast"/>
        </w:trPr>
        <w:tc>
          <w:tcPr>
            <w:tcW w:w="5837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067" w:type="dxa"/>
            <w:gridSpan w:val="11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  <w:br/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296" w:hRule="atLeast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93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7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48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17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17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855,2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 988,2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084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 048,7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81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460,2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160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158,1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</w:t>
            </w:r>
          </w:p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лигнит)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,9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,3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3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0,4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2,1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9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5,5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6,0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7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 842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51,4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586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 513,2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6,9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2,6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8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26,7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,1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0,5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стильное производство; производство одежды и обуви, кожи и прочих </w:t>
            </w:r>
          </w:p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6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6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6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1,5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6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3,4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0,3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</w:p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3,3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3,5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98,</w:t>
            </w:r>
            <w:r>
              <w:rPr>
                <w:lang w:val="en-US"/>
              </w:rPr>
              <w:t>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35,8</w:t>
            </w:r>
          </w:p>
        </w:tc>
        <w:tc>
          <w:tcPr>
            <w:tcW w:w="41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85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89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48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24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1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68,</w:t>
            </w:r>
            <w:r>
              <w:rPr>
                <w:lang w:val="en-US"/>
              </w:rPr>
              <w:t>8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4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8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4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689,6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 195,1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974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 482,2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 менен  жабдуу, калдыктарды тазалоо, иштетүү жана кайра пайдалануучу чийки затты ал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,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981,5</w:t>
            </w:r>
          </w:p>
        </w:tc>
        <w:tc>
          <w:tcPr>
            <w:tcW w:w="148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895,2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 xml:space="preserve">отходов и получение </w:t>
              <w:br/>
              <w:t>вторичного сырь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945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 xml:space="preserve"> 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7571" w:type="dxa"/>
            <w:gridSpan w:val="11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1" w:type="dxa"/>
            <w:gridSpan w:val="11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2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vertAlign w:val="superscript"/>
                <w:lang w:val="en-US"/>
              </w:rPr>
            </w:r>
          </w:p>
        </w:tc>
        <w:tc>
          <w:tcPr>
            <w:tcW w:w="125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99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,3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 xml:space="preserve"> июн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2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амак-аш азыктарын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суусундуктарды кошкондо)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ана тамеки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5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8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2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0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6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1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18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6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2,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8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5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9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5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8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2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9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0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3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4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873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en-US"/>
              </w:rPr>
              <w:t>2022</w:t>
            </w:r>
          </w:p>
        </w:tc>
        <w:tc>
          <w:tcPr>
            <w:tcW w:w="278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         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</w:t>
            </w:r>
          </w:p>
          <w:p>
            <w:pPr>
              <w:pStyle w:val="Style19"/>
              <w:ind w:left="113" w:hanging="113"/>
              <w:rPr/>
            </w:pPr>
            <w:r>
              <w:rPr/>
              <w:t xml:space="preserve">  </w:t>
            </w:r>
            <w:r>
              <w:rPr/>
              <w:t>азыктар жана пирожный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8,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8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2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1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0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3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89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7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59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18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Воды минеральные и газированные, </w:t>
              <w:br/>
              <w:t xml:space="preserve">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89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91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3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30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873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en-US"/>
              </w:rPr>
              <w:t>2022</w:t>
            </w:r>
          </w:p>
        </w:tc>
        <w:tc>
          <w:tcPr>
            <w:tcW w:w="278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1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 xml:space="preserve">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,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Аялдар жана кыздар үчүн сырткы кийим (трикотаж </w:t>
              <w:br/>
              <w:t>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7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5,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женская и для девочек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837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19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7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4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 калы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ыгы 6 мм</w:t>
              <w:br/>
              <w:t xml:space="preserve">кесилген жыгач материалдары </w:t>
              <w:br/>
              <w:t xml:space="preserve">(жарактуу жыгач </w:t>
              <w:br/>
              <w:t>жана тилинген материалд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837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19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4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ши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55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4,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4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72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1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14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3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05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87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7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7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 xml:space="preserve">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9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 жасалган идиш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1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3,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Емкости стеклянные номинальной 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вместимостью менее 2,5 л </w:t>
              <w:br/>
              <w:t>для напитков и пищевых 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6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5,7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6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2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4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  <w:br/>
            </w:r>
            <w:r>
              <w:rPr>
                <w:lang w:val="en-US"/>
              </w:rPr>
              <w:t xml:space="preserve"> </w:t>
            </w: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6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44,5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0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5,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1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0,6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8,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1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и пр.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  <w:color w:val="000000"/>
              </w:rPr>
              <w:t>Машина жана жабдууларды</w:t>
            </w: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699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июнь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9,9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  <w:b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  <w:color w:val="000000"/>
              </w:rPr>
              <w:t xml:space="preserve">Прочие производства, ремонт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6,3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3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5,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1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3,4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1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2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5,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,4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6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  <w:br/>
              <w:t xml:space="preserve">жана кайра пайдалануучу </w:t>
              <w:br/>
              <w:t>чийки затты ал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 xml:space="preserve">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>калыбына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>боюнча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8</w:t>
            </w:r>
          </w:p>
        </w:tc>
        <w:tc>
          <w:tcPr>
            <w:tcW w:w="13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22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Услуги по рекультивации</w:t>
              <w:br/>
              <w:t xml:space="preserve">(восстановлению) и очистке </w:t>
              <w:br/>
              <w:t>от загрязнений окружающей сред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5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46:00Z</dcterms:created>
  <dc:creator>314-111</dc:creator>
  <dc:description/>
  <cp:keywords/>
  <dc:language>en-US</dc:language>
  <cp:lastModifiedBy>Гульзамира Жамалдинова</cp:lastModifiedBy>
  <cp:lastPrinted>2023-07-19T15:00:00Z</cp:lastPrinted>
  <dcterms:modified xsi:type="dcterms:W3CDTF">2023-07-19T09:01:00Z</dcterms:modified>
  <cp:revision>19</cp:revision>
  <dc:subject/>
  <dc:title>I</dc:title>
</cp:coreProperties>
</file>