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418"/>
        <w:gridCol w:w="2329"/>
        <w:gridCol w:w="48"/>
        <w:gridCol w:w="1375"/>
        <w:gridCol w:w="14"/>
        <w:gridCol w:w="18"/>
        <w:gridCol w:w="119"/>
        <w:gridCol w:w="1225"/>
        <w:gridCol w:w="20"/>
        <w:gridCol w:w="43"/>
        <w:gridCol w:w="1390"/>
        <w:gridCol w:w="17"/>
        <w:gridCol w:w="162"/>
        <w:gridCol w:w="1258"/>
        <w:gridCol w:w="366"/>
        <w:gridCol w:w="4314"/>
      </w:tblGrid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ТЭИнин ТН 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  <w:br/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57" w:hanging="57"/>
              <w:rPr/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</w:tr>
      <w:tr>
        <w:trPr>
          <w:trHeight w:val="284" w:hRule="exact"/>
        </w:trPr>
        <w:tc>
          <w:tcPr>
            <w:tcW w:w="1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54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i/>
                <w:i/>
              </w:rPr>
            </w:pPr>
            <w:r>
              <w:rPr>
                <w:i/>
              </w:rPr>
              <w:t xml:space="preserve">(тыс. долларов США) 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45 596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493 787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0 701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123 402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550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32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6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52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7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250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0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121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иры и масла животного или растительного 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4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26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9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49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19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122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14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322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7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7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1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5 725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67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77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45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/>
              <w:t>511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8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6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53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2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8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77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0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509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53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285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2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25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4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5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73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037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987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 009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</w:t>
            </w:r>
            <w:r>
              <w:rPr/>
              <w:t xml:space="preserve"> </w:t>
            </w:r>
            <w:r>
              <w:rPr>
                <w:lang w:val="ky-KG"/>
              </w:rPr>
              <w:t>или</w:t>
            </w:r>
            <w:r>
              <w:rPr/>
              <w:t xml:space="preserve"> </w:t>
            </w:r>
            <w:r>
              <w:rPr>
                <w:lang w:val="ky-KG"/>
              </w:rPr>
              <w:t>культивированный,</w:t>
              <w:br/>
              <w:t>драгоценные или полудрагоценные камни,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807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94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15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481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6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 697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2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182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8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72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 08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5 170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 329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8 194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1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63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8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6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8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02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 163 486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128 459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12 389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309 956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8 899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21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5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95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04,1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017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22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448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25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7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78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65,6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071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09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818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9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 939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11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212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44,7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 158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1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953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39,9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898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77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48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8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06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2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0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348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1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53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010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42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32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67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72,2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 225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864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044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53,5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688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0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86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3</w:t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47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3,5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53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 и изделия 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trHeight w:val="87" w:hRule="atLeas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4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7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16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24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297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51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854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554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 965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242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3 870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732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 054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25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1 31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9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58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921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79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214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3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394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</w:tr>
      <w:tr>
        <w:trPr/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551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 431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09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 637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3 424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133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8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3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 322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8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2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62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1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260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5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5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493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0 007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032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7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166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 50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6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4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2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 89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13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58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11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1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64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85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47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9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3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97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1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088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6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863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69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9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54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абигый же өстүрүлгөн бермет, кымбат баалуу же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7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78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1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748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1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840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577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2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57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82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9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>
          <w:trHeight w:val="459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1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4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41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230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226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</w:tr>
      <w:tr>
        <w:trPr>
          <w:trHeight w:val="284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163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 480,5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8 592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 217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9 756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 888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606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43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7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371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4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22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1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9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4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04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71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86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7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178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06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 250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173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 681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94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68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26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434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30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7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4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92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41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76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88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8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82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4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86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873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48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25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7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50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414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9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59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7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75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0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34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 092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4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 784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3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741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0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60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3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108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33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1 570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6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>фотографи-</w:t>
              <w:br/>
              <w:t>че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1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30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83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66" w:hRule="atLeast"/>
        </w:trPr>
        <w:tc>
          <w:tcPr>
            <w:tcW w:w="468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68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ind w:left="2098" w:right="-260" w:hanging="2098"/>
              <w:rPr>
                <w:sz w:val="24"/>
                <w:szCs w:val="24"/>
                <w:lang w:val="ky-KG"/>
              </w:rPr>
            </w:pPr>
            <w:r>
              <w:rPr>
                <w:sz w:val="24"/>
                <w:szCs w:val="24"/>
                <w:lang w:val="ky-KG"/>
              </w:rPr>
            </w:r>
          </w:p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76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24 045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202 356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7 392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24 765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6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66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7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58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0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5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1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089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6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156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1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7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1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5,3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9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9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0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/>
        <w:tc>
          <w:tcPr>
            <w:tcW w:w="743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5007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738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 579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759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851,2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9,9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6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8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40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74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119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24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5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89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4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0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8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97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>
          <w:trHeight w:val="131" w:hRule="atLeast"/>
        </w:trPr>
        <w:tc>
          <w:tcPr>
            <w:tcW w:w="1500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37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570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632" w:type="dxa"/>
            <w:gridSpan w:val="5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128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</w:rPr>
            </w:pPr>
            <w:r>
              <w:rPr>
                <w:i/>
              </w:rPr>
              <w:t>(АКШнын миң доллары)</w:t>
            </w:r>
          </w:p>
        </w:tc>
        <w:tc>
          <w:tcPr>
            <w:tcW w:w="163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</w:rPr>
              <w:t xml:space="preserve">(тыс. долларов </w:t>
            </w:r>
            <w:r>
              <w:rPr>
                <w:i/>
                <w:lang w:val="ky-KG"/>
              </w:rPr>
              <w:t>США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07" w:type="dxa"/>
            <w:gridSpan w:val="1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 006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39 867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 172,5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0 19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011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15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8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51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6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646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25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5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4,6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4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85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639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2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89,8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7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30,9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50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 990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44,9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518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9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040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08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лгаары сырьесу, булгаары, баалуу тери жана андан жасалган буюмдар; жолго керек буюмдар; сумкалар жана ал өңдүү товарлар, малдын ичегисине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6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0,0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4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</w:t>
            </w:r>
            <w:r>
              <w:rPr>
                <w:lang w:val="ky-KG"/>
              </w:rPr>
              <w:t xml:space="preserve"> </w:t>
            </w:r>
            <w:r>
              <w:rPr/>
              <w:t>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6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7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94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3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42,0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05,0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 675,5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46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29,8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>
          <w:trHeight w:val="758" w:hRule="atLeast"/>
        </w:trPr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>керамикалык буюмдар; айнек жана андан 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3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419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6,8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21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43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57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3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86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4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2,2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1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6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9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205,4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4,7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06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>телекөрсөтүүнүн сүрөүтн жана үнүн жазуучу жана көчүрүүчү аппаратура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681,1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 224,3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941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5 509,4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599,2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 945,6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00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978,5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8,9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52,1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1,6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84,7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686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0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7,8</w:t>
            </w:r>
          </w:p>
        </w:tc>
        <w:tc>
          <w:tcPr>
            <w:tcW w:w="140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83,7</w:t>
            </w:r>
          </w:p>
        </w:tc>
        <w:tc>
          <w:tcPr>
            <w:tcW w:w="140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1,4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11,3</w:t>
            </w:r>
          </w:p>
        </w:tc>
        <w:tc>
          <w:tcPr>
            <w:tcW w:w="468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>
          <w:trHeight w:val="135" w:hRule="atLeast"/>
        </w:trPr>
        <w:tc>
          <w:tcPr>
            <w:tcW w:w="15007" w:type="dxa"/>
            <w:gridSpan w:val="1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5007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5128" w:type="dxa"/>
            <w:gridSpan w:val="7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 xml:space="preserve">ң </w:t>
            </w:r>
            <w:r>
              <w:rPr>
                <w:i/>
              </w:rPr>
              <w:t>доллары)</w:t>
            </w:r>
          </w:p>
        </w:tc>
        <w:tc>
          <w:tcPr>
            <w:tcW w:w="1632" w:type="dxa"/>
            <w:gridSpan w:val="5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38" w:type="dxa"/>
            <w:gridSpan w:val="3"/>
            <w:tcBorders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6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6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3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5007" w:type="dxa"/>
            <w:gridSpan w:val="1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 596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3 787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392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3 402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045,1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2 356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392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4 765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434,3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75,1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71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928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1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3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60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7,8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0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6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8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86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70,7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440,5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54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2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62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61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5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048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8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7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9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337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62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14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 713,0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 813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 051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,4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89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31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4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183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86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306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268,1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 324,6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204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6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41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551,7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 431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999,9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 637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0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0,7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70,3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07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6,1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7,3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04,7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 648,2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429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 260,4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68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8,0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7,6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29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 833,0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584,4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 427,9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6,7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,2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83,4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2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13,5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048,8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996,3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178,8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 822,1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96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9</w:t>
            </w:r>
          </w:p>
        </w:tc>
        <w:tc>
          <w:tcPr>
            <w:tcW w:w="1433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3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36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1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27" w:hRule="exact"/>
        </w:trPr>
        <w:tc>
          <w:tcPr>
            <w:tcW w:w="463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534,9</w:t>
            </w:r>
          </w:p>
        </w:tc>
        <w:tc>
          <w:tcPr>
            <w:tcW w:w="139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9 901,0</w:t>
            </w:r>
          </w:p>
        </w:tc>
        <w:tc>
          <w:tcPr>
            <w:tcW w:w="143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401,5</w:t>
            </w:r>
          </w:p>
        </w:tc>
        <w:tc>
          <w:tcPr>
            <w:tcW w:w="14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6 533,0</w:t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1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</w:tr>
      <w:tr>
        <w:trPr>
          <w:trHeight w:val="175" w:hRule="atLeast"/>
        </w:trPr>
        <w:tc>
          <w:tcPr>
            <w:tcW w:w="463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2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1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1134"/>
          <w:pgNumType w:start="170" w:fmt="decimal"/>
          <w:formProt w:val="false"/>
          <w:textDirection w:val="lrTb"/>
          <w:docGrid w:type="default" w:linePitch="360" w:charSpace="0"/>
        </w:sectPr>
      </w:pPr>
    </w:p>
    <w:tbl>
      <w:tblPr>
        <w:tblW w:w="155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25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  <w:bookmarkStart w:id="0" w:name="_Hlk175039831"/>
            <w:bookmarkStart w:id="1" w:name="_Hlk175039831"/>
            <w:bookmarkEnd w:id="1"/>
          </w:p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Heading1"/>
              <w:snapToGrid w:val="false"/>
              <w:ind w:left="113" w:hanging="11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</w:rPr>
              <w:t>(АКШнын ми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i/>
                <w:i/>
              </w:rPr>
            </w:pPr>
            <w:r>
              <w:rPr>
                <w:i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3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октябр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октябрь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163 48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0 128 459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 012 01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0 309 956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829 00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 039 867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598 165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6 870 19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/>
              <w:t>2 241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 462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6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7 415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65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898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09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393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1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420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4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117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 27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7 655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347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3 684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94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2 432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36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3 145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07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3 755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04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5 05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19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8 528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70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1 676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07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9 400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19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/>
              <w:t>40 528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lang w:val="ky-KG"/>
              </w:rPr>
            </w:pPr>
            <w:r>
              <w:rPr/>
              <w:t>Кыта</w:t>
            </w:r>
            <w:r>
              <w:rPr>
                <w:lang w:val="ky-KG"/>
              </w:rPr>
              <w:t>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48 782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247 257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94 17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710 52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86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6 47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205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 164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96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1 752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97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 293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9 60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42 18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7 09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1 265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 94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1 740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14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1 962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5 948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59 035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 34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4 860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254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86 583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8 970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08 020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82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1 386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13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 130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 921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5 711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956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4 20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7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4 249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50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162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5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2 43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420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211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4 38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1 110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23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04 302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34 480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088 592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413 839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 439 756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1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 002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334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8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 549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8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313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10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66 457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 873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7 45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7 89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73 992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90 702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746 98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9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548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4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65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4 15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799 049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06 001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075 91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8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06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5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 272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13 32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56 817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6 118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0 40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9 004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1 924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80 029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38 61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42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40 443,2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2 53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/>
              <w:t>34 213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89 173,9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643 049,5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304 675,7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 881 659,2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800" w:leader="none"/>
      </w:tabs>
      <w:rPr>
        <w:i/>
        <w:i/>
        <w:iCs/>
        <w:lang w:val="ky-KG"/>
      </w:rPr>
    </w:pPr>
    <w:r>
      <w:rPr>
        <w:i/>
        <w:iCs/>
        <w:lang w:val="ky-K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31:00Z</dcterms:created>
  <dc:creator>Gsulaimanova</dc:creator>
  <dc:description/>
  <cp:keywords/>
  <dc:language>en-US</dc:language>
  <cp:lastModifiedBy>Супатаев Тынарбек</cp:lastModifiedBy>
  <cp:lastPrinted>2024-12-17T16:52:00Z</cp:lastPrinted>
  <dcterms:modified xsi:type="dcterms:W3CDTF">2024-12-18T02:36:00Z</dcterms:modified>
  <cp:revision>825</cp:revision>
  <dc:subject/>
  <dc:title/>
</cp:coreProperties>
</file>