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9"/>
        <w:gridCol w:w="151"/>
        <w:gridCol w:w="4219"/>
        <w:gridCol w:w="86"/>
        <w:gridCol w:w="229"/>
        <w:gridCol w:w="19"/>
        <w:gridCol w:w="25"/>
        <w:gridCol w:w="24"/>
        <w:gridCol w:w="806"/>
        <w:gridCol w:w="19"/>
        <w:gridCol w:w="293"/>
        <w:gridCol w:w="44"/>
        <w:gridCol w:w="926"/>
        <w:gridCol w:w="430"/>
        <w:gridCol w:w="37"/>
        <w:gridCol w:w="361"/>
        <w:gridCol w:w="760"/>
        <w:gridCol w:w="71"/>
        <w:gridCol w:w="367"/>
        <w:gridCol w:w="881"/>
        <w:gridCol w:w="24"/>
        <w:gridCol w:w="81"/>
        <w:gridCol w:w="52"/>
        <w:gridCol w:w="102"/>
        <w:gridCol w:w="229"/>
        <w:gridCol w:w="160"/>
        <w:gridCol w:w="73"/>
        <w:gridCol w:w="3612"/>
        <w:gridCol w:w="67"/>
        <w:gridCol w:w="284"/>
        <w:gridCol w:w="100"/>
        <w:gridCol w:w="86"/>
        <w:gridCol w:w="13"/>
        <w:gridCol w:w="83"/>
        <w:gridCol w:w="59"/>
        <w:gridCol w:w="44"/>
        <w:gridCol w:w="62"/>
        <w:gridCol w:w="108"/>
        <w:gridCol w:w="232"/>
      </w:tblGrid>
      <w:tr>
        <w:trPr/>
        <w:tc>
          <w:tcPr>
            <w:tcW w:w="7066" w:type="dxa"/>
            <w:gridSpan w:val="14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73" w:type="dxa"/>
            <w:gridSpan w:val="21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6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873" w:type="dxa"/>
            <w:gridSpan w:val="2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5" w:type="dxa"/>
            <w:gridSpan w:val="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395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0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28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5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80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30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4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39" w:type="dxa"/>
            <w:gridSpan w:val="3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30 142,3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00 681,4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5 374,5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02 350,5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 112,1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10,7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1,8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73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 xml:space="preserve"> 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9,0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50,3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1,9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30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5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6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8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4,5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0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79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1,8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922,1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6,3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284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8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5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3,2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</w:t>
              <w:br/>
              <w:t xml:space="preserve">  отраслей промышлен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0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37,3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0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9,2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  жасалган буюмдар; жолго керек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уюмдар;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товарлар,малдын ичегисинен  жасалган буюм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0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79,4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4,6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</w:t>
              <w:br/>
              <w:t xml:space="preserve">  принадлежности, сумки и подобные им товары; </w:t>
              <w:br/>
              <w:t xml:space="preserve">  изделияиз кишок  животны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7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1,5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6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</w:t>
              <w:br/>
              <w:t xml:space="preserve">  уголь; пробка и изделия из нее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3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928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0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0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80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3" w:type="dxa"/>
            <w:gridSpan w:val="3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7,0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2,9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4,7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0,5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98,9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9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99,0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3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5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,3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2,7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  </w:t>
              <w:br/>
              <w:t xml:space="preserve">  жасалган буюмдар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6,7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64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7,1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62,3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асбеста,  </w:t>
              <w:br/>
              <w:t xml:space="preserve">  слюды и из подобных материалов;</w:t>
              <w:br/>
              <w:t xml:space="preserve">  керамические изделия; стекло и изделия</w:t>
              <w:br/>
              <w:t xml:space="preserve">  из него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5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787,9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428,5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мчуг природный или культивированный,</w:t>
              <w:br/>
              <w:t xml:space="preserve">  драгоценные или полудрагоценные камни,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7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08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63,5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</w:t>
              <w:br/>
              <w:t xml:space="preserve">  телекөрсөтүүнүн сүрөүтн жана үнүн жазуучу жана көчүрүүчү аппаратура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2,5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19,1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8,5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17,8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4,6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4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7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24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 </w:t>
              <w:br/>
              <w:t xml:space="preserve">  транспорта, </w:t>
              <w:br/>
              <w:t xml:space="preserve">  их части и 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6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5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2,8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борыиаппаратыоптические,фотографические,</w:t>
              <w:br/>
              <w:t xml:space="preserve">  кинематографические,измерительные, </w:t>
              <w:br/>
              <w:t xml:space="preserve">  медицинские; часы; музыкальные инструменты; </w:t>
              <w:br/>
              <w:t xml:space="preserve">  их части и </w:t>
            </w:r>
            <w:r>
              <w:rPr>
                <w:lang w:val="ky-KG"/>
              </w:rPr>
              <w:t xml:space="preserve"> </w:t>
            </w:r>
            <w:r>
              <w:rPr/>
              <w:t>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23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,1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65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4,4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0,4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6" w:type="dxa"/>
            <w:gridSpan w:val="14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873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уктура импорт 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066" w:type="dxa"/>
            <w:gridSpan w:val="14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873" w:type="dxa"/>
            <w:gridSpan w:val="21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5" w:type="dxa"/>
            <w:gridSpan w:val="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395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518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26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5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80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18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21 753,4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064 313,0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49 737,2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551 061,3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 682,9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4,6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5,8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76,5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6,2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180,8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39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581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89,0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42,5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4,2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5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</w:t>
              <w:br/>
              <w:t xml:space="preserve">  аны алмаштыруучул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128,5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598,9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41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273,3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71,5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 244,5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56,3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496,0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98,5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612,4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61,5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860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0,7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959,4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4,3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470,7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</w:t>
              <w:br/>
              <w:t xml:space="preserve">  андан жасалган буюмдар; жолго керек буюмдар;</w:t>
              <w:br/>
              <w:t xml:space="preserve">  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</w:t>
              <w:br/>
              <w:t xml:space="preserve">  ичегисинен   жасалган буюм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8,8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94,9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11,8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7,6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</w:t>
              <w:br/>
              <w:t xml:space="preserve">  принадлежности, сумки и подобные им товары; </w:t>
              <w:br/>
              <w:t xml:space="preserve">  изделия из кишок   животны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2,6</w:t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96,7</w:t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3,2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87,7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2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7" w:type="dxa"/>
            <w:gridSpan w:val="1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17" w:type="dxa"/>
            <w:gridSpan w:val="15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2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928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0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73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80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39" w:type="dxa"/>
            <w:gridSpan w:val="3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287,0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23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9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 093,5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</w:t>
              <w:br/>
              <w:t xml:space="preserve">  бумага, картон и изделия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411,1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886,5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37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818,6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57,7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987,2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38,2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645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 </w:t>
              <w:br/>
              <w:t xml:space="preserve">  анданжасалган буюм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3,2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81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2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75,4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</w:t>
              <w:br/>
              <w:t xml:space="preserve">  асбеста, слюды и из подобн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атериалов; керамические  </w:t>
              <w:br/>
              <w:t xml:space="preserve">  изделия; стеклои изделия из него  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  <w:br/>
              <w:t xml:space="preserve">  тыйын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0,3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3,9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3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 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ижутерия; моне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20,5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 952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4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94,3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</w:t>
              <w:br/>
              <w:t xml:space="preserve">  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70,5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 540,1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9,9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 156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3,2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 358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319,7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 761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 их части и </w:t>
              <w:br/>
              <w:t xml:space="preserve">  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0,9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0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0,1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49,7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</w:t>
              <w:br/>
              <w:t xml:space="preserve">  фотографические, кинематографические, </w:t>
              <w:br/>
              <w:t xml:space="preserve">  измерительные, медицинские;часы;музыкальные </w:t>
              <w:br/>
              <w:t xml:space="preserve">  инструменты; их части и 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12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0,1</w:t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03,9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3,7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97,6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</w:t>
            </w:r>
            <w:r>
              <w:rPr>
                <w:lang w:val="ky-KG"/>
              </w:rPr>
              <w:t>и</w:t>
            </w:r>
            <w:r>
              <w:rPr/>
              <w:t>скусств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39" w:type="dxa"/>
            <w:gridSpan w:val="3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7" w:type="dxa"/>
            <w:gridSpan w:val="15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17" w:type="dxa"/>
            <w:gridSpan w:val="15"/>
            <w:tcBorders/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8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928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4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80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3 141,8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39 009,4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5 088,0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54 339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860,5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767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5,7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69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6,5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67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4,4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85,4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 </w:t>
              <w:br/>
              <w:t xml:space="preserve">  аларды  иштетүүдөн алынган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 </w:t>
              <w:br/>
              <w:t xml:space="preserve">  жана аны алмаштыруучул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1,1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25,4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2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37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4,0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390,4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0,4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953,5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4,1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3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7,4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7,3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3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9,3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69,7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  </w:t>
              <w:br/>
              <w:t xml:space="preserve">  буюмдар;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</w:t>
              <w:br/>
              <w:t xml:space="preserve">  малдын ичегисинен   жасалган буюмд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1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3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5,2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9,8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изделия из них; дорожные принадлежности, </w:t>
              <w:br/>
              <w:t xml:space="preserve">  сумки и </w:t>
            </w:r>
            <w:r>
              <w:rPr>
                <w:lang w:val="ky-KG"/>
              </w:rPr>
              <w:t xml:space="preserve"> </w:t>
            </w:r>
            <w:r>
              <w:rPr/>
              <w:t xml:space="preserve">подобные им товары; изделия из кишок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ивотны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 </w:t>
              <w:br/>
              <w:t xml:space="preserve"> 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  пробка жана андан жасалган </w:t>
              <w:br/>
              <w:t xml:space="preserve">  буюмдар</w:t>
            </w:r>
          </w:p>
        </w:tc>
        <w:tc>
          <w:tcPr>
            <w:tcW w:w="15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2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1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  <w:tc>
          <w:tcPr>
            <w:tcW w:w="180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8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</w:t>
              <w:br/>
              <w:t xml:space="preserve">  из древесины; древесный уголь; </w:t>
              <w:br/>
              <w:t xml:space="preserve">  пробка и изделия из нее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2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64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0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4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07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  картон жана андан жасалган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4,1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9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6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9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3,5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183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3,6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54,3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1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00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5,4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11,8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салган 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4,5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30,2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6,1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06,3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</w:t>
            </w:r>
            <w:r>
              <w:rPr>
                <w:lang w:val="en-US"/>
              </w:rPr>
              <w:t xml:space="preserve"> </w:t>
            </w:r>
            <w:r>
              <w:rPr/>
              <w:t>из него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йын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9,9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4,5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2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10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0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288,7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,9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04,9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,7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151,9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  <w:br/>
            </w:r>
            <w:r>
              <w:rPr/>
              <w:t xml:space="preserve">  жана тетиктери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2,4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8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8,2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51,9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7,9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3,4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боры и аппараты оптические, фотографические.</w:t>
              <w:br/>
              <w:t xml:space="preserve">  кинематографические, измерительные,  </w:t>
              <w:br/>
              <w:t xml:space="preserve">  медицинские; часы; музыкальные инструменты; их</w:t>
              <w:br/>
              <w:t xml:space="preserve">  части и 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  </w:t>
              <w:br/>
              <w:t xml:space="preserve">  чыгармаларын  кошкондо)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5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91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3</w:t>
            </w:r>
          </w:p>
        </w:tc>
        <w:tc>
          <w:tcPr>
            <w:tcW w:w="134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5,5</w:t>
            </w:r>
          </w:p>
        </w:tc>
        <w:tc>
          <w:tcPr>
            <w:tcW w:w="494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39" w:type="dxa"/>
            <w:gridSpan w:val="3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8" w:type="dxa"/>
            <w:gridSpan w:val="16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045" w:type="dxa"/>
            <w:gridSpan w:val="1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78" w:type="dxa"/>
            <w:gridSpan w:val="16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045" w:type="dxa"/>
            <w:gridSpan w:val="18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3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27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1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7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19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529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4318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03 353,0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114 272,2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8 669,6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17 501,5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961,3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60,1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0,8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22,8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94,9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21,1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43,7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884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6,8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56,5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10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ры и масла животного или растительного</w:t>
              <w:br/>
              <w:t xml:space="preserve">  происхождения; продукты их расщеплен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 ичимдиктер жана уксус; тамек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на аны  алмаштыруучул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36,5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053,2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56,6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8,8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</w:t>
              <w:br/>
              <w:t xml:space="preserve">  заменител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33,0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612,7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94,2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20,3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8,7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69,0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46,1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79,9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0,5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84,0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6,6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73,4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  андан  жасалган буюмдар; жолго керек  </w:t>
              <w:br/>
              <w:t xml:space="preserve">  буюмдар;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малдын  ичегисинен жасалган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4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2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7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жевенное сырье, кожа, натуральный мех и</w:t>
              <w:br/>
              <w:t xml:space="preserve">  изделия   из них; дорожные принадлежности, </w:t>
              <w:br/>
              <w:t xml:space="preserve">  сумки и подобные им товары; изделия из кишок  </w:t>
              <w:br/>
              <w:t xml:space="preserve">  животны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7,1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11,2</w:t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0</w:t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21,1</w:t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7" w:type="dxa"/>
            <w:gridSpan w:val="1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17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2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928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4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80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 </w:t>
              <w:br/>
              <w:t xml:space="preserve">  кагаз,  картон жана андан жасалган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225,1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45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5,3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89,4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2,7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40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41,5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47,3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2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4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3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5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</w:t>
            </w:r>
            <w:r>
              <w:rPr>
                <w:lang w:val="ky-KG"/>
              </w:rPr>
              <w:t>н</w:t>
            </w:r>
            <w:r>
              <w:rPr/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 жасалган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7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7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1,9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94,9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из него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же   баалуу таштар, кымбат баалуу металлдар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жана   алардан жасалган буюмдар; бижутерия; </w:t>
              <w:br/>
              <w:t xml:space="preserve">  тыйын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3,9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41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0,5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69,6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50,2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9,2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427,6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драгоценные металлы и изделия</w:t>
              <w:br/>
              <w:t xml:space="preserve">  из них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>;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зуучу 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6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55,5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7,9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46,1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 </w:t>
              <w:br/>
              <w:t xml:space="preserve">  жана тетиктери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8,0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44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23,1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00,7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 водного</w:t>
              <w:br/>
              <w:t xml:space="preserve">  транспорта, 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>ааттар; музыкалык инструменттер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тиктери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6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6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</w:t>
              <w:br/>
              <w:t xml:space="preserve">  фотографические, кинематографические, </w:t>
              <w:br/>
              <w:t xml:space="preserve">  измерительные,медицинские;  часы; </w:t>
              <w:br/>
              <w:t xml:space="preserve">  музыкальные инструменты; их части и </w:t>
              <w:br/>
              <w:t xml:space="preserve">  принадлежности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кошкондо)</w:t>
            </w:r>
          </w:p>
        </w:tc>
        <w:tc>
          <w:tcPr>
            <w:tcW w:w="14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3,6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48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1,5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26,6</w:t>
            </w:r>
          </w:p>
        </w:tc>
        <w:tc>
          <w:tcPr>
            <w:tcW w:w="48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1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7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ind w:left="26" w:hanging="26"/>
              <w:rPr/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  <w:br/>
              <w:t xml:space="preserve">            со странами вне СНГ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1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3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928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410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929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76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4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18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373" w:type="dxa"/>
            <w:gridSpan w:val="3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7 000,5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1 672,0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 286,5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48 010,6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51,6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3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4,8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2,6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2,5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5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4,7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</w:t>
              <w:br/>
              <w:t xml:space="preserve">  алкоголсуз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9,1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0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9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 заменители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7,8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31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5,9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30,6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5,8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4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ы и изделия из них; каучук и резиновые</w:t>
              <w:br/>
              <w:t xml:space="preserve">  изделия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 </w:t>
              <w:br/>
              <w:t xml:space="preserve"> 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 </w:t>
              <w:br/>
              <w:t xml:space="preserve">  жасалган буюмдар</w:t>
            </w:r>
          </w:p>
        </w:tc>
        <w:tc>
          <w:tcPr>
            <w:tcW w:w="118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6,4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 894,8</w:t>
            </w:r>
          </w:p>
        </w:tc>
        <w:tc>
          <w:tcPr>
            <w:tcW w:w="4627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изделия из них; дорожные принадлежности, сумки</w:t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 и подобные им товары; изделия из кишок </w:t>
              <w:br/>
              <w:t xml:space="preserve">  животных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8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6</w:t>
            </w:r>
          </w:p>
        </w:tc>
        <w:tc>
          <w:tcPr>
            <w:tcW w:w="1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8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476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,3</w:t>
            </w:r>
          </w:p>
        </w:tc>
        <w:tc>
          <w:tcPr>
            <w:tcW w:w="45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уголь; пробка и изделия из нее</w:t>
            </w:r>
          </w:p>
        </w:tc>
        <w:tc>
          <w:tcPr>
            <w:tcW w:w="7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39" w:type="dxa"/>
            <w:gridSpan w:val="3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2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64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70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1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4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7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39" w:type="dxa"/>
            <w:gridSpan w:val="3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,9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 </w:t>
              <w:br/>
              <w:t xml:space="preserve">  картон и изделия из них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5,6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3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44,8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9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8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салган  буюмдар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2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4,5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0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 керамические </w:t>
              <w:br/>
              <w:t xml:space="preserve">  изделия; стекло и изделия </w:t>
              <w:br/>
              <w:t xml:space="preserve">  из него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787,9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24,0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 </w:t>
              <w:br/>
              <w:t xml:space="preserve">  монеты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5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8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6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4,8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4,6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14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0,8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65,8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2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6,3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9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2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 водного транспорта, их ча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1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8,6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4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</w:t>
              <w:br/>
              <w:t xml:space="preserve">  медицинские; часы; музыкальные инструменты; их </w:t>
              <w:br/>
              <w:t xml:space="preserve">  части и принадлежности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41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6</w:t>
            </w:r>
          </w:p>
        </w:tc>
        <w:tc>
          <w:tcPr>
            <w:tcW w:w="14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7</w:t>
            </w:r>
          </w:p>
        </w:tc>
        <w:tc>
          <w:tcPr>
            <w:tcW w:w="11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1</w:t>
            </w:r>
          </w:p>
        </w:tc>
        <w:tc>
          <w:tcPr>
            <w:tcW w:w="131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4,9</w:t>
            </w:r>
          </w:p>
        </w:tc>
        <w:tc>
          <w:tcPr>
            <w:tcW w:w="487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39" w:type="dxa"/>
            <w:gridSpan w:val="3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</w:t>
            </w:r>
            <w:r>
              <w:rPr>
                <w:b/>
                <w:sz w:val="24"/>
                <w:szCs w:val="24"/>
                <w:lang w:val="ky-KG"/>
              </w:rPr>
              <w:t xml:space="preserve">   </w:t>
              <w:br/>
            </w:r>
            <w:r>
              <w:rPr>
                <w:b/>
                <w:sz w:val="24"/>
                <w:szCs w:val="24"/>
              </w:rPr>
              <w:t xml:space="preserve">                               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33" w:type="dxa"/>
            <w:gridSpan w:val="16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406" w:type="dxa"/>
            <w:gridSpan w:val="1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                   </w:t>
            </w: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5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97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9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31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1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76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4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18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18 400,4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950 040,8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1 067,5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33 559,9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721,6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4,5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5,0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3,7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1,3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7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5,9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97,0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2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0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5,8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   </w:t>
              <w:br/>
              <w:t xml:space="preserve">  происхождения; продукты их расщепления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</w:t>
              <w:br/>
              <w:t xml:space="preserve">  алкоголсуз 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92,0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45,8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5,0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4,5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8,5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1,8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2,1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5,7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29,9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043,4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5,3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680,2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0,1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75,4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7,7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397,3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4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5,7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9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2,0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  <w:t xml:space="preserve">  изделия из них; дорожные принадлежности, сумки </w:t>
              <w:br/>
              <w:t xml:space="preserve">  и  подобные им товары; изделия из кишок </w:t>
              <w:br/>
              <w:t xml:space="preserve">  животных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5,5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2</w:t>
            </w:r>
          </w:p>
        </w:tc>
        <w:tc>
          <w:tcPr>
            <w:tcW w:w="13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6,5</w:t>
            </w:r>
          </w:p>
        </w:tc>
        <w:tc>
          <w:tcPr>
            <w:tcW w:w="477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gridSpan w:val="1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43" w:type="dxa"/>
            <w:gridSpan w:val="2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090" w:type="dxa"/>
            <w:gridSpan w:val="2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965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50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5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ль</w:t>
            </w:r>
          </w:p>
        </w:tc>
        <w:tc>
          <w:tcPr>
            <w:tcW w:w="122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73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2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3" w:type="dxa"/>
            <w:gridSpan w:val="3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</w:t>
              <w:br/>
              <w:t xml:space="preserve">  кагаз, картон жана андан жасалган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061,9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7,9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3,8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4,1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</w:t>
              <w:br/>
              <w:t xml:space="preserve">  бумага, картон и изделия из них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338,3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545,7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95,5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671,3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11,5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92,8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11,9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74,4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</w:t>
              <w:br/>
              <w:t xml:space="preserve">  складные, хлысты, кнуты и их части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3,6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4,1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2,3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0,5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  <w:br/>
              <w:t xml:space="preserve">  из него  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6,4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2,9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7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8,8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50,9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902,4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4,8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666,7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226,8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 484,6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32,0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 010,8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62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5,2</w:t>
            </w:r>
          </w:p>
        </w:tc>
        <w:tc>
          <w:tcPr>
            <w:tcW w:w="14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113,3</w:t>
            </w:r>
          </w:p>
        </w:tc>
        <w:tc>
          <w:tcPr>
            <w:tcW w:w="1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 396,5</w:t>
            </w:r>
          </w:p>
        </w:tc>
        <w:tc>
          <w:tcPr>
            <w:tcW w:w="17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860,4</w:t>
            </w:r>
          </w:p>
        </w:tc>
        <w:tc>
          <w:tcPr>
            <w:tcW w:w="429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6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4075"/>
        <w:gridCol w:w="662"/>
        <w:gridCol w:w="589"/>
        <w:gridCol w:w="523"/>
        <w:gridCol w:w="918"/>
        <w:gridCol w:w="472"/>
        <w:gridCol w:w="800"/>
        <w:gridCol w:w="425"/>
        <w:gridCol w:w="880"/>
        <w:gridCol w:w="654"/>
        <w:gridCol w:w="193"/>
        <w:gridCol w:w="4275"/>
        <w:gridCol w:w="181"/>
      </w:tblGrid>
      <w:tr>
        <w:trPr/>
        <w:tc>
          <w:tcPr>
            <w:tcW w:w="214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7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ардын 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тиктери</w:t>
            </w:r>
          </w:p>
        </w:tc>
        <w:tc>
          <w:tcPr>
            <w:tcW w:w="11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8,8</w:t>
            </w:r>
          </w:p>
        </w:tc>
        <w:tc>
          <w:tcPr>
            <w:tcW w:w="13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13,9</w:t>
            </w:r>
          </w:p>
        </w:tc>
        <w:tc>
          <w:tcPr>
            <w:tcW w:w="12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54,3</w:t>
            </w:r>
          </w:p>
        </w:tc>
        <w:tc>
          <w:tcPr>
            <w:tcW w:w="17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59,1</w:t>
            </w:r>
          </w:p>
        </w:tc>
        <w:tc>
          <w:tcPr>
            <w:tcW w:w="427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</w:t>
              <w:br/>
              <w:t xml:space="preserve">  фотографические, кинематографические,</w:t>
              <w:br/>
              <w:t xml:space="preserve">  измерительные,медицинские; часы; </w:t>
              <w:br/>
              <w:t xml:space="preserve">  музыкальные  инструменты; их </w:t>
              <w:br/>
              <w:t xml:space="preserve">  части и принадлежности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</w:t>
              <w:br/>
              <w:t xml:space="preserve">  (искусство чыгармаларын кошкондо)</w:t>
            </w:r>
          </w:p>
        </w:tc>
        <w:tc>
          <w:tcPr>
            <w:tcW w:w="111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6,5</w:t>
            </w:r>
          </w:p>
        </w:tc>
        <w:tc>
          <w:tcPr>
            <w:tcW w:w="13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55,3</w:t>
            </w:r>
          </w:p>
        </w:tc>
        <w:tc>
          <w:tcPr>
            <w:tcW w:w="122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3</w:t>
            </w:r>
          </w:p>
        </w:tc>
        <w:tc>
          <w:tcPr>
            <w:tcW w:w="17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71,0</w:t>
            </w:r>
          </w:p>
        </w:tc>
        <w:tc>
          <w:tcPr>
            <w:tcW w:w="4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ные промышленные товары (включая</w:t>
              <w:br/>
              <w:t xml:space="preserve">  произведения искусства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647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8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8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78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2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7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64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2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ль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4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30 142,3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0 681,4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1 880,1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02 350,5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7 000,5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1 672,0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 286,5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48 010,6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8,2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69,0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9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6,1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9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6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4,2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4,2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1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7,6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5,7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6,7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9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2,1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1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2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7,4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2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2,4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3,9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5,6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9,7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10,0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5,8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30,6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6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2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7,8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2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3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67,1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01,2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12,1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34,3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48,2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3,2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4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3,8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77,1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5,0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46,0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42,9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916,6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114,3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8,9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26,7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3 141,8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39 009,4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1 593,6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54 339,9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77,3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6,5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3,7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5,8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1,3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54,5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6,2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34,4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739,1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 974,2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38,1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 875,3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1,4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3,5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641,0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 642,2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228,4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 925,8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9,6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9,4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8,4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2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0,1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80,5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44,5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687,0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26,9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141,6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60,4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7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5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 020,3</w:t>
            </w:r>
          </w:p>
        </w:tc>
        <w:tc>
          <w:tcPr>
            <w:tcW w:w="144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8 534,6</w:t>
            </w:r>
          </w:p>
        </w:tc>
        <w:tc>
          <w:tcPr>
            <w:tcW w:w="12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8 776,6</w:t>
            </w:r>
          </w:p>
        </w:tc>
        <w:tc>
          <w:tcPr>
            <w:tcW w:w="130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1 511,4</w:t>
            </w:r>
          </w:p>
        </w:tc>
        <w:tc>
          <w:tcPr>
            <w:tcW w:w="6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4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  <w:tr>
        <w:trPr>
          <w:trHeight w:val="23" w:hRule="atLeast"/>
        </w:trPr>
        <w:tc>
          <w:tcPr>
            <w:tcW w:w="42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25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64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63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078"/>
        <w:gridCol w:w="1557"/>
        <w:gridCol w:w="853"/>
        <w:gridCol w:w="451"/>
        <w:gridCol w:w="1534"/>
        <w:gridCol w:w="540"/>
        <w:gridCol w:w="5040"/>
      </w:tblGrid>
      <w:tr>
        <w:trPr/>
        <w:tc>
          <w:tcPr>
            <w:tcW w:w="7873" w:type="dxa"/>
            <w:gridSpan w:val="4"/>
            <w:tcBorders/>
          </w:tcPr>
          <w:p>
            <w:pPr>
              <w:pStyle w:val="Heading1"/>
              <w:keepNext w:val="false"/>
              <w:pageBreakBefore/>
              <w:spacing w:before="40" w:after="40"/>
              <w:ind w:left="2325" w:right="2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65" w:type="dxa"/>
            <w:gridSpan w:val="4"/>
            <w:tcBorders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41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  <w:lang w:val="ky-KG"/>
              </w:rPr>
              <w:t>2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202</w:t>
            </w:r>
            <w:r>
              <w:rPr>
                <w:rFonts w:cs="Times New Roman" w:ascii="Times New Roman" w:hAnsi="Times New Roman"/>
                <w:szCs w:val="18"/>
                <w:lang w:val="ky-KG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июль</w:t>
            </w:r>
          </w:p>
        </w:tc>
        <w:tc>
          <w:tcPr>
            <w:tcW w:w="155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Январь-июль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июль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январь-июль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921 753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064 313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49 737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551 061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ын ичинде: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МШдан тышкаркы 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к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18 400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950 040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1 067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33 559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943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08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7,4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40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ст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г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5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5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48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ьг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р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5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1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9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82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г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98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20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896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 661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м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1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25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220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1,9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21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27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36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ал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91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982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5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85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43,0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5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9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687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д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тай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 912,1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2 853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 625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0 353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тай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98,0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44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5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1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а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4,3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10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6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735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ш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ея Республикасы 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87,6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657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619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245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у Британ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3,1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88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66,4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71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обрит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ерика Кошмо Штаттары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74,2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994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29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907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к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363,1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519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31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 258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9,3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6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6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ля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6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4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391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ан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3,5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85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3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6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9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5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58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йца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96,2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54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19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37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по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МШ 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к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3 353,0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114 272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8 669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17 501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ы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3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4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7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ербайдж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3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16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1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е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34,7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56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27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453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арусь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стан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94,6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220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292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 219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х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3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58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7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дов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 404,3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2 665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568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 084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жикстан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джи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к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нстан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022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77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кмен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збекстан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754,8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214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41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967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бе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4,9</w:t>
            </w:r>
          </w:p>
        </w:tc>
        <w:tc>
          <w:tcPr>
            <w:tcW w:w="155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461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37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752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аина</w:t>
            </w:r>
          </w:p>
        </w:tc>
      </w:tr>
      <w:tr>
        <w:trPr/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  <w:lang w:val="ky-KG"/>
              </w:rPr>
              <w:t>ЕАЭБ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к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ү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7 480,9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67 355,3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6 303,9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45 588,9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4"/>
        <w:lang w:val="ky-KG"/>
      </w:rPr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75</w:t>
    </w:r>
    <w:r>
      <w:rPr>
        <w:sz w:val="22"/>
        <w:szCs w:val="24"/>
      </w:rPr>
      <w:fldChar w:fldCharType="end"/>
    </w:r>
    <w:r>
      <w:rPr>
        <w:sz w:val="22"/>
        <w:szCs w:val="24"/>
        <w:lang w:val="ky-KG"/>
      </w:rPr>
      <w:t xml:space="preserve"> </w:t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60</w:t>
    </w:r>
    <w:r>
      <w:rPr>
        <w:sz w:val="22"/>
        <w:szCs w:val="24"/>
      </w:rPr>
      <w:fldChar w:fldCharType="end"/>
    </w:r>
    <w:r>
      <w:rPr>
        <w:sz w:val="22"/>
        <w:szCs w:val="24"/>
        <w:lang w:val="ky-KG"/>
      </w:rPr>
      <w:t xml:space="preserve"> </w:t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8:00Z</dcterms:created>
  <dc:creator>Gsulaimanova</dc:creator>
  <dc:description/>
  <cp:keywords/>
  <dc:language>en-US</dc:language>
  <cp:lastModifiedBy>Айнура Айтмамбетова</cp:lastModifiedBy>
  <cp:lastPrinted>2023-08-18T15:31:00Z</cp:lastPrinted>
  <dcterms:modified xsi:type="dcterms:W3CDTF">2023-09-21T03:50:00Z</dcterms:modified>
  <cp:revision>41</cp:revision>
  <dc:subject/>
  <dc:title/>
</cp:coreProperties>
</file>