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1177"/>
        <w:gridCol w:w="1122"/>
        <w:gridCol w:w="1014"/>
        <w:gridCol w:w="34"/>
        <w:gridCol w:w="114"/>
        <w:gridCol w:w="1375"/>
        <w:gridCol w:w="15"/>
        <w:gridCol w:w="1393"/>
        <w:gridCol w:w="539"/>
        <w:gridCol w:w="1020"/>
        <w:gridCol w:w="26"/>
        <w:gridCol w:w="204"/>
        <w:gridCol w:w="2381"/>
        <w:gridCol w:w="618"/>
      </w:tblGrid>
      <w:tr>
        <w:trPr>
          <w:trHeight w:val="437" w:hRule="atLeast"/>
        </w:trPr>
        <w:tc>
          <w:tcPr>
            <w:tcW w:w="58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720"/>
                <w:tab w:val="left" w:pos="7938" w:leader="none"/>
              </w:tabs>
              <w:spacing w:before="0" w:after="40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а таблицасы: Экономикалык ишмердикти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л</w:t>
            </w:r>
            <w:r>
              <w:rPr>
                <w:b/>
                <w:sz w:val="24"/>
                <w:szCs w:val="24"/>
                <w:lang w:val="ky-KG"/>
              </w:rPr>
              <w:t>өрү</w:t>
            </w:r>
            <w:r>
              <w:rPr>
                <w:b/>
                <w:sz w:val="24"/>
                <w:szCs w:val="24"/>
              </w:rPr>
              <w:t xml:space="preserve"> боюнча </w:t>
            </w:r>
            <w:r>
              <w:rPr>
                <w:b/>
                <w:sz w:val="24"/>
                <w:szCs w:val="24"/>
                <w:lang w:val="ky-KG"/>
              </w:rPr>
              <w:t xml:space="preserve">өнөр </w:t>
            </w:r>
            <w:r>
              <w:rPr>
                <w:b/>
                <w:sz w:val="24"/>
                <w:szCs w:val="24"/>
              </w:rPr>
              <w:t xml:space="preserve">жай продукцияларын </w:t>
            </w:r>
            <w:r>
              <w:rPr>
                <w:b/>
                <w:sz w:val="24"/>
                <w:szCs w:val="24"/>
                <w:lang w:val="ky-KG"/>
              </w:rPr>
              <w:t>өндүрүү көлөмү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31"/>
              <w:widowControl/>
              <w:snapToGrid w:val="false"/>
              <w:spacing w:before="0" w:after="40"/>
              <w:ind w:left="170" w:hanging="170"/>
              <w:rPr>
                <w:rFonts w:ascii="Kyrghyz Times" w:hAnsi="Kyrghyz Times" w:cs="Kyrghyz 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</w:r>
          </w:p>
        </w:tc>
        <w:tc>
          <w:tcPr>
            <w:tcW w:w="7067" w:type="dxa"/>
            <w:gridSpan w:val="9"/>
            <w:tcBorders/>
          </w:tcPr>
          <w:p>
            <w:pPr>
              <w:pStyle w:val="31"/>
              <w:widowControl/>
              <w:spacing w:before="0" w:after="40"/>
              <w:ind w:left="170" w:hanging="170"/>
              <w:rPr>
                <w:rFonts w:ascii="Times New Roman" w:hAnsi="Times New Roman" w:cs="Times New Roman"/>
                <w:b/>
                <w:b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Объем производства </w:t>
              <w:br/>
              <w:t>промышленной продукции</w:t>
              <w:br/>
              <w:t xml:space="preserve">по видам экономической </w:t>
              <w:br/>
              <w:t>деятельности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vertAlign w:val="superscript"/>
              </w:rPr>
              <w:t>1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>
          <w:trHeight w:val="296" w:hRule="atLeast"/>
        </w:trPr>
        <w:tc>
          <w:tcPr>
            <w:tcW w:w="5837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firstLine="1985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млн. сом)</w:t>
            </w:r>
          </w:p>
        </w:tc>
        <w:tc>
          <w:tcPr>
            <w:tcW w:w="104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6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(млн. сомов)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6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931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4170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1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  <w:bookmarkStart w:id="0" w:name="_Hlk366759827"/>
            <w:bookmarkStart w:id="1" w:name="_Hlk366759827"/>
            <w:bookmarkEnd w:id="1"/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04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август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4170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vertAlign w:val="superscript"/>
                <w:lang w:val="ky-KG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71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2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20"/>
              </w:rPr>
            </w:pPr>
            <w:r>
              <w:rPr>
                <w:rFonts w:cs="Kyrghyz Times" w:ascii="Kyrghyz Times" w:hAnsi="Kyrghyz Times"/>
                <w:b/>
                <w:sz w:val="20"/>
              </w:rPr>
            </w:r>
          </w:p>
        </w:tc>
        <w:tc>
          <w:tcPr>
            <w:tcW w:w="104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148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4170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color w:val="000000"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9 945,8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73 336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1 723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88 917,8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226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jc w:val="both"/>
              <w:rPr/>
            </w:pPr>
            <w:r>
              <w:rPr>
                <w:b/>
                <w:color w:val="000000"/>
              </w:rPr>
              <w:t>Пайдалуу кендерди</w:t>
            </w:r>
            <w:r>
              <w:rPr>
                <w:b/>
                <w:color w:val="000000"/>
                <w:lang w:val="ky-KG"/>
              </w:rPr>
              <w:t xml:space="preserve"> </w:t>
            </w:r>
            <w:r>
              <w:rPr>
                <w:b/>
                <w:color w:val="000000"/>
              </w:rPr>
              <w:t>казуу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263,3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9 190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596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1 802,6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26" w:hanging="113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Добыча полезных ископаемых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аш көмүр жана күрөң көмүр</w:t>
            </w:r>
          </w:p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лигнит) казуу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8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9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4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2,2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Добыча каменного угля и бурого угля (лигнита)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lang w:val="ky-KG"/>
              </w:rPr>
              <w:t>Чийки</w:t>
            </w:r>
            <w:r>
              <w:rPr/>
              <w:t xml:space="preserve"> мунайзат жана жаратылыш газын </w:t>
            </w:r>
            <w:r>
              <w:rPr>
                <w:color w:val="000000"/>
              </w:rPr>
              <w:t>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0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6 381,</w:t>
            </w:r>
            <w:r>
              <w:rPr>
                <w:lang w:val="ky-KG"/>
              </w:rPr>
              <w:t>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4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6,8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Добыча сырой нефти и природного газа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еталл рудасын казуу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2,5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43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3 25</w:t>
            </w:r>
            <w:r>
              <w:rPr>
                <w:lang w:val="ky-KG"/>
              </w:rPr>
              <w:t>4</w:t>
            </w:r>
            <w:r>
              <w:rPr/>
              <w:t>,</w:t>
            </w:r>
            <w:r>
              <w:rPr>
                <w:lang w:val="ky-KG"/>
              </w:rPr>
              <w:t>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82,7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Добыча металлических руд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Башка пайдалуу кендерди казуу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>1</w:t>
            </w:r>
            <w:r>
              <w:rPr/>
              <w:t>,</w:t>
            </w:r>
            <w:r>
              <w:rPr>
                <w:lang w:val="ky-KG"/>
              </w:rPr>
              <w:t>0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9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Добыча прочих полезных ископаемых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</w:rPr>
              <w:t>Иштет</w:t>
            </w:r>
            <w:r>
              <w:rPr>
                <w:b/>
                <w:color w:val="000000"/>
                <w:lang w:val="ky-KG"/>
              </w:rPr>
              <w:t xml:space="preserve">үү </w:t>
            </w:r>
            <w:r>
              <w:rPr>
                <w:b/>
                <w:color w:val="000000"/>
              </w:rPr>
              <w:t>өндүрүш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3 798,0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11 922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3 734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22 604,8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батывающие производства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Тамак-аш азыктарын (суусундуктарды кошкондо) жана тамеки</w:t>
            </w:r>
            <w:r>
              <w:rPr>
                <w:color w:val="000000"/>
                <w:lang w:val="ky-KG"/>
              </w:rPr>
              <w:t xml:space="preserve"> 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4,8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43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64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481,1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пищевых продуктов </w:t>
              <w:br/>
              <w:t>(включая напитки) и табачных изделий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Текстиль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 xml:space="preserve">; кийим жана бут кийимдерди, булгаары жана булгаарыдан жасалган башка буюмдарды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,8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32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2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30,7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кстильное производство; производство одежды и обуви, кожи и прочих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кожаных изделий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 xml:space="preserve">Жыгачтан жана кагаздан жасалган буюмдар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>; басмакана ишмердиги</w:t>
            </w:r>
            <w:r>
              <w:rPr>
                <w:color w:val="000000"/>
                <w:lang w:val="ky-KG"/>
              </w:rPr>
              <w:t xml:space="preserve"> 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3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9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2,2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деревянных и бумажных</w:t>
              <w:br/>
              <w:t>изделий; полиграфическая деятельность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 xml:space="preserve">Тазаланган мунайзат продуктуларын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513,</w:t>
            </w:r>
            <w:r>
              <w:rPr>
                <w:lang w:val="ky-KG"/>
              </w:rPr>
              <w:t>1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9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3,4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очищенных нефтепродуктов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Химиялык продукцияларды 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5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химической продукции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Фармацевтикалык продукцияларды 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7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фармацевтической продукции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 xml:space="preserve">Резина жана пластмасса буюмдар, </w:t>
              <w:br/>
              <w:t xml:space="preserve">башка металл эмес минералдык </w:t>
              <w:br/>
              <w:t xml:space="preserve">продуктуларды </w:t>
            </w:r>
            <w:r>
              <w:rPr>
                <w:color w:val="000000"/>
                <w:lang w:val="ky-KG"/>
              </w:rPr>
              <w:t xml:space="preserve">өндүрүү 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0,5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13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8,4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26 70</w:t>
            </w:r>
            <w:r>
              <w:rPr>
                <w:lang w:val="ky-KG"/>
              </w:rPr>
              <w:t>6</w:t>
            </w:r>
            <w:r>
              <w:rPr/>
              <w:t>,</w:t>
            </w:r>
            <w:r>
              <w:rPr>
                <w:lang w:val="ky-KG"/>
              </w:rPr>
              <w:t>0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 өндүрүшүнөн башка негизги металл жана даяр металл</w:t>
            </w:r>
            <w:r>
              <w:rPr>
                <w:color w:val="000000"/>
                <w:lang w:val="ky-KG"/>
              </w:rPr>
              <w:t xml:space="preserve"> </w:t>
              <w:br/>
            </w:r>
            <w:r>
              <w:rPr>
                <w:color w:val="000000"/>
              </w:rPr>
              <w:t>буюмдарды 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04,9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598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67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606,6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основных металлов и готовых металлических изделий, кроме машин </w:t>
              <w:br/>
              <w:t>и оборудования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83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а таблицасы</w:t>
            </w:r>
            <w:r>
              <w:rPr>
                <w:b/>
                <w:i/>
                <w:sz w:val="24"/>
                <w:szCs w:val="24"/>
              </w:rPr>
              <w:t>: (уландысы)</w:t>
            </w:r>
          </w:p>
        </w:tc>
        <w:tc>
          <w:tcPr>
            <w:tcW w:w="104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9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788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170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897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4788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04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август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vertAlign w:val="superscript"/>
                <w:lang w:val="ky-KG"/>
              </w:rPr>
            </w:r>
          </w:p>
        </w:tc>
        <w:tc>
          <w:tcPr>
            <w:tcW w:w="4249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pacing w:before="0" w:after="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Компьютер, электрондук жана оптикалык жабдууларды 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9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компьютеров, электронного </w:t>
              <w:br/>
              <w:t>и оптического оборудования</w:t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pacing w:before="0" w:after="4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Электр жабдууларын 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6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8,5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48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pacing w:before="0" w:after="48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электрического оборудования</w:t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ларды 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9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машин и оборудования</w:t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numPr>
                <w:ilvl w:val="0"/>
                <w:numId w:val="0"/>
              </w:numPr>
              <w:ind w:left="113" w:hanging="113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Транспорт каражаттарын өндүрүү 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1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6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5,1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48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pacing w:before="0" w:after="48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транспортных средств</w:t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numPr>
                <w:ilvl w:val="0"/>
                <w:numId w:val="0"/>
              </w:numPr>
              <w:ind w:left="113" w:hanging="113"/>
              <w:outlineLvl w:val="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дүрүштүн башка тармактары, машина жана жабдууну оңдоо жана орнотуу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2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8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66</w:t>
            </w:r>
            <w:r>
              <w:rPr>
                <w:lang w:val="ky-KG"/>
              </w:rPr>
              <w:t>6</w:t>
            </w:r>
            <w:r>
              <w:rPr/>
              <w:t>,</w:t>
            </w:r>
            <w:r>
              <w:rPr>
                <w:lang w:val="ky-KG"/>
              </w:rPr>
              <w:t>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8,7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Прочие производства, ремонт и установка машин и оборудования</w:t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b/>
                <w:color w:val="000000"/>
              </w:rPr>
              <w:t>Электр энергия, газ, буу жана кондицияланган</w:t>
              <w:br/>
              <w:t>аба менен камсыздоо</w:t>
              <w:br/>
              <w:t>(жабдуу)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563,8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9 618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980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1 804,4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48"/>
              <w:ind w:left="113" w:hanging="11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4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pacing w:before="0" w:after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беспечение (снабжение) электроэнергией,</w:t>
            </w:r>
            <w:r>
              <w:rPr>
                <w:rFonts w:cs="Times New Roman" w:ascii="Times New Roman" w:hAnsi="Times New Roman"/>
                <w:bCs/>
                <w:sz w:val="20"/>
                <w:lang w:val="ky-KG"/>
              </w:rPr>
              <w:t xml:space="preserve"> </w:t>
              <w:br/>
            </w:r>
            <w:r>
              <w:rPr>
                <w:rFonts w:cs="Times New Roman" w:ascii="Times New Roman" w:hAnsi="Times New Roman"/>
                <w:bCs/>
                <w:sz w:val="20"/>
              </w:rPr>
              <w:t>газом, паром и кондиционированным воздухом</w:t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pacing w:before="0" w:after="48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Cуу менен жабдуу, калдыктарды тазалоо,иштетүү жана кайра пайдалануучу чийки затты алуу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,7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2 605,</w:t>
            </w:r>
            <w:r>
              <w:rPr>
                <w:b/>
                <w:bCs/>
                <w:lang w:val="ky-KG"/>
              </w:rPr>
              <w:t>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1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706,0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0" w:after="48"/>
              <w:ind w:left="113" w:hanging="11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49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ind w:left="113" w:hanging="113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оснабжение, очистка, обработка</w:t>
              <w:br/>
              <w:t>отходов и получение вторичного сырья</w:t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49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snapToGrid w:val="false"/>
              <w:ind w:left="113" w:hanging="11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83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120" w:after="0"/>
              <w:ind w:left="113" w:hanging="113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Ушул жылдын учурдагы баалары жана методологиясы боюнча.</w:t>
            </w:r>
          </w:p>
        </w:tc>
        <w:tc>
          <w:tcPr>
            <w:tcW w:w="3945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0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В действующих ценах и методологии текущего года.</w:t>
            </w:r>
          </w:p>
        </w:tc>
      </w:tr>
      <w:tr>
        <w:trPr>
          <w:cantSplit w:val="true"/>
        </w:trPr>
        <w:tc>
          <w:tcPr>
            <w:tcW w:w="583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40"/>
              <w:ind w:left="2098" w:hanging="209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40"/>
              <w:ind w:left="2098" w:hanging="2098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</w:rPr>
              <w:t xml:space="preserve">I.Б.б таблицасы: </w:t>
            </w:r>
            <w:r>
              <w:rPr>
                <w:b/>
                <w:sz w:val="24"/>
                <w:szCs w:val="24"/>
                <w:lang w:val="ky-KG"/>
              </w:rPr>
              <w:t xml:space="preserve"> Өнөр</w:t>
            </w:r>
            <w:r>
              <w:rPr>
                <w:b/>
                <w:sz w:val="24"/>
                <w:szCs w:val="24"/>
              </w:rPr>
              <w:t xml:space="preserve"> жай продукцияларынын негизги </w:t>
            </w:r>
            <w:r>
              <w:rPr>
                <w:b/>
                <w:sz w:val="24"/>
                <w:szCs w:val="24"/>
                <w:lang w:val="ky-KG"/>
              </w:rPr>
              <w:t>түрлөрүн өндүрүү</w:t>
            </w:r>
          </w:p>
        </w:tc>
        <w:tc>
          <w:tcPr>
            <w:tcW w:w="1162" w:type="dxa"/>
            <w:gridSpan w:val="3"/>
            <w:tcBorders/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y-KG"/>
              </w:rPr>
            </w:r>
          </w:p>
        </w:tc>
        <w:tc>
          <w:tcPr>
            <w:tcW w:w="7571" w:type="dxa"/>
            <w:gridSpan w:val="9"/>
            <w:tcBorders/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31"/>
              <w:widowControl/>
              <w:spacing w:before="0" w:after="60"/>
              <w:ind w:left="113" w:hanging="113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Производство основных видов </w:t>
              <w:br/>
              <w:t>промышленной продукции</w:t>
            </w:r>
          </w:p>
        </w:tc>
      </w:tr>
      <w:tr>
        <w:trPr>
          <w:trHeight w:val="252" w:hRule="atLeast"/>
          <w:cantSplit w:val="true"/>
        </w:trPr>
        <w:tc>
          <w:tcPr>
            <w:tcW w:w="5837" w:type="dxa"/>
            <w:gridSpan w:val="3"/>
            <w:tcBorders>
              <w:bottom w:val="single" w:sz="12" w:space="0" w:color="000000"/>
            </w:tcBorders>
          </w:tcPr>
          <w:p>
            <w:pPr>
              <w:pStyle w:val="31"/>
              <w:widowControl/>
              <w:snapToGrid w:val="false"/>
              <w:spacing w:before="0" w:after="0"/>
              <w:ind w:left="198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</w:tcPr>
          <w:p>
            <w:pPr>
              <w:pStyle w:val="31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1" w:type="dxa"/>
            <w:gridSpan w:val="9"/>
            <w:tcBorders>
              <w:bottom w:val="single" w:sz="12" w:space="0" w:color="000000"/>
            </w:tcBorders>
          </w:tcPr>
          <w:p>
            <w:pPr>
              <w:pStyle w:val="31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353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84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783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22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53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бирдиги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август</w:t>
            </w:r>
          </w:p>
        </w:tc>
        <w:tc>
          <w:tcPr>
            <w:tcW w:w="13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b/>
                <w:b/>
                <w:color w:val="000000"/>
                <w:vertAlign w:val="superscript"/>
                <w:lang w:val="en-US"/>
              </w:rPr>
            </w:pPr>
            <w:r>
              <w:rPr>
                <w:b/>
                <w:color w:val="000000"/>
                <w:vertAlign w:val="superscript"/>
                <w:lang w:val="en-US"/>
              </w:rPr>
            </w:r>
          </w:p>
        </w:tc>
        <w:tc>
          <w:tcPr>
            <w:tcW w:w="1250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299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353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i/>
                <w:color w:val="000000"/>
              </w:rPr>
              <w:t xml:space="preserve">Таш </w:t>
            </w:r>
            <w:r>
              <w:rPr>
                <w:i/>
                <w:color w:val="000000"/>
                <w:lang w:val="ky-KG"/>
              </w:rPr>
              <w:t xml:space="preserve">көмүр </w:t>
            </w:r>
            <w:r>
              <w:rPr>
                <w:i/>
                <w:color w:val="000000"/>
              </w:rPr>
              <w:t>жана к</w:t>
            </w:r>
            <w:r>
              <w:rPr>
                <w:i/>
                <w:color w:val="000000"/>
                <w:lang w:val="ky-KG"/>
              </w:rPr>
              <w:t>үрөң көмүр</w:t>
            </w:r>
            <w:r>
              <w:rPr>
                <w:i/>
                <w:color w:val="000000"/>
              </w:rPr>
              <w:t xml:space="preserve"> </w:t>
              <w:br/>
              <w:t>(лигнит) казуу</w:t>
            </w:r>
          </w:p>
        </w:tc>
        <w:tc>
          <w:tcPr>
            <w:tcW w:w="11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6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50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9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а каменного угля и бурого угля (лигнита)</w:t>
            </w:r>
          </w:p>
        </w:tc>
      </w:tr>
      <w:tr>
        <w:trPr/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Та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  <w:lang w:val="en-US"/>
              </w:rPr>
              <w:t>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  <w:lang w:val="en-US"/>
              </w:rPr>
              <w:t>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6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5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5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/>
            </w:pPr>
            <w:r>
              <w:rPr>
                <w:lang w:val="en-US"/>
              </w:rPr>
              <w:t>тыс.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299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аменный</w:t>
            </w:r>
          </w:p>
        </w:tc>
      </w:tr>
      <w:tr>
        <w:trPr/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ky-KG"/>
              </w:rPr>
              <w:t>Күрөң көмүр</w:t>
            </w:r>
            <w:r>
              <w:rPr>
                <w:color w:val="000000"/>
              </w:rPr>
              <w:t xml:space="preserve"> (лигнит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3,2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8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5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/>
            </w:pPr>
            <w:r>
              <w:rPr>
                <w:lang w:val="en-US"/>
              </w:rPr>
              <w:t>тыс.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299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бурый (лигнит)</w:t>
            </w:r>
          </w:p>
        </w:tc>
      </w:tr>
      <w:tr>
        <w:trPr/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ийки мунайзатты жана жаратылыш газын казуу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Добыча сырой нефти </w:t>
              <w:br/>
              <w:t>и природного газа</w:t>
            </w:r>
          </w:p>
        </w:tc>
      </w:tr>
      <w:tr>
        <w:trPr/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Чийки муңайзат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3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2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5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/>
            </w:pPr>
            <w:r>
              <w:rPr>
                <w:lang w:val="en-US"/>
              </w:rPr>
              <w:t>тыс.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299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226" w:hanging="113"/>
              <w:rPr/>
            </w:pPr>
            <w:r>
              <w:rPr>
                <w:color w:val="000000"/>
                <w:lang w:val="en-US"/>
              </w:rPr>
              <w:t>Неф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сырая</w:t>
            </w:r>
          </w:p>
        </w:tc>
      </w:tr>
      <w:tr>
        <w:trPr/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 xml:space="preserve">Суюк же газ </w:t>
            </w:r>
            <w:r>
              <w:rPr/>
              <w:t>түрүндөгү</w:t>
            </w:r>
          </w:p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аратылыш газ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лн. м</w:t>
            </w:r>
            <w:r>
              <w:rPr>
                <w:color w:val="000000"/>
                <w:vertAlign w:val="superscript"/>
                <w:lang w:val="en-US"/>
              </w:rPr>
              <w:t>3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5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лн. м</w:t>
            </w:r>
            <w:r>
              <w:rPr>
                <w:color w:val="000000"/>
                <w:vertAlign w:val="superscript"/>
                <w:lang w:val="en-US"/>
              </w:rPr>
              <w:t>3</w:t>
            </w:r>
          </w:p>
        </w:tc>
        <w:tc>
          <w:tcPr>
            <w:tcW w:w="299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Газ природный в жидком или газообразном состоянии</w:t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.Б.б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113" w:hanging="113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88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jc w:val="right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84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783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58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20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113" w:hanging="113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Cs/>
                <w:i/>
                <w:i/>
                <w:iCs/>
                <w:color w:val="000000"/>
                <w:lang w:val="en-US" w:eastAsia="ru-RU"/>
              </w:rPr>
            </w:pPr>
            <w:r>
              <w:rPr>
                <w:bCs/>
                <w:i/>
                <w:iCs/>
                <w:color w:val="000000"/>
                <w:lang w:val="en-US"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бирдиг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август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2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Башка пайдалуу кендерди казуу 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и прочих полезных ископаемых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Жаратылы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уму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/>
            </w:pPr>
            <w:r>
              <w:rPr/>
              <w:t>м</w:t>
            </w:r>
            <w:r>
              <w:rPr>
                <w:lang w:val="en-US"/>
              </w:rPr>
              <w:t>и</w:t>
            </w:r>
            <w:r>
              <w:rPr>
                <w:lang w:val="ky-KG"/>
              </w:rPr>
              <w:t>ң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2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0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/>
            </w:pPr>
            <w:r>
              <w:rPr>
                <w:lang w:val="en-US"/>
              </w:rPr>
              <w:t>тыс.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Природны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пески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есек шагыл, таштын к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мд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, майда таш, шагыл</w:t>
            </w:r>
            <w:r>
              <w:rPr>
                <w:color w:val="000000"/>
                <w:lang w:val="ky-KG"/>
              </w:rPr>
              <w:t>, (майдаланган таш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/>
              <w:t>м</w:t>
            </w:r>
            <w:r>
              <w:rPr>
                <w:lang w:val="en-US"/>
              </w:rPr>
              <w:t>и</w:t>
            </w:r>
            <w:r>
              <w:rPr>
                <w:lang w:val="ky-KG"/>
              </w:rPr>
              <w:t>ң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9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8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2,4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Гранулы, крошка, галька, гравий, щебень (дробленый камень)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 xml:space="preserve">Иштетүү өндүрүшү 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i/>
                <w:color w:val="000000"/>
              </w:rPr>
              <w:t xml:space="preserve">Тамак-аш азыктарын </w:t>
              <w:br/>
              <w:t xml:space="preserve">(суусундуктарды кошкондо) </w:t>
              <w:br/>
              <w:t>жана тамеки өндүр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пищевых продуктов (включая напитки) </w:t>
              <w:br/>
              <w:t>и табачных изделий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Ири 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й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з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малдын, чочконун, койдун, эчкинин, жылкынын эти жана тамак-аш субпродуктулары, жаңы союлган же муздатылган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6,9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27,2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10,8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Мясо и пищевые субпродукты крупного рогатого скота, свиней, овец, коз, лошадей, свежее </w:t>
              <w:br/>
              <w:t>или охлажденно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Колбас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азыктар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7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59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9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7,0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Колбасны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издели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Жашылча-жеми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ширелери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0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7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4,5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Сок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фруктовые и овощны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Иштетилген жана консерваланган жемиш, жашылча</w:t>
            </w:r>
            <w:r>
              <w:rPr>
                <w:color w:val="000000"/>
                <w:lang w:val="ky-KG"/>
              </w:rPr>
              <w:t xml:space="preserve">лар </w:t>
            </w:r>
            <w:r>
              <w:rPr>
                <w:color w:val="000000"/>
              </w:rPr>
              <w:t>жана козу карынд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2,7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8,7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9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4,5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Фрукты, овощи </w:t>
              <w:br/>
              <w:t xml:space="preserve">и грибы, переработанные </w:t>
              <w:br/>
              <w:t>и консервированны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мд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к </w:t>
            </w:r>
            <w:r>
              <w:rPr/>
              <w:t>май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4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33,2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4,4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асло растительно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Иштетилген суюк 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т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89,9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69,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57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43,3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Молоко о</w:t>
            </w:r>
            <w:r>
              <w:rPr>
                <w:color w:val="000000"/>
                <w:lang w:val="en-US"/>
              </w:rPr>
              <w:t>бработанное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жидко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lang w:val="ky-KG"/>
              </w:rPr>
              <w:t>Ак</w:t>
            </w:r>
            <w:r>
              <w:rPr/>
              <w:t xml:space="preserve"> май 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4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5,7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асло сливочно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Быштак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7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5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9,2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Творог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Сы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4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1,2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8,3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</w:rPr>
              <w:t>Сыры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Айран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37,6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14,6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4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45,2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ефир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8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8,1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6,3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 xml:space="preserve">Балмуздак жана башка тамак-аш 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>дурмас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2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8,2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7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61,6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Мороженое и прочий </w:t>
              <w:br/>
              <w:t>пищевой лед</w:t>
            </w:r>
          </w:p>
        </w:tc>
      </w:tr>
      <w:tr>
        <w:trPr>
          <w:cantSplit w:val="true"/>
        </w:trPr>
        <w:tc>
          <w:tcPr>
            <w:tcW w:w="583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 xml:space="preserve">.б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3945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788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84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783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4788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</w:tr>
      <w:tr>
        <w:trPr>
          <w:trHeight w:val="323" w:hRule="atLeast"/>
          <w:cantSplit w:val="true"/>
        </w:trPr>
        <w:tc>
          <w:tcPr>
            <w:tcW w:w="353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август</w:t>
            </w:r>
          </w:p>
        </w:tc>
        <w:tc>
          <w:tcPr>
            <w:tcW w:w="13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158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измерения</w:t>
            </w:r>
          </w:p>
        </w:tc>
        <w:tc>
          <w:tcPr>
            <w:tcW w:w="320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Дан эгиндердин жана башка </w:t>
            </w:r>
            <w:r>
              <w:rPr>
                <w:color w:val="000000"/>
                <w:lang w:val="ky-KG"/>
              </w:rPr>
              <w:t>өсүмдүктөрдүн</w:t>
            </w:r>
            <w:r>
              <w:rPr>
                <w:color w:val="000000"/>
              </w:rPr>
              <w:t xml:space="preserve"> уну; алардын аралашмасы жана байыт</w:t>
            </w:r>
            <w:r>
              <w:rPr>
                <w:color w:val="000000"/>
                <w:lang w:val="ky-KG"/>
              </w:rPr>
              <w:t>ылган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4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/>
            </w:pPr>
            <w:r>
              <w:rPr>
                <w:color w:val="000000"/>
              </w:rPr>
              <w:t xml:space="preserve">тыс.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Мука из зерновых и прочих растительных культур; смеси </w:t>
              <w:br/>
              <w:t>из них и обогащенна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нан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ң 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>ыс. 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Хлеб свежий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Торттор, пирожныйлар жана кондитердик азыкт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0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89,7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6,4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Торты, </w:t>
            </w:r>
            <w:r>
              <w:rPr/>
              <w:t>пирожные</w:t>
            </w:r>
            <w:r>
              <w:rPr>
                <w:color w:val="000000"/>
              </w:rPr>
              <w:t xml:space="preserve"> и изделия кондитерски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Узак м</w:t>
            </w:r>
            <w:r>
              <w:rPr>
                <w:lang w:val="ky-KG"/>
              </w:rPr>
              <w:t>ө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тк</w:t>
            </w:r>
            <w:r>
              <w:rPr>
                <w:lang w:val="ky-KG"/>
              </w:rPr>
              <w:t>ө</w:t>
            </w:r>
            <w:r>
              <w:rPr/>
              <w:t xml:space="preserve"> сакталуучу кургатылган нан, печеньелер, кондитердик азыктар жана пирожныйл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,7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4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48,7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Сухари и печенье, изделия кондитерские и пирожные длительного </w:t>
            </w:r>
          </w:p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хранени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Макарон, кесме жана ушул </w:t>
            </w:r>
            <w:r>
              <w:rPr>
                <w:color w:val="000000"/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</w:t>
              <w:br/>
              <w:t>ундан жасалган азыктар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9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48,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1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35,4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акароны, лапша, и аналогичные</w:t>
              <w:br/>
              <w:t xml:space="preserve"> мучные издели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 xml:space="preserve">Шоколад, канттан жасалган </w:t>
              <w:br/>
              <w:t>кондитердик азыкт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4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2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8,3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 xml:space="preserve">Шоколад, изделия кондитерские </w:t>
              <w:br/>
              <w:t>из сахара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Кара, к</w:t>
            </w:r>
            <w:r>
              <w:rPr>
                <w:lang w:val="ky-KG"/>
              </w:rPr>
              <w:t>ө</w:t>
            </w:r>
            <w:r>
              <w:rPr/>
              <w:t>к 3кг салмакка жетпеген кутучадагы чай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3,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9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Чай черный, зеленый в упаковках менее 3 кг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Коньяк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6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0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оньяк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Арак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0,8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3,4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Водка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Этиль спирти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3,6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46,5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Спирт этиловый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/>
                <w:b/>
                <w:i/>
                <w:i/>
              </w:rPr>
            </w:pPr>
            <w:r>
              <w:rPr/>
              <w:t>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 шараб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Вино игристо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/>
              <w:t>«Шампан» т</w:t>
            </w:r>
            <w:r>
              <w:rPr>
                <w:lang w:val="ky-KG"/>
              </w:rPr>
              <w:t>үрүндөгү</w:t>
            </w:r>
            <w:r>
              <w:rPr/>
              <w:t xml:space="preserve"> </w:t>
            </w:r>
            <w:r>
              <w:rPr>
                <w:color w:val="000000"/>
              </w:rPr>
              <w:t>шарап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6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Вино типа «Шампанское»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н шарабы, (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 xml:space="preserve">н башка); </w:t>
              <w:br/>
              <w:t>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 ширеси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6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/>
              <w:t xml:space="preserve">Вина из свежего винограда (кроме игристого); </w:t>
              <w:br/>
              <w:t>виноградное сусло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/>
              <w:t>Башка м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-жемиш шараб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/>
              <w:t>Вина плодово-ягодные, прочи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/>
              <w:t xml:space="preserve"> </w:t>
            </w:r>
            <w:r>
              <w:rPr/>
              <w:t>Пиво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7,6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40,3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5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90,0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/>
            </w:pPr>
            <w:r>
              <w:rPr>
                <w:color w:val="000000"/>
              </w:rPr>
              <w:t>тыс. л</w:t>
            </w:r>
            <w:r>
              <w:rPr>
                <w:color w:val="000000"/>
                <w:lang w:val="en-US"/>
              </w:rPr>
              <w:t>итр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иво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/>
              <w:t xml:space="preserve">Минералдык жана газдаштырылган суу, таттуланбаган жана </w:t>
              <w:br/>
              <w:t>ароматташтырылбаган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1,3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20,7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66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55,7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>
                <w:color w:val="000000"/>
              </w:rPr>
              <w:t xml:space="preserve">Воды минеральные и газированные, не подслащенные </w:t>
              <w:br/>
              <w:t>и не ароматизированны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/>
              <w:t>Алкоголсуз суусундукт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9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896,1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64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030,0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Напитки безалкогольные</w:t>
            </w:r>
          </w:p>
        </w:tc>
      </w:tr>
      <w:tr>
        <w:trPr>
          <w:cantSplit w:val="true"/>
        </w:trPr>
        <w:tc>
          <w:tcPr>
            <w:tcW w:w="583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.Б.б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3945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788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b/>
                <w:lang w:val="ky-KG"/>
              </w:rPr>
              <w:t>Өлчөө</w:t>
            </w:r>
            <w:r>
              <w:rPr>
                <w:b/>
              </w:rPr>
              <w:t xml:space="preserve"> </w:t>
            </w:r>
          </w:p>
        </w:tc>
        <w:tc>
          <w:tcPr>
            <w:tcW w:w="2284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783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4788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август</w:t>
            </w:r>
          </w:p>
        </w:tc>
        <w:tc>
          <w:tcPr>
            <w:tcW w:w="13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158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0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/>
            </w:pPr>
            <w:r>
              <w:rPr>
                <w:i/>
                <w:color w:val="000000"/>
              </w:rPr>
              <w:t xml:space="preserve">Тамеки азыкт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табачных изделий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р жайда</w:t>
              <w:br/>
              <w:t>чыгарылган тамеки</w:t>
              <w:br/>
              <w:t>жана анын алмаштыргычтар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1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Табак, промышленно </w:t>
              <w:br/>
              <w:t xml:space="preserve">изготовленный </w:t>
              <w:br/>
              <w:t>и его заменители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i/>
                <w:color w:val="000000"/>
              </w:rPr>
              <w:t xml:space="preserve">Текстиль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>; кийим жана бут кийимдерди, булгаары жана булгаарыдан жасалган башка буюмдарды өндүр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кстильное производство; производство одежды</w:t>
            </w:r>
          </w:p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и обуви, кожи и прочих кожаных изделий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ардо жана тарак менен тытылган пахта булас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8,3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6,3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pacing w:before="20" w:after="0"/>
              <w:ind w:left="170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олокно хлопковое кардо </w:t>
              <w:br/>
              <w:t>и гребнечесанно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ky-KG"/>
              </w:rPr>
              <w:t>М</w:t>
            </w:r>
            <w:r>
              <w:rPr>
                <w:color w:val="000000"/>
              </w:rPr>
              <w:t>ашинага же колго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токулган свитер,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жемпир, пуловер, кардиган, жилет жана ушул сыякту</w:t>
            </w:r>
            <w:r>
              <w:rPr>
                <w:color w:val="000000"/>
                <w:lang w:val="ky-KG"/>
              </w:rPr>
              <w:t xml:space="preserve">у </w:t>
              <w:br/>
              <w:t xml:space="preserve">трикотаж </w:t>
            </w:r>
          </w:p>
          <w:p>
            <w:pPr>
              <w:pStyle w:val="Style19"/>
              <w:ind w:left="113" w:firstLine="113"/>
              <w:rPr>
                <w:color w:val="000000"/>
              </w:rPr>
            </w:pPr>
            <w:r>
              <w:rPr>
                <w:color w:val="000000"/>
              </w:rPr>
              <w:t>буюмд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шт.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Свитеры, джемперы, пуловеры, кардиганы, жилеты и аналогичные изделия, трикотажные машинного </w:t>
              <w:br/>
              <w:t>или ручного вязани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Машина жана кол менен согулган </w:t>
            </w:r>
            <w:r>
              <w:rPr>
                <w:color w:val="000000"/>
                <w:lang w:val="ky-KG"/>
              </w:rPr>
              <w:t>трикотаж</w:t>
            </w:r>
            <w:r>
              <w:rPr>
                <w:color w:val="000000"/>
              </w:rPr>
              <w:t xml:space="preserve"> сырткы кийимде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Одежда верхняя, трикотажная, машинного или ручного вязани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Эркектер жана балдар үчүн </w:t>
            </w:r>
          </w:p>
          <w:p>
            <w:pPr>
              <w:pStyle w:val="Style19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ky-KG"/>
              </w:rPr>
              <w:t xml:space="preserve">сырткы кийимдер </w:t>
            </w:r>
          </w:p>
          <w:p>
            <w:pPr>
              <w:pStyle w:val="Style19"/>
              <w:spacing w:before="20" w:after="0"/>
              <w:ind w:left="226" w:hanging="113"/>
              <w:rPr/>
            </w:pP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  <w:lang w:val="ky-KG"/>
              </w:rPr>
              <w:t>(трикотаж кийиминен башка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7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7,4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9,9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226" w:hanging="113"/>
              <w:rPr/>
            </w:pPr>
            <w:r>
              <w:rPr>
                <w:color w:val="000000"/>
              </w:rPr>
              <w:t xml:space="preserve">Одежда верхняя 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Style19"/>
              <w:spacing w:before="20" w:after="0"/>
              <w:ind w:left="226" w:hanging="113"/>
              <w:rPr/>
            </w:pP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>(кроме трикотажной) мужская и для мальчиков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Аялдар жана кыздар үчүн </w:t>
            </w:r>
          </w:p>
          <w:p>
            <w:pPr>
              <w:pStyle w:val="Style19"/>
              <w:spacing w:before="20" w:after="0"/>
              <w:ind w:left="226" w:hanging="113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сырткы кийим  </w:t>
            </w:r>
          </w:p>
          <w:p>
            <w:pPr>
              <w:pStyle w:val="Style19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(трикотаж кийиминен башка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н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0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2,4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0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32,9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Одежда верхняя </w:t>
            </w:r>
          </w:p>
          <w:p>
            <w:pPr>
              <w:pStyle w:val="Style19"/>
              <w:spacing w:before="20" w:after="0"/>
              <w:ind w:left="113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(кроме трикотажной) женская и  </w:t>
              <w:br/>
              <w:t xml:space="preserve">  для девочек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43" w:hanging="143"/>
              <w:rPr>
                <w:color w:val="000000"/>
              </w:rPr>
            </w:pPr>
            <w:r>
              <w:rPr/>
              <w:t>Ички трикотаж кийим машина же колдо токулган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9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Белье нижнее, трикотажное,</w:t>
            </w:r>
          </w:p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шинного или ручного вязания</w:t>
            </w:r>
          </w:p>
        </w:tc>
      </w:tr>
      <w:tr>
        <w:trPr>
          <w:cantSplit w:val="true"/>
        </w:trPr>
        <w:tc>
          <w:tcPr>
            <w:tcW w:w="8374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.Б.б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788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август</w:t>
            </w:r>
          </w:p>
        </w:tc>
        <w:tc>
          <w:tcPr>
            <w:tcW w:w="13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158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2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ийимдин б</w:t>
            </w:r>
            <w:r>
              <w:rPr>
                <w:lang w:val="ky-KG"/>
              </w:rPr>
              <w:t>өлүктөрү</w:t>
            </w:r>
            <w:r>
              <w:rPr/>
              <w:t>,</w:t>
              <w:br/>
              <w:t xml:space="preserve"> аксесуарлары жана накта </w:t>
              <w:br/>
              <w:t xml:space="preserve">мех буюмдары, </w:t>
              <w:br/>
              <w:t>баш кийимдерден башка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6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9,4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7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2,1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Предметы одежды, аксессуары одежды и изделия из меха натурального, кроме головных уборов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Булгаары, булгаарыдан жасалган буюмдар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 xml:space="preserve"> жана бут</w:t>
              <w:br/>
              <w:t xml:space="preserve">кийим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right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 xml:space="preserve">Производство кожи, изделий </w:t>
              <w:br/>
              <w:t xml:space="preserve">из кожи и производство </w:t>
              <w:br/>
              <w:t>обуви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color w:val="000000"/>
              </w:rPr>
            </w:pPr>
            <w:r>
              <w:rPr/>
              <w:t>Ири м</w:t>
            </w:r>
            <w:r>
              <w:rPr>
                <w:lang w:val="ky-KG"/>
              </w:rPr>
              <w:t>ү</w:t>
            </w:r>
            <w:r>
              <w:rPr/>
              <w:t>й</w:t>
            </w:r>
            <w:r>
              <w:rPr>
                <w:lang w:val="ky-KG"/>
              </w:rPr>
              <w:t>ү</w:t>
            </w:r>
            <w:r>
              <w:rPr/>
              <w:t>зд</w:t>
            </w:r>
            <w:r>
              <w:rPr>
                <w:lang w:val="ky-KG"/>
              </w:rPr>
              <w:t>үү</w:t>
            </w:r>
            <w:r>
              <w:rPr/>
              <w:t xml:space="preserve"> малдын же жылкы </w:t>
              <w:br/>
              <w:t xml:space="preserve"> </w:t>
            </w:r>
            <w:r>
              <w:rPr>
                <w:lang w:val="ky-KG"/>
              </w:rPr>
              <w:t xml:space="preserve"> </w:t>
            </w:r>
            <w:r>
              <w:rPr/>
              <w:t xml:space="preserve">тукумундагы жүнсүз жаныбарлардын </w:t>
              <w:br/>
              <w:t xml:space="preserve"> </w:t>
            </w:r>
            <w:r>
              <w:rPr>
                <w:lang w:val="ky-KG"/>
              </w:rPr>
              <w:t xml:space="preserve"> </w:t>
            </w:r>
            <w:r>
              <w:rPr/>
              <w:t>терисинен жасалган</w:t>
              <w:br/>
              <w:t xml:space="preserve"> </w:t>
            </w:r>
            <w:r>
              <w:rPr>
                <w:lang w:val="ky-KG"/>
              </w:rPr>
              <w:t xml:space="preserve"> </w:t>
            </w:r>
            <w:r>
              <w:rPr/>
              <w:t>булгаар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8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2,8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7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4,7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>
                <w:color w:val="000000"/>
              </w:rPr>
              <w:t xml:space="preserve">Кожа из шкур крупного рогатого </w:t>
            </w:r>
            <w:r>
              <w:rPr>
                <w:color w:val="000000"/>
                <w:lang w:val="ky-KG"/>
              </w:rPr>
              <w:t xml:space="preserve">скота </w:t>
            </w:r>
            <w:r>
              <w:rPr>
                <w:color w:val="000000"/>
              </w:rPr>
              <w:t>или шкур животных семейства лошадиных, без волосяного покрова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Кой, эчки, чочколордун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  </w:t>
            </w:r>
            <w:r>
              <w:rPr>
                <w:color w:val="000000"/>
              </w:rPr>
              <w:t>терилеринен жасалган</w:t>
            </w:r>
            <w:r>
              <w:rPr/>
              <w:t xml:space="preserve"> ж</w:t>
            </w:r>
            <w:r>
              <w:rPr>
                <w:color w:val="000000"/>
                <w:lang w:val="ky-KG"/>
              </w:rPr>
              <w:t>ү</w:t>
            </w:r>
            <w:r>
              <w:rPr/>
              <w:t>н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з булгаары 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 xml:space="preserve">ң </w:t>
            </w:r>
            <w:r>
              <w:rPr>
                <w:color w:val="000000"/>
              </w:rPr>
              <w:t>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7,7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7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Кожа из овечьих, козьих </w:t>
              <w:br/>
              <w:t xml:space="preserve">и свиных шкур, </w:t>
              <w:br/>
              <w:t xml:space="preserve">без волосяного покрова 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Ар кандай материалдардан жасалган жаныбарларга ылайыкталган</w:t>
              <w:br/>
              <w:t>ээр токум жабдыктар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2,0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Изделия шорно-седельные </w:t>
              <w:br/>
              <w:t xml:space="preserve">и упряжь для любого животного </w:t>
              <w:br/>
              <w:t>из различных материалов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Бут кийим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г</w:t>
            </w:r>
            <w:r>
              <w:rPr>
                <w:lang w:val="ky-KG"/>
              </w:rPr>
              <w:t>ө</w:t>
            </w:r>
            <w:r>
              <w:rPr/>
              <w:t>й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6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4,2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4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0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пар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Обувь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ыгачтан жана кагаздан жасалган буюмдар өндүрүшү, басмакана ишмердиги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деревянных и бумажных изделий; полиграфическая деятельность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 xml:space="preserve">Узунунан тилинген же жарылган </w:t>
              <w:br/>
              <w:t>бөлүктө</w:t>
            </w:r>
            <w:r>
              <w:rPr>
                <w:color w:val="000000"/>
                <w:lang w:val="ky-KG"/>
              </w:rPr>
              <w:t>р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 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үнг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н </w:t>
            </w:r>
          </w:p>
          <w:p>
            <w:pPr>
              <w:pStyle w:val="Style19"/>
              <w:ind w:left="198" w:hanging="113"/>
              <w:rPr/>
            </w:pPr>
            <w:r>
              <w:rPr>
                <w:color w:val="000000"/>
                <w:lang w:val="ky-KG"/>
              </w:rPr>
              <w:t xml:space="preserve">  </w:t>
            </w:r>
            <w:r>
              <w:rPr>
                <w:color w:val="000000"/>
                <w:lang w:val="ky-KG"/>
              </w:rPr>
              <w:t xml:space="preserve">калыңдыгы 6 мм кесилген </w:t>
            </w:r>
          </w:p>
          <w:p>
            <w:pPr>
              <w:pStyle w:val="Style19"/>
              <w:ind w:left="198" w:hanging="113"/>
              <w:rPr/>
            </w:pPr>
            <w:r>
              <w:rPr>
                <w:color w:val="000000"/>
                <w:lang w:val="ky-KG"/>
              </w:rPr>
              <w:t xml:space="preserve">  </w:t>
            </w:r>
            <w:r>
              <w:rPr>
                <w:color w:val="000000"/>
                <w:lang w:val="ky-KG"/>
              </w:rPr>
              <w:t xml:space="preserve">жыгач материалдары </w:t>
              <w:br/>
              <w:t>(жарактуу жыгач жана тилинген материалдар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 xml:space="preserve">Лесоматериалы, продольно </w:t>
              <w:br/>
              <w:t xml:space="preserve">распиленные или расколотые на части или раскроенные толщиной более 6 мм (деловая древесина </w:t>
              <w:br/>
              <w:t>и пиломатериалы)</w:t>
            </w:r>
          </w:p>
        </w:tc>
      </w:tr>
      <w:tr>
        <w:trPr>
          <w:cantSplit w:val="true"/>
        </w:trPr>
        <w:tc>
          <w:tcPr>
            <w:tcW w:w="8374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 таблицасы</w:t>
            </w:r>
            <w:r>
              <w:rPr>
                <w:b/>
                <w:i/>
                <w:sz w:val="24"/>
                <w:szCs w:val="24"/>
              </w:rPr>
              <w:t>: (уландысы)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788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август</w:t>
            </w:r>
          </w:p>
        </w:tc>
        <w:tc>
          <w:tcPr>
            <w:tcW w:w="13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158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snapToGrid w:val="false"/>
              <w:spacing w:before="0" w:after="20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snapToGrid w:val="false"/>
              <w:spacing w:before="0" w:after="20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snapToGrid w:val="false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snapToGrid w:val="false"/>
              <w:spacing w:before="0" w:after="20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Айнектелген эшик, терезелер жана алардын четиндеги жыгачтары, эшиктер жана алардын кутулары жана жыгач босоголору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198" w:hanging="113"/>
              <w:rPr/>
            </w:pPr>
            <w:r>
              <w:rPr/>
              <w:t xml:space="preserve">Окна, застекленные двери </w:t>
              <w:br/>
              <w:t xml:space="preserve">и их рамы, </w:t>
              <w:br/>
              <w:t>двери и их коробки</w:t>
              <w:br/>
              <w:t>и пороги, деревянны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rPr/>
            </w:pPr>
            <w:r>
              <w:rPr>
                <w:i/>
                <w:color w:val="000000"/>
              </w:rPr>
              <w:t xml:space="preserve">Кагаз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ү,</w:t>
            </w:r>
          </w:p>
          <w:p>
            <w:pPr>
              <w:pStyle w:val="Style19"/>
              <w:spacing w:before="0" w:after="20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color w:val="000000"/>
              </w:rPr>
              <w:t>басмакана ишмердиги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right="90" w:hanging="113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spacing w:before="0" w:after="20"/>
              <w:ind w:left="113" w:hanging="113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113" w:hanging="113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Бумажное производство, издательская деятельность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>
                <w:color w:val="000000"/>
              </w:rPr>
              <w:t>Б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 кагаздан же картондон жасалган сумкалар жана ящиктер, кутул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9,4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16,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9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46,0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20"/>
              <w:ind w:left="198" w:hanging="113"/>
              <w:rPr/>
            </w:pPr>
            <w:r>
              <w:rPr/>
              <w:t xml:space="preserve">Коробки, ящики и сумки </w:t>
              <w:br/>
              <w:t xml:space="preserve">из гофрированных бумаги </w:t>
              <w:br/>
              <w:t>или картона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>
                <w:color w:val="000000"/>
              </w:rPr>
              <w:t xml:space="preserve">Даараткана кагазы </w:t>
              <w:br/>
              <w:t>(формасы жана</w:t>
            </w:r>
            <w:r>
              <w:rPr/>
              <w:t xml:space="preserve"> </w:t>
            </w:r>
            <w:r>
              <w:rPr>
                <w:lang w:val="ky-KG"/>
              </w:rPr>
              <w:t>ө</w:t>
            </w:r>
            <w:r>
              <w:rPr/>
              <w:t>лч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ү</w:t>
            </w:r>
            <w:r>
              <w:rPr>
                <w:color w:val="000000"/>
              </w:rPr>
              <w:t xml:space="preserve"> боюнча кесилген же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 жазысы 36 с</w:t>
            </w:r>
            <w:r>
              <w:rPr>
                <w:color w:val="000000"/>
                <w:lang w:val="ky-KG"/>
              </w:rPr>
              <w:t>антиметр</w:t>
            </w:r>
            <w:r>
              <w:rPr>
                <w:color w:val="000000"/>
              </w:rPr>
              <w:t>ден ашпаган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8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4,9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9,6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 xml:space="preserve">Бумага туалетная (в рулонах </w:t>
            </w:r>
          </w:p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шириной не более 36 с</w:t>
            </w:r>
            <w:r>
              <w:rPr>
                <w:lang w:val="ky-KG"/>
              </w:rPr>
              <w:t>антиметров</w:t>
            </w:r>
            <w:r>
              <w:rPr/>
              <w:br/>
              <w:t xml:space="preserve">или разрезанная по размеру </w:t>
              <w:br/>
              <w:t>и форм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FF0000"/>
                <w:lang w:val="ky-KG"/>
              </w:rPr>
            </w:pPr>
            <w:r>
              <w:rPr>
                <w:i/>
                <w:color w:val="000000"/>
              </w:rPr>
              <w:t xml:space="preserve">Тазаланган мунайзат продуктул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очищенных </w:t>
              <w:br/>
              <w:t>нефтепродуктов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отор май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1,8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68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1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39,0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оторное топливо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Газойли (дизель майы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97,3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667,4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44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76,0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Газойли (дизельное топливо)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Мазут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8,5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521,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96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180,1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азут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Химиялык продукцияларды</w:t>
            </w:r>
          </w:p>
          <w:p>
            <w:pPr>
              <w:pStyle w:val="Style20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өндүр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химической продукции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Кислород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pacing w:before="0" w:after="20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иң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,2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2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TextBodyIndent"/>
              <w:spacing w:before="0" w:after="20"/>
              <w:ind w:left="198" w:hanging="113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ислород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Полимердин негизиндеги</w:t>
              <w:br/>
              <w:t>боектор, лакт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6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6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53,4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 xml:space="preserve">Краски, лаки на основе </w:t>
              <w:br/>
              <w:t>полимеров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Жуучу, тазартуучу каражатт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7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,3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9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Средства моющие и чистящи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FF0000"/>
              </w:rPr>
            </w:pPr>
            <w:r>
              <w:rPr>
                <w:i/>
                <w:color w:val="000000"/>
              </w:rPr>
              <w:t>Фармацевтикалык продукцияларды өндүр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/>
            </w:pPr>
            <w:r>
              <w:rPr>
                <w:color w:val="000000"/>
              </w:rPr>
              <w:t xml:space="preserve">Фармацевтикалык </w:t>
            </w:r>
            <w:r>
              <w:rPr/>
              <w:t xml:space="preserve">дары-дармектер </w:t>
              <w:br/>
              <w:t>(дарылар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9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лн. сом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113" w:hanging="113"/>
              <w:rPr/>
            </w:pPr>
            <w:r>
              <w:rPr/>
              <w:t>Медикаменты фармацевтические (лекарственные)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/>
            </w:pPr>
            <w:r>
              <w:rPr/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3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 xml:space="preserve">.б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8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</w:r>
          </w:p>
        </w:tc>
        <w:tc>
          <w:tcPr>
            <w:tcW w:w="4788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август</w:t>
            </w:r>
          </w:p>
        </w:tc>
        <w:tc>
          <w:tcPr>
            <w:tcW w:w="13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158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езина жана пластмасса </w:t>
              <w:br/>
              <w:t xml:space="preserve">буюмдар, башка металл </w:t>
              <w:br/>
              <w:t xml:space="preserve">эмес минералдык продуктуларды </w:t>
              <w:br/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резиновых и пластмассовых изделий, прочих неметаллических </w:t>
            </w:r>
          </w:p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минеральных продуктов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Пол</w:t>
            </w:r>
            <w:r>
              <w:rPr>
                <w:lang w:val="ky-KG"/>
              </w:rPr>
              <w:t>и</w:t>
            </w:r>
            <w:r>
              <w:rPr/>
              <w:t xml:space="preserve">мер этиленден жасалган плита, барак, пленка, фольга, тилкелер (башка материалдар </w:t>
              <w:br/>
              <w:t xml:space="preserve">менен айкалышкан </w:t>
              <w:br/>
              <w:t xml:space="preserve">же </w:t>
            </w:r>
            <w:r>
              <w:rPr>
                <w:color w:val="000000"/>
              </w:rPr>
              <w:t>арматур</w:t>
            </w:r>
            <w:r>
              <w:rPr>
                <w:color w:val="000000"/>
                <w:lang w:val="ky-KG"/>
              </w:rPr>
              <w:t>а</w:t>
            </w:r>
            <w:r>
              <w:rPr>
                <w:color w:val="000000"/>
              </w:rPr>
              <w:t>ланган</w:t>
            </w:r>
            <w:r>
              <w:rPr/>
              <w:t xml:space="preserve"> катмарлуудан, к</w:t>
            </w:r>
            <w:r>
              <w:rPr>
                <w:lang w:val="ky-KG"/>
              </w:rPr>
              <w:t>өн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>йл</w:t>
            </w:r>
            <w:r>
              <w:rPr>
                <w:lang w:val="ky-KG"/>
              </w:rPr>
              <w:t>үү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>н башка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9,8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4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2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Плиты, листы, пленка,</w:t>
            </w:r>
            <w:r>
              <w:rPr>
                <w:lang w:val="ky-KG"/>
              </w:rPr>
              <w:t xml:space="preserve"> </w:t>
            </w:r>
            <w:r>
              <w:rPr/>
              <w:t>фольга и полосы из полимеров этилена (кроме пористых, слоистых, армированных или комбинированных с другими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 </w:t>
            </w:r>
            <w:r>
              <w:rPr>
                <w:lang w:val="ky-KG"/>
              </w:rPr>
              <w:t xml:space="preserve">  </w:t>
            </w:r>
            <w:r>
              <w:rPr/>
              <w:t>материалами)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Пластмассадан жасалган </w:t>
            </w:r>
            <w:r>
              <w:rPr>
                <w:lang w:val="ky-KG"/>
              </w:rPr>
              <w:t>түтүктөр, шлангдар жана алардын фитингтери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5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7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3,3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lang w:val="ky-KG"/>
              </w:rPr>
            </w:pPr>
            <w:r>
              <w:rPr>
                <w:lang w:val="ky-KG"/>
              </w:rPr>
              <w:t>Трубы, трубки, шланги и их фитинги из пластмасс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Б</w:t>
            </w:r>
            <w:r>
              <w:rPr>
                <w:lang w:val="ky-KG"/>
              </w:rPr>
              <w:t>өтөлкө</w:t>
            </w:r>
            <w:r>
              <w:rPr/>
              <w:t>, флакон жана ушул</w:t>
              <w:br/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пластмассадан жасалган буюмд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лн. шт.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Бутыли, бутылки, флаконы </w:t>
              <w:br/>
              <w:t xml:space="preserve">и аналогичные изделия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Пластмассадан жасалган эшик, терезе,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 xml:space="preserve">эшиктин босогосу, жалюзи жана ушул </w:t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буюмдар жана алардын </w:t>
            </w:r>
            <w:r>
              <w:rPr>
                <w:lang w:val="ky-KG"/>
              </w:rPr>
              <w:t>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ктөр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Двери, окна, рамы, </w:t>
              <w:br/>
              <w:t xml:space="preserve">пороги для дверей, </w:t>
              <w:br/>
              <w:t>ставни, жалюзи, аналогичные</w:t>
              <w:br/>
              <w:t xml:space="preserve">изделия и их части,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Суусундук жана тамак-аш азыктары</w:t>
            </w:r>
            <w:r>
              <w:rPr>
                <w:lang w:val="ky-KG"/>
              </w:rPr>
              <w:t xml:space="preserve"> жана суусундуктар</w:t>
            </w:r>
            <w:r>
              <w:rPr/>
              <w:t xml:space="preserve"> </w:t>
            </w:r>
            <w:r>
              <w:rPr>
                <w:lang w:val="ky-KG"/>
              </w:rPr>
              <w:t>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н 2,5 лден ашпаган айнектен</w:t>
            </w:r>
          </w:p>
          <w:p>
            <w:pPr>
              <w:pStyle w:val="Style19"/>
              <w:ind w:left="198" w:hanging="113"/>
              <w:rPr/>
            </w:pPr>
            <w:r>
              <w:rPr/>
              <w:t xml:space="preserve">  </w:t>
            </w:r>
            <w:r>
              <w:rPr/>
              <w:t>жасалган идиш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4,6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5,4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43,0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Емкости стеклянные номинальной вместимостью менее 2,5 л для напитков и пищевых продуктов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Отко чыдамдуу эмес керамикалык курулуш кирпичтери, жана ушул сыяктуу отко чыдамдуу эмес керамикалык буюмд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лн.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лн.шт.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Кирпичи строительные керамические не огнеупорные, </w:t>
              <w:br/>
              <w:t>и аналогичные изделия, керамические не огнеупорны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Цемент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4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9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7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7,0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Цемент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Цементтен же бетондон жасалган плиткалар жана плиталар, </w:t>
              <w:br/>
              <w:t xml:space="preserve">кыштары жана ушул </w:t>
            </w:r>
            <w:r>
              <w:rPr>
                <w:lang w:val="ky-KG"/>
              </w:rPr>
              <w:t>өңдүү</w:t>
            </w:r>
            <w:r>
              <w:rPr/>
              <w:t xml:space="preserve"> буюмд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3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66,2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1,4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62,4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 xml:space="preserve">Плитки и плиты, </w:t>
              <w:br/>
              <w:t>кирпичи и аналогичные</w:t>
              <w:br/>
              <w:t>изделия из цемента или бетона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Бетондон жасалган чогултулма</w:t>
              <w:br/>
              <w:t>курулуш конструкциялар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н 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>Сборные строительные конструкции из бетона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Товардык бетон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8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7,7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тыс. 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Бетон товарный</w:t>
            </w:r>
          </w:p>
        </w:tc>
      </w:tr>
      <w:tr>
        <w:trPr>
          <w:cantSplit w:val="true"/>
        </w:trPr>
        <w:tc>
          <w:tcPr>
            <w:tcW w:w="583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 xml:space="preserve">.б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3945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napToGrid w:val="false"/>
              <w:spacing w:before="0" w:after="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788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август</w:t>
            </w:r>
          </w:p>
        </w:tc>
        <w:tc>
          <w:tcPr>
            <w:tcW w:w="13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158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highlight w:val="yellow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Даяр металл буюмдарды</w:t>
              <w:br/>
              <w:t xml:space="preserve"> өндүр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</w:rPr>
              <w:t>Производство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готовых металлических изделий</w:t>
            </w:r>
          </w:p>
        </w:tc>
      </w:tr>
      <w:tr>
        <w:trPr>
          <w:trHeight w:val="509" w:hRule="atLeast"/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lang w:val="ky-KG"/>
              </w:rPr>
            </w:pPr>
            <w:r>
              <w:rPr/>
              <w:t>Металл конструкциялары жана</w:t>
              <w:br/>
              <w:t>алардын 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ky-KG"/>
              </w:rPr>
              <w:t>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9,5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89,3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7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25,8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98" w:hanging="113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аллоконструкции</w:t>
              <w:br/>
              <w:t>и их части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Чатыр панелдери </w:t>
              <w:br/>
              <w:t>(металл-черепица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7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8,9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9,2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 xml:space="preserve">Панели кровельные </w:t>
              <w:br/>
              <w:t>(металлочерепица)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Курама курулуш металл конструкциял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2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1,7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8,0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 xml:space="preserve">Металлоконструкции </w:t>
              <w:br/>
            </w:r>
            <w:r>
              <w:rPr>
                <w:lang w:val="en-US"/>
              </w:rPr>
              <w:t xml:space="preserve"> </w:t>
            </w:r>
            <w:r>
              <w:rPr/>
              <w:t>строительные сборны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Эшик, терезелер жана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>эшиктин металл босогосу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8,9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71,9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0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98,1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Двери, окна и их рамы, </w:t>
              <w:br/>
              <w:t xml:space="preserve">дверные пороги, </w:t>
              <w:br/>
              <w:t>металлические</w:t>
            </w:r>
          </w:p>
        </w:tc>
      </w:tr>
      <w:tr>
        <w:trPr>
          <w:trHeight w:val="70" w:hRule="atLeast"/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пьютер, электрондук</w:t>
              <w:br/>
              <w:t>жана оптикалык</w:t>
              <w:br/>
              <w:t xml:space="preserve">жабдууларды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компьютеров, </w:t>
              <w:br/>
              <w:t xml:space="preserve">электронного и опт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202124"/>
                <w:lang w:val="ky-KG"/>
              </w:rPr>
              <w:t>Компьютерлерди жана перифериялык түзүлүштөрдү өндүрүү (</w:t>
            </w:r>
            <w:r>
              <w:rPr/>
              <w:t>чогултуу менен кошо), офистик жабдууларды жана</w:t>
            </w:r>
            <w:r>
              <w:rPr>
                <w:color w:val="202124"/>
                <w:lang w:val="ky-KG"/>
              </w:rPr>
              <w:t xml:space="preserve"> компьютерлерди орнотуу боюнча кызмат көрсөтүүлө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8,4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38,7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4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78,6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/>
              <w:t>тыс. сом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/>
              <w:t>Услуги по производству (включая сборку) компьютеров и периферийных устройств, установке офисного оборудования и компьютеров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Электр жабдууларын</w:t>
              <w:br/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электр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Трансформаторло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0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1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17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шт.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ансформаторы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>
                <w:lang w:val="ky-KG"/>
              </w:rPr>
              <w:t>Э</w:t>
            </w:r>
            <w:r>
              <w:rPr/>
              <w:t>лектр чынжырчаларын</w:t>
            </w:r>
            <w:r>
              <w:rPr>
                <w:lang w:val="ky-KG"/>
              </w:rPr>
              <w:t xml:space="preserve"> 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, </w:t>
            </w:r>
            <w:r>
              <w:rPr>
                <w:lang w:val="ky-KG"/>
              </w:rPr>
              <w:t xml:space="preserve">которуштуруу </w:t>
            </w:r>
            <w:r>
              <w:rPr/>
              <w:t>же коргоо</w:t>
            </w:r>
            <w:r>
              <w:rPr>
                <w:lang w:val="ky-KG"/>
              </w:rPr>
              <w:t xml:space="preserve"> 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н </w:t>
            </w:r>
            <w:r>
              <w:rPr>
                <w:lang w:val="ky-KG"/>
              </w:rPr>
              <w:t xml:space="preserve"> </w:t>
            </w:r>
            <w:r>
              <w:rPr/>
              <w:t>аппаратуралар (т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нк</w:t>
            </w:r>
            <w:r>
              <w:rPr>
                <w:lang w:val="ky-KG"/>
              </w:rPr>
              <w:t>ү</w:t>
            </w:r>
            <w:r>
              <w:rPr/>
              <w:t xml:space="preserve"> вольттуу аппаратура: </w:t>
            </w:r>
            <w:r>
              <w:rPr>
                <w:lang w:val="ky-KG"/>
              </w:rPr>
              <w:t>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г</w:t>
            </w:r>
            <w:r>
              <w:rPr>
                <w:lang w:val="ky-KG"/>
              </w:rPr>
              <w:t>ү</w:t>
            </w:r>
            <w:r>
              <w:rPr/>
              <w:t>ч, реле, патрон,</w:t>
              <w:br/>
              <w:t>вилка, штепсель розеткасы</w:t>
              <w:br/>
              <w:t>жана башкалар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Аппаратура для отключения, переключения или защиты электрических цепей </w:t>
            </w:r>
          </w:p>
          <w:p>
            <w:pPr>
              <w:pStyle w:val="Normal"/>
              <w:ind w:left="198" w:hanging="113"/>
              <w:rPr/>
            </w:pPr>
            <w:r>
              <w:rPr/>
              <w:t>(низковольтная аппаратура: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 </w:t>
            </w:r>
            <w:r>
              <w:rPr/>
              <w:t>выключатели, реле, патроны,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 </w:t>
            </w:r>
            <w:r>
              <w:rPr/>
              <w:t>вилки, розетки штепсельные пр.)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ашина жана жабдууларды</w:t>
            </w:r>
          </w:p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машин и оборудовани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/>
              <w:t>Бууландыргыч же муздаткыч агрегат менен муздаткыч 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 жана айнек текчеле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шт.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Витрины и прилавки </w:t>
              <w:br/>
              <w:t>холодильные с холодильным агрегатом или испарителем</w:t>
            </w:r>
          </w:p>
        </w:tc>
      </w:tr>
      <w:tr>
        <w:trPr>
          <w:cantSplit w:val="true"/>
        </w:trPr>
        <w:tc>
          <w:tcPr>
            <w:tcW w:w="6999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 xml:space="preserve">.б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13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6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август</w:t>
            </w:r>
          </w:p>
        </w:tc>
        <w:tc>
          <w:tcPr>
            <w:tcW w:w="13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вгуст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вгуст</w:t>
            </w:r>
          </w:p>
        </w:tc>
        <w:tc>
          <w:tcPr>
            <w:tcW w:w="158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iCs/>
                <w:lang w:val="ky-KG"/>
              </w:rPr>
            </w:pPr>
            <w:r>
              <w:rPr>
                <w:lang w:val="ky-KG"/>
              </w:rPr>
              <w:t>Айыл жана токой чарбасы үчүн машиналарды өндүрүү процессинин бир бөлүгүн (же айрым операцияларын) ишке ашыруу боюнча кызмат көрсөтүүлөр</w:t>
            </w:r>
          </w:p>
        </w:tc>
        <w:tc>
          <w:tcPr>
            <w:tcW w:w="11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,2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7,2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91,9</w:t>
            </w:r>
          </w:p>
        </w:tc>
        <w:tc>
          <w:tcPr>
            <w:tcW w:w="158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сомов</w:t>
            </w:r>
          </w:p>
        </w:tc>
        <w:tc>
          <w:tcPr>
            <w:tcW w:w="320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Услуги по выполнению </w:t>
              <w:br/>
              <w:t xml:space="preserve">части (или отдельных операций) </w:t>
              <w:br/>
              <w:t>процесса производства машин</w:t>
            </w:r>
            <w:r>
              <w:rPr>
                <w:lang w:val="ky-KG"/>
              </w:rPr>
              <w:br/>
            </w:r>
            <w:r>
              <w:rPr/>
              <w:t>для сельского и лесного</w:t>
              <w:br/>
              <w:t>хозяйства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түн</w:t>
            </w:r>
            <w:r>
              <w:rPr>
                <w:i/>
              </w:rPr>
              <w:t xml:space="preserve"> башка тармактары, машина жана</w:t>
            </w:r>
            <w:r>
              <w:rPr>
                <w:i/>
                <w:lang w:val="ky-KG"/>
              </w:rPr>
              <w:t xml:space="preserve"> жабдууну </w:t>
            </w:r>
            <w:r>
              <w:rPr>
                <w:i/>
              </w:rPr>
              <w:t>о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>доо</w:t>
              <w:br/>
              <w:t>жана орнотуу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i/>
                <w:color w:val="000000"/>
              </w:rPr>
              <w:t xml:space="preserve">Прочие производства, ремонт </w:t>
            </w:r>
            <w:r>
              <w:rPr>
                <w:i/>
                <w:color w:val="000000"/>
                <w:lang w:val="ky-KG"/>
              </w:rPr>
              <w:br/>
            </w:r>
            <w:r>
              <w:rPr>
                <w:i/>
                <w:color w:val="000000"/>
              </w:rPr>
              <w:t>и установка машин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Эмерек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4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,5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ебель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Зергер бу</w:t>
            </w:r>
            <w:r>
              <w:rPr>
                <w:lang w:val="ky-KG"/>
              </w:rPr>
              <w:t>ю</w:t>
            </w:r>
            <w:r>
              <w:rPr/>
              <w:t xml:space="preserve">мдары </w:t>
              <w:br/>
              <w:t xml:space="preserve">жана ушул сыяктуу </w:t>
              <w:br/>
              <w:t>продукциял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1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8,1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31,1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ky-KG"/>
              </w:rPr>
              <w:t>тыс</w:t>
            </w:r>
            <w:r>
              <w:rPr>
                <w:color w:val="000000"/>
              </w:rPr>
              <w:t>. сомов</w:t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/>
              <w:t xml:space="preserve">Изделия ювелирные </w:t>
              <w:br/>
              <w:t>и аналогичная</w:t>
              <w:br/>
              <w:t>продукци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</w:rPr>
              <w:t>Электр энергия өндүрүү, аны берүү жана бөлүштүр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  <w:lang w:val="ky-KG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13" w:hanging="113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bCs/>
                <w:i/>
                <w:sz w:val="20"/>
              </w:rPr>
              <w:t xml:space="preserve">Производство электроэнергии, </w:t>
              <w:br/>
              <w:t>ее передача и распределени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>Электр энергия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лн. кВт.с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1,2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5,3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3,5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13" w:hanging="113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лн. кВт. ч</w:t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98" w:hanging="113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Электроэнерги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lang w:val="ky-KG"/>
              </w:rPr>
            </w:pPr>
            <w:r>
              <w:rPr/>
              <w:t xml:space="preserve">Электр энергиясын </w:t>
            </w:r>
            <w:r>
              <w:rPr>
                <w:iCs/>
                <w:lang w:val="ky-KG"/>
              </w:rPr>
              <w:t>ө</w:t>
            </w:r>
            <w:r>
              <w:rPr/>
              <w:t>тк</w:t>
            </w:r>
            <w:r>
              <w:rPr>
                <w:iCs/>
                <w:lang w:val="ky-KG"/>
              </w:rPr>
              <w:t>ө</w:t>
            </w:r>
            <w:r>
              <w:rPr/>
              <w:t>р</w:t>
            </w:r>
            <w:r>
              <w:rPr>
                <w:iCs/>
                <w:lang w:val="ky-KG"/>
              </w:rPr>
              <w:t xml:space="preserve">үү </w:t>
            </w:r>
            <w:r>
              <w:rPr/>
              <w:t>боюнча тейл</w:t>
            </w:r>
            <w:r>
              <w:rPr>
                <w:iCs/>
                <w:lang w:val="ky-KG"/>
              </w:rPr>
              <w:t>өө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7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1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 xml:space="preserve">Услуги по передаче </w:t>
              <w:br/>
              <w:t>электроэнергии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>Электр энергиясы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 жана сатуу боюнча кызмат көрсөтүүлөр (сатылып алынган электр энергиясынын наркы кошулбайт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9,6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9,2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98" w:hanging="113"/>
              <w:rPr/>
            </w:pPr>
            <w:r>
              <w:rPr>
                <w:color w:val="000000"/>
              </w:rPr>
              <w:t xml:space="preserve">Услуги по распределению </w:t>
              <w:br/>
              <w:t xml:space="preserve">и продаже электроэнергии </w:t>
              <w:br/>
              <w:t>(без стоимости покупной электроэнергии)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</w:rPr>
            </w:pPr>
            <w:r>
              <w:rPr>
                <w:i/>
              </w:rPr>
              <w:t>Буу жана кондицияланган аба менен камсыздоо (жабдуу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Обеспечение (снабжение) паром </w:t>
              <w:br/>
              <w:t>и кондиционированным воздухом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>
                <w:lang w:val="ky-KG"/>
              </w:rPr>
              <w:t xml:space="preserve">Буу жана ысык суу </w:t>
              <w:br/>
              <w:t>(ж</w:t>
            </w:r>
            <w:r>
              <w:rPr/>
              <w:t>ылуулук энергиясы</w:t>
            </w:r>
            <w:r>
              <w:rPr>
                <w:lang w:val="ky-KG"/>
              </w:rPr>
              <w:t>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Гкал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3,6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4,0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ыс. Гкал</w:t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>
                <w:color w:val="000000"/>
              </w:rPr>
              <w:t xml:space="preserve">Пар и горячая вода </w:t>
              <w:br/>
              <w:t>(тепловая энергия)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</w:rPr>
              <w:t>Суу менен жабдуу, тазалоо, калдыктарды иштет</w:t>
            </w:r>
            <w:r>
              <w:rPr>
                <w:i/>
                <w:lang w:val="ky-KG"/>
              </w:rPr>
              <w:t>үү</w:t>
            </w:r>
            <w:r>
              <w:rPr>
                <w:i/>
              </w:rPr>
              <w:t xml:space="preserve"> </w:t>
              <w:br/>
              <w:t xml:space="preserve">жана кайра пайдалануучу </w:t>
              <w:br/>
              <w:t>чийки затты алуу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i/>
              </w:rPr>
              <w:t xml:space="preserve">Водоснабжение, очистка, </w:t>
              <w:br/>
              <w:t xml:space="preserve">обработка отходов </w:t>
              <w:br/>
              <w:t xml:space="preserve">и получение вторичного </w:t>
              <w:br/>
              <w:t>сырь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/>
            </w:pPr>
            <w:r>
              <w:rPr/>
              <w:t>Жаратылыш суусу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лн.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>
                <w:color w:val="000000"/>
              </w:rPr>
            </w:pPr>
            <w:r>
              <w:rPr>
                <w:color w:val="000000"/>
              </w:rPr>
              <w:t>Природная вода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/>
            </w:pPr>
            <w:r>
              <w:rPr>
                <w:color w:val="000000"/>
              </w:rPr>
              <w:t>Канализация, жок кылуу, агым сууларды транспортировкалоо жана аларды иштет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боюнча</w:t>
            </w:r>
            <w:r>
              <w:rPr/>
              <w:t xml:space="preserve"> тейл</w:t>
            </w:r>
            <w:r>
              <w:rPr>
                <w:lang w:val="ky-KG"/>
              </w:rPr>
              <w:t>ө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9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7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5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сом</w:t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>
                <w:color w:val="000000"/>
              </w:rPr>
            </w:pPr>
            <w:r>
              <w:rPr/>
              <w:t xml:space="preserve">Услуги по канализации, </w:t>
              <w:br/>
              <w:t>удалению, транспортировке</w:t>
              <w:br/>
              <w:t>сточных вод и их обработк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/>
            </w:pPr>
            <w:r>
              <w:rPr/>
              <w:t xml:space="preserve">Айланадагы булгоолорду </w:t>
            </w:r>
            <w:r>
              <w:rPr>
                <w:color w:val="000000"/>
              </w:rPr>
              <w:t xml:space="preserve">калыбына </w:t>
              <w:br/>
              <w:t xml:space="preserve">  келтир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жана тазалоо </w:t>
            </w:r>
            <w:r>
              <w:rPr/>
              <w:t xml:space="preserve">боюнча </w:t>
              <w:br/>
              <w:t xml:space="preserve">  тейл</w:t>
            </w:r>
            <w:r>
              <w:rPr>
                <w:lang w:val="ky-KG"/>
              </w:rPr>
              <w:t>ө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4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0"/>
              <w:rPr/>
            </w:pPr>
            <w:r>
              <w:rPr/>
              <w:t>млн.</w:t>
            </w:r>
            <w:r>
              <w:rPr>
                <w:lang w:val="en-US"/>
              </w:rPr>
              <w:t xml:space="preserve"> </w:t>
            </w:r>
            <w:r>
              <w:rPr/>
              <w:t>сом</w:t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/>
            </w:pPr>
            <w:r>
              <w:rPr/>
              <w:t>Услуги по рекультивации</w:t>
              <w:br/>
              <w:t xml:space="preserve">(восстановлению) и очистке </w:t>
              <w:br/>
              <w:t>от загрязнений окружающе среды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start="15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rPr/>
    </w:pPr>
    <w:r>
      <w:rPr>
        <w:b/>
        <w:i/>
        <w:lang w:val="ru-RU"/>
      </w:rPr>
      <w:t>Реалдуу сектор</w:t>
    </w:r>
    <w:r>
      <w:rPr>
        <w:lang w:val="ru-RU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  <w:r>
      <w:rPr>
        <w:lang w:val="ru-RU"/>
      </w:rPr>
      <w:tab/>
      <w:tab/>
      <w:tab/>
      <w:tab/>
      <w:tab/>
      <w:tab/>
      <w:tab/>
    </w:r>
    <w:r>
      <w:rPr>
        <w:b/>
        <w:i/>
        <w:lang w:val="ru-RU"/>
      </w:rPr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2">
    <w:name w:val="Основной шрифт абзаца2"/>
    <w:qFormat/>
    <w:rPr>
      <w:sz w:val="20"/>
    </w:rPr>
  </w:style>
  <w:style w:type="character" w:styleId="Style15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6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Style18">
    <w:name w:val="Основной текст с отступом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9"/>
    <w:next w:val="Style19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2">
    <w:name w:val="????????? 2"/>
    <w:basedOn w:val="Style19"/>
    <w:next w:val="Style19"/>
    <w:qFormat/>
    <w:pPr>
      <w:keepNext w:val="true"/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4">
    <w:name w:val="????????? 4"/>
    <w:basedOn w:val="Style19"/>
    <w:next w:val="Style19"/>
    <w:qFormat/>
    <w:pPr>
      <w:keepNext w:val="true"/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lang w:val="en-US"/>
    </w:rPr>
  </w:style>
  <w:style w:type="paragraph" w:styleId="Style20">
    <w:name w:val="??????? ??????????"/>
    <w:basedOn w:val="Style19"/>
    <w:qFormat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?????? ??????????"/>
    <w:basedOn w:val="Style19"/>
    <w:qFormat/>
    <w:pPr/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</w:pPr>
    <w:rPr/>
  </w:style>
  <w:style w:type="paragraph" w:styleId="13">
    <w:name w:val="Верхний колонтитул1"/>
    <w:basedOn w:val="Normal"/>
    <w:qFormat/>
    <w:pPr>
      <w:widowControl w:val="false"/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9"/>
    <w:qFormat/>
    <w:pPr/>
    <w:rPr/>
  </w:style>
  <w:style w:type="paragraph" w:styleId="32">
    <w:name w:val="?????? ??????????3"/>
    <w:basedOn w:val="Style19"/>
    <w:qFormat/>
    <w:pPr/>
    <w:rPr/>
  </w:style>
  <w:style w:type="paragraph" w:styleId="41">
    <w:name w:val="?????? ??????????4"/>
    <w:basedOn w:val="Style19"/>
    <w:qFormat/>
    <w:pPr/>
    <w:rPr/>
  </w:style>
  <w:style w:type="paragraph" w:styleId="51">
    <w:name w:val="?????? ??????????5"/>
    <w:basedOn w:val="Style19"/>
    <w:qFormat/>
    <w:pPr/>
    <w:rPr/>
  </w:style>
  <w:style w:type="paragraph" w:styleId="23">
    <w:name w:val="Нижний колонтитул2"/>
    <w:basedOn w:val="Normal"/>
    <w:qFormat/>
    <w:pPr>
      <w:widowControl w:val="false"/>
    </w:pPr>
    <w:rPr/>
  </w:style>
  <w:style w:type="paragraph" w:styleId="Style22">
    <w:name w:val="Текст выноски"/>
    <w:basedOn w:val="Normal"/>
    <w:qFormat/>
    <w:pPr/>
    <w:rPr>
      <w:sz w:val="2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</w:pPr>
    <w:rPr>
      <w:b/>
      <w:color w:val="000000"/>
      <w:sz w:val="18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15">
    <w:name w:val="Стиль1"/>
    <w:basedOn w:val="Normal"/>
    <w:next w:val="Normal"/>
    <w:qFormat/>
    <w:pPr>
      <w:ind w:left="113" w:hanging="113"/>
      <w:jc w:val="right"/>
      <w:outlineLvl w:val="1"/>
    </w:pPr>
    <w:rPr>
      <w:rFonts w:ascii="Kyrghyz Times" w:hAnsi="Kyrghyz Times" w:cs="Kyrghyz Times"/>
      <w:bCs/>
      <w:sz w:val="18"/>
      <w:szCs w:val="18"/>
    </w:rPr>
  </w:style>
  <w:style w:type="paragraph" w:styleId="52">
    <w:name w:val="Стиль5"/>
    <w:basedOn w:val="Heading3"/>
    <w:qFormat/>
    <w:pPr>
      <w:keepNext w:val="false"/>
      <w:numPr>
        <w:ilvl w:val="0"/>
        <w:numId w:val="0"/>
      </w:numPr>
      <w:spacing w:before="0" w:after="0"/>
      <w:ind w:left="283" w:hanging="113"/>
      <w:outlineLvl w:val="9"/>
    </w:pPr>
    <w:rPr>
      <w:rFonts w:ascii="Kyrghyz Times" w:hAnsi="Kyrghyz Times" w:cs="Times New Roman"/>
      <w:bCs w:val="false"/>
      <w:caps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" w:hAnsi="Kyrghyz Times" w:cs="Kyrghyz Times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" w:hAnsi="Kyrghyz Times" w:cs="Kyrghyz Times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" w:hAnsi="Kyrghyz Times" w:cs="Kyrghyz 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4:46:00Z</dcterms:created>
  <dc:creator>314-111</dc:creator>
  <dc:description/>
  <cp:keywords/>
  <dc:language>en-US</dc:language>
  <cp:lastModifiedBy>Гульзамира Жамалдинова</cp:lastModifiedBy>
  <cp:lastPrinted>2023-09-13T11:11:00Z</cp:lastPrinted>
  <dcterms:modified xsi:type="dcterms:W3CDTF">2023-09-20T03:48:00Z</dcterms:modified>
  <cp:revision>111</cp:revision>
  <dc:subject/>
  <dc:title>I</dc:title>
</cp:coreProperties>
</file>