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412"/>
        <w:gridCol w:w="2390"/>
        <w:gridCol w:w="71"/>
        <w:gridCol w:w="1715"/>
        <w:gridCol w:w="1117"/>
        <w:gridCol w:w="1810"/>
        <w:gridCol w:w="645"/>
        <w:gridCol w:w="544"/>
        <w:gridCol w:w="12"/>
        <w:gridCol w:w="29"/>
        <w:gridCol w:w="3626"/>
        <w:gridCol w:w="616"/>
        <w:gridCol w:w="60"/>
        <w:gridCol w:w="29"/>
        <w:gridCol w:w="14839"/>
      </w:tblGrid>
      <w:tr>
        <w:trPr/>
        <w:tc>
          <w:tcPr>
            <w:tcW w:w="7658" w:type="dxa"/>
            <w:gridSpan w:val="6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4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23 626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81 282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2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6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76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4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3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4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88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17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6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8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5,6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9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,1 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 937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8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8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3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3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3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53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2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0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 185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919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267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30 744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87 480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19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2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03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82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4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6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99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17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782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89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81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92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4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9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2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1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9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6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07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61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45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2,6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6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8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6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9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8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8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00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67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 605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372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671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280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</w:t>
              <w:br/>
              <w:t xml:space="preserve">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8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93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</w:t>
              <w:br/>
              <w:t xml:space="preserve">фотографи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1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 890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65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3" w:type="dxa"/>
            <w:gridSpan w:val="4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/>
              <w:t>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 ВЭД 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1 944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7 900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9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86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5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4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6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3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13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6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3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1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2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8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3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7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8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8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4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2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7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3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3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 xml:space="preserve">лардын бөлүктөрү </w:t>
              <w:br/>
              <w:t>жана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ские.</w:t>
              <w:br/>
              <w:t xml:space="preserve">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365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3" w:type="dxa"/>
            <w:gridSpan w:val="4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/>
              <w:t>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8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4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36 909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62 439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6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4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83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32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2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0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62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53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94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75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98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63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2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4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Пластмассы и изделия из них; каучук </w:t>
            </w:r>
            <w:r>
              <w:rPr>
                <w:lang w:val="ky-KG"/>
              </w:rPr>
              <w:br/>
            </w:r>
            <w:r>
              <w:rPr/>
              <w:t xml:space="preserve">и </w:t>
              <w:br/>
              <w:t>резинов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</w:t>
            </w:r>
            <w:r>
              <w:rPr>
                <w:lang w:val="ky-KG"/>
              </w:rPr>
              <w:br/>
            </w:r>
            <w:r>
              <w:rPr/>
              <w:t>и</w:t>
            </w:r>
            <w:r>
              <w:rPr>
                <w:lang w:val="ky-KG"/>
              </w:rPr>
              <w:t xml:space="preserve"> </w:t>
            </w:r>
            <w:r>
              <w:rPr/>
              <w:t>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5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6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2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3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41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7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9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1,6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5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28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39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33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1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7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5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8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5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3" w:type="dxa"/>
            <w:gridSpan w:val="4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2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1 682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13 381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1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9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4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70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Пластмассы и изделия из них; каучук </w:t>
            </w:r>
            <w:r>
              <w:rPr>
                <w:lang w:val="ky-KG"/>
              </w:rPr>
              <w:br/>
            </w:r>
            <w:r>
              <w:rPr/>
              <w:t xml:space="preserve">и </w:t>
              <w:br/>
              <w:t>резиновые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</w:t>
            </w:r>
            <w:r>
              <w:rPr>
                <w:lang w:val="ky-KG"/>
              </w:rPr>
              <w:br/>
            </w:r>
            <w:r>
              <w:rP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 картон и изделия 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9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7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37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 моне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8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0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5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3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7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</w:t>
              <w:br/>
              <w:t>ские,кинематографические,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3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810" w:type="dxa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</w:r>
          </w:p>
          <w:p>
            <w:pPr>
              <w:pStyle w:val="Normal"/>
              <w:ind w:left="28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Н ВЭД со странами вне СНГ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181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</w:t>
            </w:r>
            <w:r>
              <w:rPr>
                <w:i/>
                <w:sz w:val="18"/>
                <w:szCs w:val="18"/>
                <w:lang w:val="ky-KG"/>
              </w:rPr>
              <w:t>США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93 835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25 040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3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8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9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0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4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5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Готовые пищевые продукты; алкогольные </w:t>
            </w:r>
            <w:r>
              <w:rPr>
                <w:lang w:val="ky-KG"/>
              </w:rPr>
              <w:br/>
            </w:r>
            <w:r>
              <w:rP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3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7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9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8,7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9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10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</w:t>
            </w:r>
            <w:r>
              <w:rPr>
                <w:lang w:val="ky-KG"/>
              </w:rPr>
              <w:br/>
            </w:r>
            <w:r>
              <w:rPr/>
              <w:t>и резинов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Кожевенное сырье, кожа, натуральный мех </w:t>
            </w:r>
            <w:r>
              <w:rPr>
                <w:lang w:val="ky-KG"/>
              </w:rPr>
              <w:br/>
            </w:r>
            <w:r>
              <w:rP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6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2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66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73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7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0,2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7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6,8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8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283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283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61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34,3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383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605,0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95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699,9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3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9,5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7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14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1,1</w:t>
            </w:r>
          </w:p>
        </w:tc>
        <w:tc>
          <w:tcPr>
            <w:tcW w:w="11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940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365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3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>
          <w:trHeight w:val="237" w:hRule="atLeast"/>
        </w:trPr>
        <w:tc>
          <w:tcPr>
            <w:tcW w:w="23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4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72" w:type="dxa"/>
            <w:gridSpan w:val="6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9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6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916" w:type="dxa"/>
            <w:gridSpan w:val="7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916" w:type="dxa"/>
            <w:gridSpan w:val="7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9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23 626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81 282,2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1 682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13 381,9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6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4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1,8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1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1,4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4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7,9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9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6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3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555,4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1 944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7 900,3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7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7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9,7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57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6,6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3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79,2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8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70,7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78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8 566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50 081,1</w:t>
            </w:r>
          </w:p>
        </w:tc>
        <w:tc>
          <w:tcPr>
            <w:tcW w:w="64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1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</w:trPr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78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1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8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5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36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26"/>
        <w:gridCol w:w="425"/>
        <w:gridCol w:w="1418"/>
        <w:gridCol w:w="2977"/>
        <w:gridCol w:w="850"/>
        <w:gridCol w:w="284"/>
        <w:gridCol w:w="4446"/>
      </w:tblGrid>
      <w:tr>
        <w:trPr>
          <w:trHeight w:val="585" w:hRule="atLeast"/>
        </w:trPr>
        <w:tc>
          <w:tcPr>
            <w:tcW w:w="2912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ind w:firstLine="113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им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382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173" w:hRule="atLeast"/>
        </w:trPr>
        <w:tc>
          <w:tcPr>
            <w:tcW w:w="503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9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85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73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503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  <w:tc>
          <w:tcPr>
            <w:tcW w:w="473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30 744,9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87 480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93 835,7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25 040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87" w:hRule="atLeast"/>
        </w:trPr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4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40,0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1,6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33,6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0,1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466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9,3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40,5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5,3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307,1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3,9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45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9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01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558,3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8 848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3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16,7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9,4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94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5,2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548,7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1,1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988,6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94,2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068,5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7,8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934,9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8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4,7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19,8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2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2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21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81,9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894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36 909,1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62 439,8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5,7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4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28,1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75,9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220,7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192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1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,0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7,1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93,4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50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0,9</w:t>
            </w:r>
          </w:p>
        </w:tc>
        <w:tc>
          <w:tcPr>
            <w:tcW w:w="297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6,3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50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11 304,1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28 239,4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44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b/>
        <w:bCs/>
        <w:i/>
        <w:iCs/>
        <w:lang w:val="ky-KG"/>
      </w:rPr>
      <w:t>Тышкы сектор</w:t>
      <w:tab/>
      <w:tab/>
      <w:t>Внешни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b/>
        <w:bCs/>
        <w:i/>
        <w:iCs/>
        <w:lang w:val="ky-KG"/>
      </w:rPr>
      <w:t>Тышкы сектор</w:t>
      <w:tab/>
      <w:tab/>
      <w:t>Внешни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Супатаев Тынарбек</cp:lastModifiedBy>
  <cp:lastPrinted>2024-03-16T09:08:00Z</cp:lastPrinted>
  <dcterms:modified xsi:type="dcterms:W3CDTF">2024-03-18T05:01:00Z</dcterms:modified>
  <cp:revision>1003</cp:revision>
  <dc:subject/>
  <dc:title/>
</cp:coreProperties>
</file>