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60"/>
        <w:jc w:val="center"/>
        <w:rPr/>
      </w:pPr>
      <w:r>
        <w:rPr>
          <w:rFonts w:cs="Kyrghyz Times" w:ascii="Kyrghyz Times" w:hAnsi="Kyrghyz Times"/>
          <w:color w:val="000000"/>
          <w:lang w:val="ky-KG"/>
        </w:rPr>
        <w:t>19</w:t>
      </w:r>
      <w:r>
        <w:rPr>
          <w:rFonts w:cs="Kyrghyz Times" w:ascii="Kyrghyz Times" w:hAnsi="Kyrghyz Times"/>
          <w:color w:val="000000"/>
        </w:rPr>
        <w:t>. £Н£Р ЖАЙ</w:t>
      </w:r>
    </w:p>
    <w:p>
      <w:pPr>
        <w:pStyle w:val="Heading1"/>
        <w:keepNext w:val="false"/>
        <w:spacing w:before="0" w:after="120"/>
        <w:jc w:val="center"/>
        <w:rPr/>
      </w:pPr>
      <w:r>
        <w:rPr/>
        <w:t>ПРОМЫШЛЕННОСТЬ</w:t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411"/>
        <w:gridCol w:w="4394"/>
      </w:tblGrid>
      <w:tr>
        <w:trPr/>
        <w:tc>
          <w:tcPr>
            <w:tcW w:w="4891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£н¼р жай продукциясынын к¼л¼м³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чарба ж³рг³з³³ч³ субъект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ер ¼нд³рг¼н ¼н¼р жай продукциясы, ¼нд³р³шт³к м³н¼зд¼г³ иш жана тейл¼¼ к¼л¼м³н³н маалыматтарынын суммасы катары аныкталат. Экономикалык ишмердиктин жана аймактын т³рл¼р³ боюнча ай сайын жана жыл сайын нарк т³р³нд¼ эсепке алынат. Продукциянын к¼л¼м³ тууралуу маалыматтар отчеттук жылда болгон баа менен келтирилет. £н¼р жай ишканасынын продукциясынын к¼л¼м³ завод ыкмасы менен ички завод ж³г³рт³³ наркысыз аныкталат. Даяр продукцияны чыгарган ишкана тарабынан акы т¼л¼б¼нг¼н суроо-талап бер³³ч³н³н чийки зат менен материалдарынын наркы продукциянын к¼л¼м³н¼ кирбе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4"/>
                <w:lang w:val="ky-KG"/>
              </w:rPr>
              <w:t>£н¼р жай ¼нд³р³ш³н³н физикалык к¼л¼м³н³н индекси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 xml:space="preserve"> - салыштырылып жаткан мезгилдин ичиндеги ¼нд³р³лг¼н материалдык баалуулуктардын массасынын </w:t>
            </w:r>
            <w:r>
              <w:rPr>
                <w:rFonts w:cs="Kyrghyz Times" w:ascii="Kyrghyz Times" w:hAnsi="Kyrghyz Times"/>
                <w:lang w:val="ky-KG"/>
              </w:rPr>
              <w:t>(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 xml:space="preserve">санынын) ¼зг¼р³ш³н м³н¼зд¼¼ч³ салыштырма к¼рс¼тк³ч.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Физикалык к¼л¼мд³н индекси продукциялардын физикалык к¼л¼м³н³н динамикасын талдоодо пайдаланылат. Продукциянын к¼л¼м³н³н жеке жана жыйынтыкталган индекстери болот. Жеке индекс бир продукттун чыгарылышынын ¼зг¼р³л³ш³н чагылдырат жана салыштырылып жаткан мезгилдин ичиндеги продукциянын к¼л¼м³ менен натуралдык-буюмдук эсептелишинин катышы катары аныкталат. Продукциянын физикалык к¼л¼м³н³н жыйынтыкталган индекси продукциялардын бир нече т³рл¼р³н камтыган физикалык к¼л¼мдун агрегацияланган ¼зг¼р³³л¼р³н м³н¼зд¼йт. Индекс тјмјнк³н³ билдирет: продукциянын физикалык кјлјм³н³н гана јзгјр³³с³н³н натыйжасында бардык продукциянын ¼нд³р³л³ш³ да јзгјрјт.</w:t>
            </w:r>
            <w:r>
              <w:rPr>
                <w:rFonts w:cs="Kyrghyz Times" w:ascii="Kyrghyz Times" w:hAnsi="Kyrghyz Times"/>
                <w:color w:val="000000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Продукциянын физикалык к¼л¼м³н³н индексин эсепт¼¼ ³ч³н ¼н¼р жай боюнча жалпы жана ишмердиктин т³рл¼р³ бо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-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юнча кийинки агрегациялана турган товарлардын белгиленген тобу боюнча продукциялардын натуралдык к¼рс¼тк³ч³н³н динамикасына негизделген ыкма пайдаланылат. </w:t>
            </w:r>
          </w:p>
          <w:p>
            <w:pPr>
              <w:pStyle w:val="Normal"/>
              <w:spacing w:lineRule="exact" w:line="294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4"/>
              </w:rPr>
              <w:t>£н¼р жай продукциясынын натуралай ¼нд³р³л³ш³,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эреже катары, продукциянын д³¾ чыгарылышы боюнча к¼рс¼т³л¼т, башкача айтканда, ишкананын ичинде ¼н¼р жай-¼нд³р³шт³к муктаждыкка колдонулган продукцияны жана иштет³³ ³ч³н берилген 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чийки затты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кошкондо чагылдырылат. Иштет³³ ³ч³н берилген 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чийки зат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 xml:space="preserve"> - т³з³лг¼н келишимге ылайык ¼н¼р жай продукциясын иштеп чыгаруу ³ч³н башка ишканага берилген </w:t>
            </w: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тапшырыкчынын чийки заты</w:t>
            </w:r>
            <w:r>
              <w:rPr>
                <w:rFonts w:cs="Kyrghyz Times" w:ascii="Kyrghyz Times" w:hAnsi="Kyrghyz Times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294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ind w:firstLine="340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Объем производства промышленной продукции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определяется как сумма данных об объеме производства промышленной продукции, работ и услуг промышленного характера, произведенных хозяйствующими субъектами. Учитывается в стоимостном выражении в целом, по видам экономической деятельности и территории с месячной и годовой периодичностью. Данные об объеме продукции приводятся в ценах, действовавших в отчетном году. Объем продукции промышленного предприятия определяется по заводскому методу без стоимости внутризаводского оборота. Стоимость сырья и материалов заказчика, не оплачиваемых предприятием - изготовителем готовой продукции, в объем продукции не включается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Индекс физического объема промышленного производства -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относительный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оказатель</w:t>
            </w: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,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характеризующий изменение массы </w:t>
            </w:r>
            <w:r>
              <w:rPr>
                <w:rFonts w:cs="Arial" w:ascii="Arial" w:hAnsi="Arial"/>
                <w:sz w:val="19"/>
                <w:szCs w:val="19"/>
              </w:rPr>
              <w:t>(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оличества</w:t>
            </w:r>
            <w:r>
              <w:rPr>
                <w:rFonts w:cs="Arial" w:ascii="Arial" w:hAnsi="Arial"/>
                <w:sz w:val="19"/>
                <w:szCs w:val="19"/>
              </w:rPr>
              <w:t>)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произведенных материальных благ в сравниваемых периодах. Индекс физического объема используется при анализе динамики физического объема продукции. Различаются индивидуальные и сводные индексы объема продукции. Индивидуальные отражают изменение выпуска одного продукта и исчисляются как отношение непосредственно объемов продукции в натурально-вещественном исчислении в сравниваемых периодах. Сводный индекс физического объема продукции характеризует агрегированные изменения физического объема, включающие в себя несколько видов продукции. Индекс показывает, как изменился выпуск всей продукции в результате изменения только ее физического объема. Для исчисления индекса физического объема продукции используется метод, основанный на динамике натуральных показателей продукции по установленному набору товаров с последующей агрегацией по видам деятельности и в целом по промышленности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 xml:space="preserve">Производство промышленной продукции в натуральном выражении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иводится, как правило, по валовому выпуску продукции, т.е. включая продукцию, израсходованную на промышленно-производственные нужды внутри данного предприятия и выработанную из давальческого сырья. Давальческое сырье - это сырье, принадлежащее заказчику и переданное на промышленную переработку другим предприятиям для производства из него продукции в соответствии с заключенными договорами.</w:t>
            </w:r>
          </w:p>
          <w:p>
            <w:pPr>
              <w:pStyle w:val="Normal"/>
              <w:rPr>
                <w:rFonts w:ascii="Kyrghyz Times" w:hAnsi="Kyrghyz Times" w:cs="Kyrghyz Times"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412" w:leader="none"/>
              </w:tabs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ab/>
            </w:r>
          </w:p>
        </w:tc>
      </w:tr>
    </w:tbl>
    <w:p>
      <w:pPr>
        <w:pStyle w:val="Heading2"/>
        <w:keepNext w:val="false"/>
        <w:spacing w:before="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br w:type="page"/>
      </w:r>
      <w:r>
        <w:rPr>
          <w:rFonts w:cs="Kyrghyz Times" w:ascii="Kyrghyz Times" w:hAnsi="Kyrghyz Times"/>
          <w:i w:val="false"/>
          <w:sz w:val="28"/>
        </w:rPr>
        <w:t>£н¼р жайдын жалпы экономикалык к¼рс¼тк³чт¼р³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i w:val="false"/>
          <w:sz w:val="28"/>
        </w:rPr>
        <w:t>Общеэкономические показатели промышленности</w:t>
      </w:r>
    </w:p>
    <w:p>
      <w:pPr>
        <w:pStyle w:val="Heading3"/>
        <w:keepNext w:val="false"/>
        <w:spacing w:before="360" w:after="6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>.1. £Н£Р ЖАЙДЫН НЕГИЗГИ К£РС£ТК²ЧТ£Р²</w:t>
      </w:r>
    </w:p>
    <w:p>
      <w:pPr>
        <w:pStyle w:val="Heading3"/>
        <w:keepNext w:val="false"/>
        <w:spacing w:before="120" w:after="120"/>
        <w:ind w:left="454" w:hanging="0"/>
        <w:jc w:val="center"/>
        <w:rPr/>
      </w:pPr>
      <w:r>
        <w:rPr/>
        <w:t>ОСНОВНЫЕ ПОКАЗАТЕЛИ ПРОМЫШЛЕННОСТИ</w:t>
      </w:r>
    </w:p>
    <w:tbl>
      <w:tblPr>
        <w:tblW w:w="51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1110"/>
        <w:gridCol w:w="1110"/>
        <w:gridCol w:w="1110"/>
        <w:gridCol w:w="1110"/>
        <w:gridCol w:w="1110"/>
        <w:gridCol w:w="1939"/>
        <w:gridCol w:w="142"/>
      </w:tblGrid>
      <w:tr>
        <w:trPr>
          <w:tblHeader w:val="true"/>
        </w:trPr>
        <w:tc>
          <w:tcPr>
            <w:tcW w:w="2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9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b/>
                <w:i/>
                <w:sz w:val="22"/>
              </w:rPr>
            </w:r>
          </w:p>
        </w:tc>
      </w:tr>
      <w:tr>
        <w:trPr/>
        <w:tc>
          <w:tcPr>
            <w:tcW w:w="229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каналардын жана јндіріш-</w:t>
              <w:br/>
              <w:t>тјрдін сан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41</w:t>
            </w:r>
          </w:p>
        </w:tc>
        <w:tc>
          <w:tcPr>
            <w:tcW w:w="193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</w:t>
              <w:br/>
              <w:t xml:space="preserve">предприятий </w:t>
              <w:br/>
              <w:t>и производст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29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£н¼р жай </w:t>
              <w:br/>
              <w:t xml:space="preserve">продукциясынын к¼л¼м³, </w:t>
              <w:br/>
              <w:t>млн. с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7 3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283 971,7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5 09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0 53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25 945,9</w:t>
            </w:r>
          </w:p>
        </w:tc>
        <w:tc>
          <w:tcPr>
            <w:tcW w:w="193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бъем</w:t>
              <w:br/>
              <w:t>промышленной</w:t>
              <w:br/>
              <w:t xml:space="preserve">продукции, </w:t>
              <w:br/>
              <w:t>млн. сом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29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£н¼р жайда</w:t>
              <w:br/>
              <w:t>иштегендердин саны,</w:t>
              <w:br/>
              <w:t>ми¾ ада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8,4</w:t>
            </w:r>
          </w:p>
        </w:tc>
        <w:tc>
          <w:tcPr>
            <w:tcW w:w="20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</w:t>
              <w:br/>
              <w:t>занятых в промышленности, тыс. человек</w:t>
            </w:r>
          </w:p>
        </w:tc>
      </w:tr>
      <w:tr>
        <w:trPr/>
        <w:tc>
          <w:tcPr>
            <w:tcW w:w="229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(пайдадан чыгаша </w:t>
              <w:br/>
              <w:t xml:space="preserve">кемитилет), </w:t>
              <w:br/>
              <w:t>млн. с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 62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 32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19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 50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 077,4</w:t>
            </w:r>
          </w:p>
        </w:tc>
        <w:tc>
          <w:tcPr>
            <w:tcW w:w="193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</w:t>
              <w:br/>
              <w:t xml:space="preserve">минус убыток), </w:t>
              <w:br/>
              <w:t>млн. сом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</w:tbl>
    <w:p>
      <w:pPr>
        <w:pStyle w:val="Heading3"/>
        <w:keepNext w:val="false"/>
        <w:spacing w:before="40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>.2. ЭКОНОМИКАЛЫК ИШМЕРДИКТИН ТІРЛЈРІ БОЮНЧА</w:t>
        <w:br/>
        <w:t>ПРОДУКЦИЯЛАРДЫН САЛЫШТЫРМА САЛМАГЫ</w:t>
      </w:r>
    </w:p>
    <w:p>
      <w:pPr>
        <w:pStyle w:val="Normal"/>
        <w:jc w:val="center"/>
        <w:rPr>
          <w:sz w:val="26"/>
        </w:rPr>
      </w:pPr>
      <w:r>
        <w:rPr>
          <w:rFonts w:cs="Kyrghyz Times" w:ascii="Kyrghyz Times" w:hAnsi="Kyrghyz Times"/>
          <w:i/>
          <w:sz w:val="26"/>
        </w:rPr>
        <w:t>(¼нд³р³шт³н жалпы к¼л¼м³н¼ салыштырмалуу пайыз менен)</w:t>
      </w:r>
    </w:p>
    <w:p>
      <w:pPr>
        <w:pStyle w:val="Heading3"/>
        <w:keepNext w:val="false"/>
        <w:spacing w:before="240" w:after="240"/>
        <w:jc w:val="center"/>
        <w:rPr/>
      </w:pPr>
      <w:r>
        <w:rPr>
          <w:i/>
          <w:sz w:val="26"/>
          <w:szCs w:val="26"/>
        </w:rPr>
        <w:t xml:space="preserve">УДЕЛЬНЫЙ ВЕС ПРОДУКЦИИ ПО ВИДАМ ЭКОНОМИЧЕСКОЙ </w:t>
        <w:br/>
        <w:t>ДЕЯТЕЛЬНОСТИ</w:t>
      </w:r>
      <w:r>
        <w:rPr>
          <w:i/>
          <w:sz w:val="26"/>
        </w:rPr>
        <w:t xml:space="preserve"> </w:t>
        <w:br/>
        <w:t>(</w:t>
      </w:r>
      <w:r>
        <w:rPr/>
        <w:t>в процентах к общему объему производства)</w:t>
      </w:r>
    </w:p>
    <w:tbl>
      <w:tblPr>
        <w:tblW w:w="97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1030"/>
        <w:gridCol w:w="1030"/>
        <w:gridCol w:w="1030"/>
        <w:gridCol w:w="1030"/>
        <w:gridCol w:w="1030"/>
        <w:gridCol w:w="2409"/>
      </w:tblGrid>
      <w:tr>
        <w:trPr>
          <w:tblHeader w:val="true"/>
        </w:trPr>
        <w:tc>
          <w:tcPr>
            <w:tcW w:w="21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£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н¼р жай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0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омышленность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Пайдалуу кендерди казу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0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Добыча полезных ископаемых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т³³ ¼нд³р³ш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,7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энергиясы, </w:t>
              <w:br/>
              <w:t xml:space="preserve">газ, буу, </w:t>
              <w:br/>
              <w:t xml:space="preserve">кондицияланган аба менен </w:t>
              <w:br/>
              <w:t>камсыздоо (жабдуу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4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Обеспечение </w:t>
              <w:br/>
              <w:t xml:space="preserve">(снабжение) </w:t>
              <w:br/>
              <w:t>электроэнергией, газом, паром</w:t>
              <w:br/>
              <w:t xml:space="preserve">и кондиционированным </w:t>
              <w:br/>
              <w:t>воздухом</w:t>
            </w:r>
          </w:p>
        </w:tc>
      </w:tr>
      <w:tr>
        <w:trPr/>
        <w:tc>
          <w:tcPr>
            <w:tcW w:w="219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уу менен жабдуу, тазалоо, калдыктарды иштет³³ жана кайра пайдалануучу чийки затты алу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Водоснабжение, очистка, </w:t>
              <w:br/>
              <w:t xml:space="preserve">обработка </w:t>
              <w:br/>
              <w:t xml:space="preserve">отходов 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  <w:r>
        <w:br w:type="page"/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sz w:val="26"/>
        </w:rPr>
        <w:t xml:space="preserve">19.3. ЭКОНОМИКАЛЫК ИШМЕРДИКТИН ТІРЛЈРІ БОЮНЧА ЈНДІРІЛГЈН ПРОДУКЦИЯЛАРДЫН ФИЗИКАЛЫК </w:t>
        <w:br/>
        <w:t>К£Л£М²Н²Н ИНДЕКСИ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мурунку жылга карата пайыз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sz w:val="26"/>
        </w:rPr>
        <w:t>ИНДЕКСЫ ФИЗИЧЕСКОГО ОБЪЕМА ПРОИЗВЕДЕННОЙ</w:t>
        <w:br/>
        <w:t>ПРОДУКЦИИ ПО ВИДАМ ЭКОНОМИЧЕСКОЙ ДЕЯТЕЛЬНОСТИ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mallCaps/>
          <w:sz w:val="26"/>
        </w:rPr>
        <w:t>(</w:t>
      </w:r>
      <w:r>
        <w:rPr/>
        <w:t>в процентах к предыдущему году)</w:t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623"/>
        <w:gridCol w:w="142"/>
        <w:gridCol w:w="765"/>
        <w:gridCol w:w="28"/>
        <w:gridCol w:w="75"/>
        <w:gridCol w:w="804"/>
        <w:gridCol w:w="29"/>
        <w:gridCol w:w="28"/>
        <w:gridCol w:w="850"/>
        <w:gridCol w:w="25"/>
        <w:gridCol w:w="60"/>
        <w:gridCol w:w="808"/>
        <w:gridCol w:w="14"/>
        <w:gridCol w:w="114"/>
        <w:gridCol w:w="740"/>
        <w:gridCol w:w="197"/>
        <w:gridCol w:w="2410"/>
      </w:tblGrid>
      <w:tr>
        <w:trPr/>
        <w:tc>
          <w:tcPr>
            <w:tcW w:w="35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5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£н¼р жай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5,4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6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3,4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9,0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11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омышленность</w:t>
              <w:br/>
              <w:t xml:space="preserve">- </w:t>
            </w:r>
            <w:r>
              <w:rPr>
                <w:rFonts w:cs="Kyrghyz Times" w:ascii="Kyrghyz Times" w:hAnsi="Kyrghyz Times"/>
                <w:i/>
                <w:sz w:val="24"/>
              </w:rPr>
              <w:t>всего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Пайдалуу кендерди казуу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8,1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18,4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77,6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21,2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8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Добыча полезных ископаемых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Таш к¼м³р жана к³р¼¾ к¼м³р </w:t>
              <w:br/>
              <w:t xml:space="preserve">(лигнит) казуу 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2,0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4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7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обыча каменного угля и бурого угля (лигнита)</w:t>
            </w:r>
          </w:p>
        </w:tc>
      </w:tr>
      <w:tr>
        <w:trPr>
          <w:trHeight w:val="956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Чийки мунайзат </w:t>
              <w:br/>
              <w:t>жана жаратылыш газын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5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0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1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4,8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быча </w:t>
              <w:br/>
              <w:t xml:space="preserve">сырой нефти </w:t>
              <w:br/>
              <w:t>и природного газ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еталл рудасын </w:t>
            </w:r>
            <w:r>
              <w:rPr>
                <w:rFonts w:cs="Kyrghyz Times" w:ascii="Kyrghyz Times" w:hAnsi="Kyrghyz Times"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>казуу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3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8,5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,5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2,7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быча 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>металлических руд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шка пайдалуу кендерди казуу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2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9,1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2,8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обыча прочих полезных ископаемых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штет³³ 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b/>
                <w:sz w:val="24"/>
              </w:rPr>
              <w:t>¼нд³р³ш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5,0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8,3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2,8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7,0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16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рабатывающие производств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амак-аш </w:t>
              <w:br/>
              <w:t xml:space="preserve">азыктарын (суусундуктарды </w:t>
              <w:br/>
              <w:t xml:space="preserve">кошкондо) жана тамекини ¼нд³р³³ 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7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4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,3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1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пищевых продуктов (включая напитки) и табачных </w:t>
              <w:br/>
              <w:t>издели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екстиль ¼нд³р³ш³; кийим жана бут кийимдерди, булгаары, булгаарыдан жасалган башка буюмдарды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8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8,2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,5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2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екстильное </w:t>
              <w:br/>
              <w:t xml:space="preserve">производство; </w:t>
              <w:br/>
              <w:t xml:space="preserve">производство </w:t>
              <w:br/>
              <w:t xml:space="preserve">одежды и обуви, кожи </w:t>
              <w:br/>
              <w:t>и прочих кожаных издели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ыгачтан жана</w:t>
              <w:br/>
              <w:t>кагаздан жасалган буюмдар ¼нд³р³ш³; басмакана</w:t>
              <w:br/>
              <w:t xml:space="preserve"> ишмердиги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0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7,3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8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6,2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7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  <w:br/>
              <w:t xml:space="preserve">деревянных и бумажных изделий; </w:t>
              <w:br/>
              <w:t>полиграфическая деятельность</w:t>
            </w:r>
          </w:p>
        </w:tc>
      </w:tr>
      <w:tr>
        <w:trPr>
          <w:cantSplit w:val="true"/>
        </w:trPr>
        <w:tc>
          <w:tcPr>
            <w:tcW w:w="2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азаланган мунайзат продуктуларды ¼нд³р³³ 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0,0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,7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7,0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  <w:br/>
              <w:t>очищенных</w:t>
              <w:br/>
              <w:t>нефтепродуктов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Химиялык продукцияларды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5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6,2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9,6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,9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химической продукции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Фармацевтикалык продукцияларды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,7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8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3,4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4,2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3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</w:r>
            <w:r>
              <w:rPr>
                <w:rFonts w:cs="Kyrghyz Times" w:ascii="Kyrghyz Times" w:hAnsi="Kyrghyz Times"/>
                <w:i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i/>
                <w:sz w:val="24"/>
              </w:rPr>
              <w:t>фармацевтической продукции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Резина жана пластмасса буюмдар, башка металл эмес минералдык </w:t>
              <w:br/>
              <w:t>продуктуларды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3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7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0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,5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резиновых и пластмассовых изделий, </w:t>
              <w:br/>
              <w:t>прочих неметаллических минеральных продуктов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Негизги металл </w:t>
              <w:br/>
              <w:t>жана даяр металл буюмдарды ¼нд³-р³³, машина жана жабдуу ¼нд³р³-ш³нјн башка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,2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1,8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6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0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2,3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основных металлов </w:t>
              <w:br/>
              <w:t xml:space="preserve">и готовых металлических изделий, кроме машин </w:t>
              <w:br/>
              <w:t>и оборудова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омпьютер, электрондук жана оптикалык жабдууларды ¼нд³р³³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4,9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4,1</w:t>
            </w:r>
          </w:p>
        </w:tc>
        <w:tc>
          <w:tcPr>
            <w:tcW w:w="90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7,7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8,1</w:t>
            </w:r>
          </w:p>
        </w:tc>
        <w:tc>
          <w:tcPr>
            <w:tcW w:w="105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5,7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компьютеров, электронного и оптического оборудова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>жабдууларын ¼нд³р³³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3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0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,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шина </w:t>
              <w:br/>
              <w:t>жана жабдууларды ¼нд³р³³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3,5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,2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5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3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3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</w:t>
              <w:br/>
              <w:t xml:space="preserve">машин </w:t>
              <w:br/>
              <w:t>и оборудова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ранспорт</w:t>
            </w:r>
            <w:r>
              <w:rPr>
                <w:rFonts w:cs="Kyrghyz Times" w:ascii="Kyrghyz Times" w:hAnsi="Kyrghyz Times"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>каражаттарын ¼нд³р³³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9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2,3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7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0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 транспортных средств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£нд³р³шт³н башка тармактары, </w:t>
              <w:br/>
              <w:t xml:space="preserve">машина жана </w:t>
              <w:br/>
              <w:t>жабдууну оѕдоо жана орнотуу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3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5,0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3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чие </w:t>
              <w:br/>
              <w:t xml:space="preserve">производства, </w:t>
              <w:br/>
              <w:t>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2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Электр </w:t>
              <w:br/>
              <w:t xml:space="preserve">энергиясы, </w:t>
              <w:br/>
              <w:t xml:space="preserve">газ, буу, </w:t>
              <w:br/>
              <w:t>кондицияланган аба менен камсыздоо (жабдуу)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5,0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6,6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2,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01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1,7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>энергия ¼нд³ріі, бер³³ жана б¼л³шт³р³³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4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6,5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5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8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электроэнергии, </w:t>
              <w:br/>
              <w:t xml:space="preserve">ее передача </w:t>
              <w:br/>
              <w:t>и распределение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Газ ¼нд³р³ш³, </w:t>
              <w:br/>
              <w:t xml:space="preserve">газ менен жабдуу системасы аркылуу газ мінјздіі кійіічі майды б¼л³шт³р³³ 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0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4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,3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оизводство газа; распределение </w:t>
              <w:br/>
              <w:t xml:space="preserve">газообразного </w:t>
              <w:br/>
              <w:t xml:space="preserve">топлива через </w:t>
              <w:br/>
              <w:t xml:space="preserve">системы </w:t>
              <w:br/>
              <w:t>газоснабже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уу, </w:t>
              <w:br/>
              <w:t xml:space="preserve">кондицияланган аба менен </w:t>
              <w:br/>
              <w:t xml:space="preserve">камсыздоо </w:t>
              <w:br/>
              <w:t>(жабдуу)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9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7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0,5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еспечение </w:t>
              <w:br/>
              <w:t xml:space="preserve">(снабжение) </w:t>
              <w:br/>
              <w:t>паром</w:t>
              <w:br/>
              <w:t>и кондиционированным воздухом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Суу менен жабдуу, тазалоо, калдыктарды иштет³³ жана кайра пайдалануучу чийки </w:t>
              <w:br/>
              <w:t xml:space="preserve">затты алуу 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27,7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7,2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7,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128,3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1,3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одоснабжение, очистка, обработка отходов 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Сууну чогултуу, иштетіі, б¼л³шт³р³³ </w:t>
              <w:br/>
              <w:t>(суу менен жабдуу)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2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,2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8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8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1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бор, обработка </w:t>
              <w:br/>
              <w:t>и распределение воды (водоснабжение)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гып чыкма </w:t>
              <w:br/>
              <w:t xml:space="preserve">сууларды чогултуу </w:t>
              <w:br/>
              <w:t>жана иштетіі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6,4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6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8,7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бор </w:t>
              <w:br/>
              <w:t xml:space="preserve">и обработка сточных вод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лдыктарды </w:t>
              <w:br/>
              <w:t>чогултуу, иштетіі жана жок кылуу, кайра пайдалануучу чийки затты алуу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5,3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0,5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3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,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бор, </w:t>
              <w:br/>
              <w:t xml:space="preserve">обработка </w:t>
              <w:br/>
              <w:t xml:space="preserve">и уничтожение отходов, </w:t>
              <w:br/>
              <w:t>получение вторичного сырь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азалоо жана башка калдыктарды </w:t>
              <w:br/>
              <w:t>иштет³³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,7</w:t>
            </w:r>
          </w:p>
        </w:tc>
        <w:tc>
          <w:tcPr>
            <w:tcW w:w="936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,7</w:t>
            </w:r>
          </w:p>
        </w:tc>
        <w:tc>
          <w:tcPr>
            <w:tcW w:w="93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2</w:t>
            </w:r>
          </w:p>
        </w:tc>
        <w:tc>
          <w:tcPr>
            <w:tcW w:w="93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еззараживание </w:t>
              <w:br/>
              <w:t>и прочая обработка отходов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>.4. 2022-ж. МЕНЧИКТИН ФОРМАЛАРЫ БОЮНЧА £Н£Р ЖАЙ</w:t>
        <w:br/>
        <w:t>£НД²Р²Ш²Н²Н ТІЗІЛІШІ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пайыз менен)</w:t>
      </w:r>
    </w:p>
    <w:p>
      <w:pPr>
        <w:pStyle w:val="Heading3"/>
        <w:keepNext w:val="false"/>
        <w:spacing w:before="80" w:after="0"/>
        <w:jc w:val="center"/>
        <w:rPr/>
      </w:pPr>
      <w:r>
        <w:rPr>
          <w:sz w:val="26"/>
        </w:rPr>
        <w:t xml:space="preserve">СТРУКТУРА ПРОМЫШЛЕННОГО ПРОИЗВОДСТВА </w:t>
        <w:br/>
        <w:t>ПО ФОРМАМ СОБСТВЕННОСТИ в 2022г.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984"/>
        <w:gridCol w:w="1985"/>
        <w:gridCol w:w="2268"/>
      </w:tblGrid>
      <w:tr>
        <w:trPr>
          <w:tblHeader w:val="true"/>
          <w:cantSplit w:val="true"/>
        </w:trPr>
        <w:tc>
          <w:tcPr>
            <w:tcW w:w="2197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5244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Салыштырма салма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Удельный вес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197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шкана-лардын</w:t>
              <w:br/>
              <w:t>жалпы саны</w:t>
              <w:br/>
              <w:t>боюнча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общем числе пред-</w:t>
              <w:br/>
              <w:t>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¼н¼р жай продукцияларынын</w:t>
              <w:br/>
              <w:t>¼нд³р³ш³н³н жалпы к¼л¼м³ боюнча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общем объеме производства промышленной проду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кызматкерлердин жалпы саны боюнча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общей</w:t>
              <w:br/>
              <w:t xml:space="preserve">численности работников 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7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£н¼р жай </w:t>
              <w:br/>
              <w:t xml:space="preserve">- </w:t>
            </w:r>
            <w:r>
              <w:rPr>
                <w:rFonts w:cs="Kyrghyz Times" w:ascii="Kyrghyz Times" w:hAnsi="Kyrghyz Times"/>
                <w:sz w:val="24"/>
              </w:rPr>
              <w:t>бардыг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24"/>
              </w:rPr>
              <w:t>Промышленность</w:t>
              <w:br/>
              <w:t>-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 всего</w:t>
            </w:r>
          </w:p>
        </w:tc>
      </w:tr>
      <w:tr>
        <w:trPr/>
        <w:tc>
          <w:tcPr>
            <w:tcW w:w="219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 менчиктин т³р³ боюнча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в том числе</w:t>
              <w:br/>
              <w:t>по формам</w:t>
              <w:br/>
              <w:t>собственности:</w:t>
            </w:r>
          </w:p>
        </w:tc>
      </w:tr>
      <w:tr>
        <w:trPr/>
        <w:tc>
          <w:tcPr>
            <w:tcW w:w="219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70"/>
              <w:rPr/>
            </w:pPr>
            <w:r>
              <w:rPr>
                <w:rFonts w:cs="Kyrghyz Times" w:ascii="Kyrghyz Times" w:hAnsi="Kyrghyz Times"/>
                <w:sz w:val="24"/>
              </w:rPr>
              <w:t>мамлекетти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3</w:t>
            </w:r>
          </w:p>
        </w:tc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государственная</w:t>
            </w:r>
          </w:p>
        </w:tc>
      </w:tr>
      <w:tr>
        <w:trPr/>
        <w:tc>
          <w:tcPr>
            <w:tcW w:w="219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70"/>
              <w:rPr/>
            </w:pPr>
            <w:r>
              <w:rPr>
                <w:rFonts w:cs="Kyrghyz Times" w:ascii="Kyrghyz Times" w:hAnsi="Kyrghyz Times"/>
                <w:sz w:val="24"/>
              </w:rPr>
              <w:t>муниципалды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муниципальная</w:t>
            </w:r>
          </w:p>
        </w:tc>
      </w:tr>
      <w:tr>
        <w:trPr/>
        <w:tc>
          <w:tcPr>
            <w:tcW w:w="219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83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енчи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,0</w:t>
            </w:r>
          </w:p>
        </w:tc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астная</w:t>
            </w:r>
          </w:p>
        </w:tc>
      </w:tr>
    </w:tbl>
    <w:p>
      <w:pPr>
        <w:pStyle w:val="Heading2"/>
        <w:keepNext w:val="false"/>
        <w:spacing w:before="0" w:after="0"/>
        <w:jc w:val="center"/>
        <w:rPr>
          <w:rFonts w:ascii="Kyrghyz Times" w:hAnsi="Kyrghyz Times" w:cs="Kyrghyz Times"/>
          <w:i w:val="false"/>
          <w:i w:val="false"/>
          <w:sz w:val="28"/>
        </w:rPr>
      </w:pPr>
      <w:r>
        <w:br w:type="page"/>
      </w:r>
      <w:r>
        <w:rPr>
          <w:rFonts w:cs="Kyrghyz Times" w:ascii="Kyrghyz Times" w:hAnsi="Kyrghyz Times"/>
          <w:i w:val="false"/>
          <w:sz w:val="28"/>
        </w:rPr>
        <w:t>Экономикалык ишмердиктин т³рл¼р³ боюнча</w:t>
        <w:br/>
        <w:t>¼нд³р³шт³н негизги к¼рс¼тк³чт¼р³</w:t>
      </w:r>
    </w:p>
    <w:p>
      <w:pPr>
        <w:pStyle w:val="Heading2"/>
        <w:keepNext w:val="false"/>
        <w:spacing w:before="120" w:after="1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Основные показатели производства</w:t>
        <w:br/>
        <w:t>по видам экономической деятельности</w:t>
      </w:r>
    </w:p>
    <w:p>
      <w:pPr>
        <w:pStyle w:val="3"/>
        <w:keepNext w:val="false"/>
        <w:spacing w:before="24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19</w:t>
      </w:r>
      <w:r>
        <w:rPr>
          <w:rFonts w:cs="Kyrghyz Times" w:ascii="Kyrghyz Times" w:hAnsi="Kyrghyz Times"/>
          <w:b w:val="false"/>
          <w:sz w:val="26"/>
        </w:rPr>
        <w:t>.5. ПАЙДАЛУУ КЕНДЕРДИ КАЗУУНУН НЕГИЗГИ КЈРСЈТКІЧТЈРІ</w:t>
      </w:r>
    </w:p>
    <w:p>
      <w:pPr>
        <w:pStyle w:val="3"/>
        <w:keepNext w:val="false"/>
        <w:spacing w:before="120" w:after="120"/>
        <w:rPr/>
      </w:pPr>
      <w:r>
        <w:rPr>
          <w:rFonts w:cs="Arial" w:ascii="Arial" w:hAnsi="Arial"/>
          <w:b w:val="false"/>
          <w:sz w:val="26"/>
        </w:rPr>
        <w:t>ОСНОВНЫЕ ПОКАЗАТЕЛИ ДОБЫЧИ ПОЛЕЗНЫХ ИСКОПАЕ</w:t>
      </w:r>
      <w:r>
        <w:rPr/>
        <w:t>МЫХ</w:t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984"/>
        <w:gridCol w:w="984"/>
        <w:gridCol w:w="984"/>
        <w:gridCol w:w="984"/>
        <w:gridCol w:w="984"/>
        <w:gridCol w:w="2409"/>
      </w:tblGrid>
      <w:tr>
        <w:trPr>
          <w:tblHeader w:val="true"/>
        </w:trPr>
        <w:tc>
          <w:tcPr>
            <w:tcW w:w="23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70" w:hanging="17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</w:rPr>
              <w:t>22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7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£н¼р жай </w:t>
              <w:br/>
              <w:t>продукциясынын к¼л¼м³, млн. с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 04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 56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 00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2 34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6 941,5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гендердин саны, ми¾ ада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7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 занятых, тыс. человек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</w:t>
              <w:br/>
              <w:t xml:space="preserve">(пайдадан чыгаша </w:t>
              <w:br/>
              <w:t xml:space="preserve">кемитилет), </w:t>
              <w:br/>
              <w:t>млн. с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02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90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5 81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 95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975,5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минус убыток), </w:t>
              <w:br/>
              <w:t>млн. сомов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Јнд³р³³ </w:t>
              <w:br/>
              <w:t>(казуу):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оизводство</w:t>
              <w:br/>
              <w:t>(добыча):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тилбеген </w:t>
              <w:br/>
              <w:t>мунайзат, ми¾ 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5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сырая нефть,</w:t>
              <w:br/>
              <w:t>тыс. т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бигый газ,</w:t>
              <w:br/>
              <w:t>млн.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природный газ, млн. м</w:t>
            </w:r>
            <w:r>
              <w:rPr>
                <w:rFonts w:cs="Kyrghyz Times" w:ascii="Kyrghyz Times" w:hAnsi="Kyrghyz Times"/>
                <w:i/>
                <w:color w:val="000000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38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ш к¼м³р жана лигнит, ми¾ 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3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6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6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0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37</w:t>
            </w:r>
          </w:p>
        </w:tc>
        <w:tc>
          <w:tcPr>
            <w:tcW w:w="24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уголь каменный </w:t>
              <w:br/>
              <w:t>и лигнит, тыс. т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 xml:space="preserve">.6. ИШТЕТІІ ЈНДІРІШІ </w:t>
      </w:r>
    </w:p>
    <w:p>
      <w:pPr>
        <w:pStyle w:val="Heading3"/>
        <w:keepNext w:val="false"/>
        <w:spacing w:before="120" w:after="120"/>
        <w:jc w:val="center"/>
        <w:rPr/>
      </w:pPr>
      <w:r>
        <w:rPr>
          <w:sz w:val="26"/>
        </w:rPr>
        <w:t xml:space="preserve">ОБРАБАТЫВАЮЩИЕ ПРОИЗВОДСТВА </w:t>
      </w:r>
    </w:p>
    <w:tbl>
      <w:tblPr>
        <w:tblW w:w="10161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3"/>
        <w:gridCol w:w="1081"/>
        <w:gridCol w:w="1081"/>
        <w:gridCol w:w="1081"/>
        <w:gridCol w:w="1081"/>
        <w:gridCol w:w="1081"/>
        <w:gridCol w:w="2223"/>
      </w:tblGrid>
      <w:tr>
        <w:trPr/>
        <w:tc>
          <w:tcPr>
            <w:tcW w:w="25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List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2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5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2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1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1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1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190</w:t>
            </w:r>
          </w:p>
        </w:tc>
        <w:tc>
          <w:tcPr>
            <w:tcW w:w="222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533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99 89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24 52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66 09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81 24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30 763,1</w:t>
            </w:r>
          </w:p>
        </w:tc>
        <w:tc>
          <w:tcPr>
            <w:tcW w:w="222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 млн. сомов</w:t>
            </w:r>
          </w:p>
        </w:tc>
      </w:tr>
      <w:tr>
        <w:trPr/>
        <w:tc>
          <w:tcPr>
            <w:tcW w:w="2533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гендердин </w:t>
              <w:br/>
              <w:t xml:space="preserve">саны, </w:t>
              <w:br/>
              <w:t>ми¾ ада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9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9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8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7,2</w:t>
            </w:r>
          </w:p>
        </w:tc>
        <w:tc>
          <w:tcPr>
            <w:tcW w:w="222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енность </w:t>
              <w:br/>
              <w:t xml:space="preserve">занятых, </w:t>
              <w:br/>
              <w:t>тыс. человек</w:t>
            </w:r>
          </w:p>
        </w:tc>
      </w:tr>
      <w:tr>
        <w:trPr/>
        <w:tc>
          <w:tcPr>
            <w:tcW w:w="2533" w:type="dxa"/>
            <w:tcBorders>
              <w:righ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</w:t>
              <w:br/>
              <w:t xml:space="preserve">(пайдадан чыгаша кемитилет), </w:t>
              <w:br/>
              <w:t>млн. со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4 98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0 60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8 45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6 12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04 117,0</w:t>
            </w:r>
          </w:p>
        </w:tc>
        <w:tc>
          <w:tcPr>
            <w:tcW w:w="2223" w:type="dxa"/>
            <w:tcBorders>
              <w:left w:val="double" w:sz="6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альдированный финансовый </w:t>
              <w:br/>
              <w:t xml:space="preserve">результат </w:t>
              <w:br/>
              <w:t xml:space="preserve">(прибыль минус </w:t>
              <w:br/>
              <w:t xml:space="preserve">убыток), </w:t>
              <w:br/>
              <w:t>млн. сомов</w:t>
            </w:r>
          </w:p>
        </w:tc>
      </w:tr>
    </w:tbl>
    <w:p>
      <w:pPr>
        <w:pStyle w:val="Heading3"/>
        <w:keepNext w:val="false"/>
        <w:spacing w:before="36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 xml:space="preserve">.7. ТАМАК-АШ АЗЫКТАРЫН (СУУСУНДУКТАРДЫ КОШКОНДО) ЖАНА ТАМЕКИНИ ЈНДІРІІНІН НЕГИЗГИ КЈРСЈТКІЧТЈРІ </w:t>
      </w:r>
    </w:p>
    <w:p>
      <w:pPr>
        <w:pStyle w:val="Heading3"/>
        <w:keepNext w:val="false"/>
        <w:spacing w:before="120" w:after="120"/>
        <w:jc w:val="center"/>
        <w:rPr/>
      </w:pPr>
      <w:r>
        <w:rPr>
          <w:sz w:val="26"/>
        </w:rPr>
        <w:t>ОСНОВНЫЕ ПОКАЗАТЕЛИ ПРОИЗВОДСТВА</w:t>
        <w:br/>
        <w:t>ПИЩЕВЫХ ПРОДУКТОВ (ВКЛЮЧАЯ НАПИТКИ) И ТАБАЧНЫХ ИЗДЕЛИЙ</w:t>
      </w:r>
      <w:r>
        <w:br w:type="page"/>
      </w:r>
    </w:p>
    <w:tbl>
      <w:tblPr>
        <w:tblW w:w="10210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3"/>
        <w:gridCol w:w="2340"/>
        <w:gridCol w:w="6"/>
        <w:gridCol w:w="84"/>
        <w:gridCol w:w="42"/>
        <w:gridCol w:w="910"/>
        <w:gridCol w:w="7"/>
        <w:gridCol w:w="103"/>
        <w:gridCol w:w="937"/>
        <w:gridCol w:w="9"/>
        <w:gridCol w:w="69"/>
        <w:gridCol w:w="966"/>
        <w:gridCol w:w="15"/>
        <w:gridCol w:w="35"/>
        <w:gridCol w:w="992"/>
        <w:gridCol w:w="81"/>
        <w:gridCol w:w="661"/>
        <w:gridCol w:w="342"/>
        <w:gridCol w:w="2410"/>
        <w:gridCol w:w="97"/>
        <w:gridCol w:w="45"/>
      </w:tblGrid>
      <w:tr>
        <w:trPr/>
        <w:tc>
          <w:tcPr>
            <w:tcW w:w="59" w:type="dxa"/>
            <w:gridSpan w:val="2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7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List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02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1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7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0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4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3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4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3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1 826,4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3 743,3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5 330,0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5 559,7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61 986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 млн. сомов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гендердин </w:t>
              <w:br/>
              <w:t xml:space="preserve">саны, </w:t>
              <w:br/>
              <w:t>ми¾ адам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,2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,0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,3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,9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,6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енность </w:t>
              <w:br/>
              <w:t>занятых,</w:t>
              <w:br/>
              <w:t>тыс. человек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</w:t>
              <w:br/>
              <w:t xml:space="preserve">(пайдадан чыгаша кемитилет), </w:t>
              <w:br/>
              <w:t>млн. сом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59,4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933,1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291,2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466,3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963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альдированный финансовый </w:t>
              <w:br/>
              <w:t xml:space="preserve">результат </w:t>
              <w:br/>
              <w:t xml:space="preserve">(прибыль минус убыток), </w:t>
              <w:br/>
              <w:t>млн. сомов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т </w:t>
              <w:br/>
              <w:t>жана тамактык субпродуктулар, т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 336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 011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 040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728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02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мясо </w:t>
              <w:br/>
              <w:t>и пищевые</w:t>
              <w:br/>
              <w:t>субпродукты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472" w:type="dxa"/>
            <w:gridSpan w:val="4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олбасалар, т</w:t>
            </w:r>
          </w:p>
        </w:tc>
        <w:tc>
          <w:tcPr>
            <w:tcW w:w="102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 595</w:t>
            </w:r>
          </w:p>
        </w:tc>
        <w:tc>
          <w:tcPr>
            <w:tcW w:w="101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475</w:t>
            </w:r>
          </w:p>
        </w:tc>
        <w:tc>
          <w:tcPr>
            <w:tcW w:w="101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957</w:t>
            </w:r>
          </w:p>
        </w:tc>
        <w:tc>
          <w:tcPr>
            <w:tcW w:w="107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 729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83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олбасные</w:t>
              <w:br/>
              <w:t>изделия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4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27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52" w:type="dxa"/>
            <w:gridSpan w:val="2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42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4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4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4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8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napToGrid w:val="false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color w:val="0070C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70C0"/>
                <w:sz w:val="24"/>
                <w:lang w:val="ky-KG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70C0"/>
                <w:sz w:val="24"/>
              </w:rPr>
            </w:pPr>
            <w:r>
              <w:rPr>
                <w:rFonts w:cs="Kyrghyz Times" w:ascii="Kyrghyz Times" w:hAnsi="Kyrghyz Times"/>
                <w:i/>
                <w:color w:val="0070C0"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к т³рд¼г³ чалган май,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422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621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174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274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699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ливочное масло всех видов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тилген суюк с³т,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8 352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0 471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6 376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3 912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6 961</w:t>
            </w:r>
          </w:p>
        </w:tc>
        <w:tc>
          <w:tcPr>
            <w:tcW w:w="2507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олоко обработанное жидкое, т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оюлантылбаган же таттуу </w:t>
              <w:br/>
              <w:t>кошулбаган</w:t>
              <w:br/>
              <w:t>каймак,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157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2 148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3 298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2 870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510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ливки </w:t>
              <w:br/>
              <w:t xml:space="preserve">несгущенные </w:t>
              <w:br/>
              <w:t>или неподслащенные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к т³рд¼г³ сырлар,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 105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3 629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443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639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24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ыры</w:t>
              <w:br/>
              <w:t>всех типов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умшекер, </w:t>
              <w:br/>
              <w:t>ми¾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2,5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99,7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1,3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4,9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7,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хар,</w:t>
              <w:br/>
              <w:t>тыс.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¼с³мд³к</w:t>
              <w:br/>
              <w:t>майы, т</w:t>
            </w:r>
          </w:p>
        </w:tc>
        <w:tc>
          <w:tcPr>
            <w:tcW w:w="104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 743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9 421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184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910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97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сло</w:t>
              <w:br/>
              <w:t>растительное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атырылган нан жана печенье, кондитердик азыктар жана </w:t>
              <w:br/>
              <w:t>пирожныйлар, т</w:t>
            </w:r>
          </w:p>
        </w:tc>
        <w:tc>
          <w:tcPr>
            <w:tcW w:w="104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 150</w:t>
            </w:r>
          </w:p>
        </w:tc>
        <w:tc>
          <w:tcPr>
            <w:tcW w:w="104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786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602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 382</w:t>
            </w:r>
          </w:p>
        </w:tc>
        <w:tc>
          <w:tcPr>
            <w:tcW w:w="1084" w:type="dxa"/>
            <w:gridSpan w:val="3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44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ухари</w:t>
              <w:br/>
              <w:t>и печенье,</w:t>
              <w:br/>
              <w:t xml:space="preserve">изделия </w:t>
              <w:br/>
              <w:t xml:space="preserve">кондитерские </w:t>
              <w:br/>
              <w:t>и пирожные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79" w:type="dxa"/>
            <w:gridSpan w:val="3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2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шоколад, </w:t>
              <w:br/>
              <w:t>шоколаддан жана канттан жасалган кондитердик азыктар, т</w:t>
            </w:r>
          </w:p>
        </w:tc>
        <w:tc>
          <w:tcPr>
            <w:tcW w:w="10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269</w:t>
            </w:r>
          </w:p>
        </w:tc>
        <w:tc>
          <w:tcPr>
            <w:tcW w:w="10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964</w:t>
            </w:r>
          </w:p>
        </w:tc>
        <w:tc>
          <w:tcPr>
            <w:tcW w:w="10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852</w:t>
            </w:r>
          </w:p>
        </w:tc>
        <w:tc>
          <w:tcPr>
            <w:tcW w:w="10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94</w:t>
            </w:r>
          </w:p>
        </w:tc>
        <w:tc>
          <w:tcPr>
            <w:tcW w:w="10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478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шоколад, </w:t>
              <w:br/>
              <w:t xml:space="preserve">изделия </w:t>
              <w:br/>
              <w:t xml:space="preserve">кондитерские </w:t>
              <w:br/>
              <w:t xml:space="preserve">из шоколада </w:t>
              <w:br/>
              <w:t>и сахара,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6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¼¾д¼й,</w:t>
              <w:br/>
              <w:t>кызартылбаган макарон</w:t>
              <w:br/>
              <w:t>азыктары, т</w:t>
            </w:r>
          </w:p>
        </w:tc>
        <w:tc>
          <w:tcPr>
            <w:tcW w:w="10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 141</w:t>
            </w:r>
          </w:p>
        </w:tc>
        <w:tc>
          <w:tcPr>
            <w:tcW w:w="104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 334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566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482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 911</w:t>
            </w:r>
          </w:p>
        </w:tc>
        <w:tc>
          <w:tcPr>
            <w:tcW w:w="2552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акаронные изделия без начинки, не подвергнутые тепловой обработке, т</w:t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  <w:tc>
          <w:tcPr>
            <w:tcW w:w="2346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алкоголсуз </w:t>
              <w:br/>
              <w:t>суусундуктар, ми¾ л</w:t>
            </w:r>
          </w:p>
        </w:tc>
        <w:tc>
          <w:tcPr>
            <w:tcW w:w="10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6 769</w:t>
            </w:r>
          </w:p>
        </w:tc>
        <w:tc>
          <w:tcPr>
            <w:tcW w:w="104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8 268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8 431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4 571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7 14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безалкогольные </w:t>
              <w:br/>
              <w:t xml:space="preserve">напитки, </w:t>
              <w:br/>
              <w:t>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6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газдаштырылган, таттуу эмес,</w:t>
              <w:br/>
              <w:t>жыттандырылбаган минералдык</w:t>
              <w:br/>
              <w:t>суулар, ми¾ л</w:t>
            </w:r>
          </w:p>
        </w:tc>
        <w:tc>
          <w:tcPr>
            <w:tcW w:w="10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 358</w:t>
            </w:r>
          </w:p>
        </w:tc>
        <w:tc>
          <w:tcPr>
            <w:tcW w:w="104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 262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8 957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0 901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9 98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оды минеральные и газированные, </w:t>
              <w:br/>
              <w:t xml:space="preserve">неподслащенные </w:t>
              <w:br/>
              <w:t>и неароматизированные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6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дан эгиндеринин уну, ми¾ т</w:t>
            </w:r>
          </w:p>
        </w:tc>
        <w:tc>
          <w:tcPr>
            <w:tcW w:w="10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8,5</w:t>
            </w:r>
          </w:p>
        </w:tc>
        <w:tc>
          <w:tcPr>
            <w:tcW w:w="104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4,4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3,6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3,8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5,2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ука из зерновых культур, тыс.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346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¾ы бышкан нан, ми¾ т</w:t>
            </w:r>
          </w:p>
        </w:tc>
        <w:tc>
          <w:tcPr>
            <w:tcW w:w="104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5,5</w:t>
            </w:r>
          </w:p>
        </w:tc>
        <w:tc>
          <w:tcPr>
            <w:tcW w:w="104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8,0</w:t>
            </w:r>
          </w:p>
        </w:tc>
        <w:tc>
          <w:tcPr>
            <w:tcW w:w="104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9,2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6,8</w:t>
            </w:r>
          </w:p>
        </w:tc>
        <w:tc>
          <w:tcPr>
            <w:tcW w:w="1084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5,0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хлеб свежий, </w:t>
              <w:br/>
              <w:t xml:space="preserve">тыс. т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4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27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52" w:type="dxa"/>
            <w:gridSpan w:val="2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4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4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5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10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0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napToGrid w:val="false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рак жана ликер-лор, 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035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155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10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 587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94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одка и ликеры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накта ж³з³м</w:t>
              <w:br/>
              <w:t>шарабы, к¼б³к-т¼н³п турганы кошо,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992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255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95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47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87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ино виноградное натуральное, включая игристое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341" w:hanging="284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нын ичинен:</w:t>
              <w:br/>
              <w:t>«Шампан» т³р³нд¼г³</w:t>
              <w:br/>
              <w:t>шарап, 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76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041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88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8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8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341" w:hanging="284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его:</w:t>
              <w:br/>
              <w:t>вино типа</w:t>
              <w:br/>
              <w:t>«Шампанское»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шка м¼м¼-жемиш, шарабы, 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649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42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17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54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54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ина плодово-ягодные прочие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оньяк, 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57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2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1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186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247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оньяк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иво, ми¾ л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 513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 046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 436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 523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 34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иво, тыс. 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59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4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ферменттештирилген тамеки, миѕ т</w:t>
            </w:r>
          </w:p>
        </w:tc>
        <w:tc>
          <w:tcPr>
            <w:tcW w:w="1049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1049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105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3</w:t>
            </w:r>
          </w:p>
        </w:tc>
        <w:tc>
          <w:tcPr>
            <w:tcW w:w="11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100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5</w:t>
            </w:r>
          </w:p>
        </w:tc>
        <w:tc>
          <w:tcPr>
            <w:tcW w:w="2410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абак </w:t>
              <w:br/>
              <w:t>ферментированный, тыс. 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Heading3"/>
        <w:keepNext w:val="false"/>
        <w:tabs>
          <w:tab w:val="clear" w:pos="708"/>
          <w:tab w:val="left" w:pos="993" w:leader="none"/>
        </w:tabs>
        <w:spacing w:before="360" w:after="12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r>
        <w:br w:type="page"/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12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19</w:t>
      </w:r>
      <w:r>
        <w:rPr>
          <w:rFonts w:cs="Kyrghyz Times" w:ascii="Kyrghyz Times" w:hAnsi="Kyrghyz Times"/>
          <w:sz w:val="26"/>
        </w:rPr>
        <w:t xml:space="preserve">.8. ТЕКСТИЛЬ ЈНДІРІШІ, КИЙИМ ЖАНА БУТ КИЙИМДЕРДИ </w:t>
        <w:br/>
        <w:t>БУЛГААРЫ, БУЛГААРЫДАН ЖАСАЛГАН БАШКА БУЮМДАРДЫ ЈНДІРІНІН НЕГИЗГИ КЈРСЈТКІЧТЈРІ</w:t>
      </w:r>
    </w:p>
    <w:p>
      <w:pPr>
        <w:pStyle w:val="Heading3"/>
        <w:keepNext w:val="false"/>
        <w:spacing w:before="0" w:after="60"/>
        <w:jc w:val="center"/>
        <w:rPr>
          <w:sz w:val="26"/>
        </w:rPr>
      </w:pPr>
      <w:r>
        <w:rPr>
          <w:sz w:val="26"/>
        </w:rPr>
        <w:t xml:space="preserve">ОСНОВНЫЕ ПОКАЗАТЕЛИ ТЕКСТИЛЬНОГО ПРОИЗВОДСТВА, </w:t>
        <w:br/>
        <w:t>ПРОИЗВОДСТВА ОДЕЖДЫ И ОБУВИ, КОЖИ И ПРОЧИХ</w:t>
        <w:br/>
        <w:t>КОЖАНЫХ ИЗДЕЛИЙ</w:t>
      </w:r>
      <w:r>
        <w:br w:type="page"/>
      </w:r>
    </w:p>
    <w:tbl>
      <w:tblPr>
        <w:tblW w:w="125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2440"/>
        <w:gridCol w:w="183"/>
        <w:gridCol w:w="936"/>
        <w:gridCol w:w="936"/>
        <w:gridCol w:w="454"/>
        <w:gridCol w:w="369"/>
        <w:gridCol w:w="113"/>
        <w:gridCol w:w="936"/>
        <w:gridCol w:w="1077"/>
        <w:gridCol w:w="14"/>
        <w:gridCol w:w="2396"/>
        <w:gridCol w:w="113"/>
        <w:gridCol w:w="2509"/>
      </w:tblGrid>
      <w:tr>
        <w:trPr/>
        <w:tc>
          <w:tcPr>
            <w:tcW w:w="6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List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3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7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6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£н¼р жай продукциясынын к¼л¼м³, </w:t>
              <w:br/>
              <w:t>млн. сом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 404,4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 883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 776,9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 736,7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648,9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тегендердин</w:t>
              <w:br/>
              <w:t xml:space="preserve">саны, </w:t>
            </w:r>
            <w:r>
              <w:rPr>
                <w:rFonts w:cs="Kyrghyz Times" w:ascii="Kyrghyz Times" w:hAnsi="Kyrghyz Times"/>
                <w:sz w:val="24"/>
                <w:lang w:val="en-US"/>
              </w:rPr>
              <w:br/>
            </w:r>
            <w:r>
              <w:rPr>
                <w:rFonts w:cs="Kyrghyz Times" w:ascii="Kyrghyz Times" w:hAnsi="Kyrghyz Times"/>
                <w:sz w:val="24"/>
              </w:rPr>
              <w:t>ми¾ адам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6,4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6,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,7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2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8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енность </w:t>
              <w:br/>
              <w:t>занятых,</w:t>
              <w:br/>
              <w:t>тыс. человек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альдолоштурулган финансылык жыйынтык (пайдадан чыгаша кемитилет), млн. сом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,9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9,3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84,4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66,8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7,4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альдированный финансовый результат (прибыль минус убыток), </w:t>
              <w:br/>
              <w:t>млн. сомов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рдо жана тарак менен тытылган пахта буласы, ми¾ т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8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,8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8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7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олокно хлопковое кардо-и гребнечесанное, тыс. т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ардо жана</w:t>
              <w:br/>
              <w:t>тарак менен</w:t>
              <w:br/>
              <w:t xml:space="preserve">тытылбаган жуулган, чыбашсыз </w:t>
              <w:br/>
              <w:t>ж³н, т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70,3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4,0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0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шерсть мытая, обезжиренная </w:t>
              <w:br/>
              <w:t xml:space="preserve">не подвергнутая </w:t>
              <w:br/>
              <w:t>кардо- или гребнечесанию, т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чекене </w:t>
              <w:br/>
              <w:t>сатууларга</w:t>
              <w:br/>
              <w:t>ылайыкталып та¾гакталбаган</w:t>
              <w:br/>
              <w:t>пахта буласы, т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1,1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0,4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3,1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281,4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ряжа хлопчато-бумажная </w:t>
              <w:br/>
              <w:t xml:space="preserve">не расфасованная для розничной </w:t>
              <w:br/>
              <w:t>продажи, т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к т³рд¼г³ даяр кездемелер, ми¾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039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 634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 715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 880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 361</w:t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кани готовые всех видов, тыс.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2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 </w:t>
            </w: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³н кездемелер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шерсти 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2623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ркектердин жана балдардын сырткы кийими, трикотаждан башка, </w:t>
              <w:br/>
              <w:t>мин даана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 957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242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847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504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749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 кроме трикотажной, мужская и для мальчиков, тыс. шт.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250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2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4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snapToGrid w:val="false"/>
              <w:spacing w:before="6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ялдардын жана </w:t>
              <w:br/>
              <w:t xml:space="preserve">кыздардын сырткы кийими, трикотаждан башка, </w:t>
              <w:br/>
              <w:t>мин даана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 138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 856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 140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672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 445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дежда верхняя, кроме трикотажной, женская и для девочек, тыс. шт.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ч кийим, </w:t>
              <w:br/>
              <w:t xml:space="preserve">трикотаждан </w:t>
              <w:br/>
              <w:t xml:space="preserve">башка, </w:t>
              <w:br/>
              <w:t>мин даана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 627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 259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 98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 828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 209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Белье нижнее </w:t>
              <w:br/>
              <w:t>прочее, кроме трикотажного,</w:t>
              <w:br/>
              <w:t>тыс. шт.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шина жана</w:t>
              <w:br/>
              <w:t>кол менен токулган трикотаж байпак буюмдары,</w:t>
              <w:br/>
              <w:t>ми¾ т³гјй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 626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918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 489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 960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 742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Трикотажные</w:t>
              <w:br/>
              <w:t>чулочно-носочные изделия машинной и ручной вязки,</w:t>
              <w:br/>
              <w:t>тыс. пар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ри м³й³зд³і </w:t>
              <w:br/>
              <w:t xml:space="preserve">малдын </w:t>
              <w:br/>
              <w:t xml:space="preserve">терисинен </w:t>
              <w:br/>
              <w:t xml:space="preserve">булгаары же </w:t>
              <w:br/>
              <w:t xml:space="preserve">жылкынын </w:t>
              <w:br/>
              <w:t>ж³нс³з</w:t>
              <w:br/>
              <w:t xml:space="preserve">териси, </w:t>
              <w:br/>
              <w:t>миѕ кв. дм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526,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08,5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 507,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328,1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542,4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ожа из шкур скота крупного рогатого или шкур животных семейства лошадиных, без волосяного покрова, тыс. кв. дм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2"/>
              </w:rPr>
            </w:pPr>
            <w:r>
              <w:rPr>
                <w:rFonts w:cs="Kyrghyz Times" w:ascii="Kyrghyz Times" w:hAnsi="Kyrghyz Times"/>
                <w:i/>
                <w:sz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Кой, эчки, чочколордун жінсіз </w:t>
              <w:br/>
              <w:t xml:space="preserve">терилеринен </w:t>
              <w:br/>
              <w:t>жасалган булгары, миѕ кв. дм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-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color w:val="000000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2"/>
                <w:szCs w:val="22"/>
                <w:lang w:val="ky-KG"/>
              </w:rPr>
              <w:t>-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1 284,2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798,4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2 440,4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ожа из овечьих, козьих и свиных шкур скота, без волосяного покрова, тыс. кв. дм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FF0000"/>
                <w:sz w:val="22"/>
              </w:rPr>
            </w:pPr>
            <w:r>
              <w:rPr>
                <w:rFonts w:cs="Kyrghyz Times" w:ascii="Kyrghyz Times" w:hAnsi="Kyrghyz Times"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ут кийим, </w:t>
              <w:br/>
              <w:t>ми¾ т³г¼й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00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953</w:t>
            </w:r>
          </w:p>
        </w:tc>
        <w:tc>
          <w:tcPr>
            <w:tcW w:w="936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526</w:t>
            </w:r>
          </w:p>
        </w:tc>
        <w:tc>
          <w:tcPr>
            <w:tcW w:w="9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937</w:t>
            </w:r>
          </w:p>
        </w:tc>
        <w:tc>
          <w:tcPr>
            <w:tcW w:w="10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069</w:t>
            </w:r>
          </w:p>
        </w:tc>
        <w:tc>
          <w:tcPr>
            <w:tcW w:w="2410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увь,</w:t>
              <w:br/>
              <w:t>тыс. пар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22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2"/>
              </w:rPr>
            </w:r>
          </w:p>
        </w:tc>
      </w:tr>
    </w:tbl>
    <w:p>
      <w:pPr>
        <w:pStyle w:val="3"/>
        <w:keepNext w:val="false"/>
        <w:spacing w:before="0" w:after="120"/>
        <w:rPr/>
      </w:pPr>
      <w:r>
        <w:br w:type="page"/>
      </w:r>
      <w:r>
        <w:rPr>
          <w:rFonts w:cs="Kyrghyz Times" w:ascii="Kyrghyz Times" w:hAnsi="Kyrghyz Times"/>
          <w:b w:val="false"/>
          <w:sz w:val="26"/>
          <w:lang w:val="ky-KG"/>
        </w:rPr>
        <w:t>19</w:t>
      </w:r>
      <w:r>
        <w:rPr>
          <w:rFonts w:cs="Kyrghyz Times" w:ascii="Kyrghyz Times" w:hAnsi="Kyrghyz Times"/>
          <w:b w:val="false"/>
          <w:sz w:val="26"/>
        </w:rPr>
        <w:t>.9. ТАЗАЛАНГАН МУНАЙЗАТ ПРОДУКТУЛАРДЫ ЈНДІРІІНІН</w:t>
        <w:br/>
        <w:t>НЕГИЗГИ КЈРСЈТКІЧТЈРІ</w:t>
      </w:r>
    </w:p>
    <w:p>
      <w:pPr>
        <w:pStyle w:val="3"/>
        <w:keepNext w:val="false"/>
        <w:spacing w:before="0" w:after="120"/>
        <w:rPr/>
      </w:pPr>
      <w:r>
        <w:rPr>
          <w:rFonts w:cs="Arial" w:ascii="Arial" w:hAnsi="Arial"/>
          <w:b w:val="false"/>
          <w:sz w:val="26"/>
        </w:rPr>
        <w:t>ОСНОВНЫЕ ПОКАЗАТЕЛИ ПРОИЗВОДСТВА ОЧИЩЕННЫХ</w:t>
        <w:br/>
      </w:r>
      <w:r>
        <w:rPr/>
        <w:t>НЕФТЕПРОДУКТОВ</w:t>
      </w:r>
    </w:p>
    <w:tbl>
      <w:tblPr>
        <w:tblW w:w="5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1"/>
        <w:gridCol w:w="1058"/>
        <w:gridCol w:w="1058"/>
        <w:gridCol w:w="1058"/>
        <w:gridCol w:w="1058"/>
        <w:gridCol w:w="1058"/>
        <w:gridCol w:w="2286"/>
      </w:tblGrid>
      <w:tr>
        <w:trPr/>
        <w:tc>
          <w:tcPr>
            <w:tcW w:w="23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List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13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 </w:t>
            </w:r>
            <w:r>
              <w:rPr>
                <w:rFonts w:cs="Kyrghyz Times" w:ascii="Kyrghyz Times" w:hAnsi="Kyrghyz Times"/>
                <w:sz w:val="24"/>
                <w:szCs w:val="24"/>
              </w:rPr>
              <w:t>16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21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2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77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264,0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штегендердин саны,</w:t>
              <w:br/>
              <w:t>ми¾ ада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</w:t>
              <w:br/>
              <w:t>занятых,</w:t>
              <w:br/>
              <w:t>тыс. человек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</w:t>
              <w:br/>
              <w:t>пайдадан чыгаш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кемитилет), </w:t>
              <w:br/>
              <w:t>млн. со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3 30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5 00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right="-113" w:hanging="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11 92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right="-113" w:hanging="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4 75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3 886,3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</w:t>
              <w:br/>
              <w:t xml:space="preserve">минус убыток), </w:t>
              <w:br/>
              <w:t>млн. сомов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отор майы</w:t>
              <w:br/>
              <w:t>(бензин), ми¾ т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1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оторное топливо (бензин), тыс. т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газойли (дизель майы), ми¾ т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4,9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газойли (дизельное топливо), тыс. т</w:t>
            </w:r>
          </w:p>
        </w:tc>
      </w:tr>
      <w:tr>
        <w:trPr/>
        <w:tc>
          <w:tcPr>
            <w:tcW w:w="23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у¾айзат отуну (мазут), ми¾ т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9,0</w:t>
            </w:r>
          </w:p>
        </w:tc>
        <w:tc>
          <w:tcPr>
            <w:tcW w:w="228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топливо нефтяное (мазут), тыс. т</w:t>
            </w:r>
          </w:p>
        </w:tc>
      </w:tr>
    </w:tbl>
    <w:p>
      <w:pPr>
        <w:pStyle w:val="3"/>
        <w:keepNext w:val="false"/>
        <w:spacing w:before="48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19.10. РЕЗИНА ЖАНА ПЛАСТМАССА БУЮМДАР, БАШКА МЕТАЛЛ ЭМЕС МИНЕРАЛДЫК ПРОДУКТУЛАРДЫ ЈНДІРІІНІН НЕГИЗГИ КЈРСЈТКІЧТЈРІ</w:t>
      </w:r>
    </w:p>
    <w:p>
      <w:pPr>
        <w:pStyle w:val="3"/>
        <w:keepNext w:val="false"/>
        <w:spacing w:before="120" w:after="120"/>
        <w:rPr/>
      </w:pPr>
      <w:r>
        <w:rPr>
          <w:rFonts w:cs="Arial" w:ascii="Arial" w:hAnsi="Arial"/>
          <w:b w:val="false"/>
          <w:sz w:val="26"/>
          <w:lang w:val="ky-KG"/>
        </w:rPr>
        <w:t>ОСНОВНЫЕ ПО</w:t>
      </w:r>
      <w:r>
        <w:rPr>
          <w:rFonts w:cs="Arial" w:ascii="Arial" w:hAnsi="Arial"/>
          <w:b w:val="false"/>
          <w:sz w:val="26"/>
        </w:rPr>
        <w:t xml:space="preserve">КАЗАТЕЛИ ПРОИЗВОДСТВА РЕЗИНОВЫХ </w:t>
        <w:br/>
        <w:t xml:space="preserve">И ПЛАСТМАССОВЫХ ИЗДЕЛИЙ, ПРОЧИХ НЕМЕТАЛЛИЧЕСКИХ </w:t>
        <w:br/>
        <w:t>МИНЕ</w:t>
      </w:r>
      <w:r>
        <w:rPr/>
        <w:t>РАЛЬНЫХ ПРОДУКТОВ</w:t>
      </w:r>
      <w:r>
        <w:br w:type="page"/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355"/>
        <w:gridCol w:w="1126"/>
        <w:gridCol w:w="266"/>
        <w:gridCol w:w="726"/>
        <w:gridCol w:w="667"/>
        <w:gridCol w:w="326"/>
        <w:gridCol w:w="992"/>
        <w:gridCol w:w="74"/>
        <w:gridCol w:w="918"/>
        <w:gridCol w:w="475"/>
        <w:gridCol w:w="518"/>
        <w:gridCol w:w="2269"/>
      </w:tblGrid>
      <w:tr>
        <w:trPr/>
        <w:tc>
          <w:tcPr>
            <w:tcW w:w="37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</w:tr>
      <w:tr>
        <w:trPr>
          <w:trHeight w:val="67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0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0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1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2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2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 469,0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1 530,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 517,7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 890,7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 821,1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13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List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2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color w:val="FF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FF0000"/>
                <w:sz w:val="24"/>
                <w:lang w:val="ky-KG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FF0000"/>
                <w:sz w:val="24"/>
              </w:rPr>
            </w:pPr>
            <w:r>
              <w:rPr>
                <w:rFonts w:cs="Kyrghyz Times" w:ascii="Kyrghyz Times" w:hAnsi="Kyrghyz Times"/>
                <w:i/>
                <w:color w:val="FF0000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гендердин </w:t>
              <w:br/>
              <w:t>саны,</w:t>
              <w:br/>
              <w:t>ми¾ адам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9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3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4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5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</w:t>
              <w:br/>
              <w:t>занятых,</w:t>
              <w:br/>
              <w:t>тыс. человек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Сальдолоштурулган</w:t>
              <w:br/>
              <w:t xml:space="preserve">финансылык жыйынтык </w:t>
              <w:br/>
              <w:t xml:space="preserve">(пайдадан чыгаша кемитилет), </w:t>
              <w:br/>
              <w:t>млн. сом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30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097,9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400,2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715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615,2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</w:t>
              <w:br/>
              <w:t xml:space="preserve">минус убыток), </w:t>
              <w:br/>
              <w:t>млн. сомов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lef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lef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lef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lef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lef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цемент, ми¾ т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930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008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872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49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667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цемент, тыс. т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урулуш акиташы, ми¾ т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,5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2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4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9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,6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троительная</w:t>
              <w:br/>
              <w:t>известь, тыс. т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етондон жасалган курама курулуш конструкциялары, ми¾ т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99,3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0,2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6,5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54,8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2,0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борные </w:t>
              <w:br/>
              <w:t>строительные  конструкции из бетона, тыс. т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урулуш кирпичтери, пол ³ч³н блоктор жана ушул ¼¾д³³ отко чыдамдуу эмес керамикалык буюмдар, млн. даана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2,3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1,5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2,2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6,8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19,0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кирпичи строительные, блоки для полов и изделия аналогичные керамические, неогнеупорные, млн. шт.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олкун сымал </w:t>
              <w:br/>
              <w:t>шифер, беттер, панелдер, плиткалар жана ушул ¼¾д³³ асбоцементтен жасалган буюмдар, ми¾ т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4,1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1,5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3,1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5,9</w:t>
            </w:r>
          </w:p>
        </w:tc>
        <w:tc>
          <w:tcPr>
            <w:tcW w:w="99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31,4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шифер</w:t>
              <w:br/>
              <w:t>гофрированный, листы, панели, плитки и изделия аналогичные</w:t>
              <w:br/>
              <w:t>из асбоцемента, тыс. т</w:t>
            </w:r>
          </w:p>
        </w:tc>
      </w:tr>
    </w:tbl>
    <w:p>
      <w:pPr>
        <w:pStyle w:val="3"/>
        <w:keepNext w:val="false"/>
        <w:spacing w:before="72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3"/>
        <w:keepNext w:val="false"/>
        <w:spacing w:before="72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Style12"/>
        <w:rPr>
          <w:rFonts w:ascii="Kyrghyz Times" w:hAnsi="Kyrghyz Times" w:cs="Kyrghyz Times"/>
          <w:b/>
          <w:b/>
          <w:sz w:val="26"/>
          <w:lang w:val="ky-KG"/>
        </w:rPr>
      </w:pPr>
      <w:r>
        <w:rPr>
          <w:rFonts w:cs="Kyrghyz Times" w:ascii="Kyrghyz Times" w:hAnsi="Kyrghyz Times"/>
          <w:b/>
          <w:sz w:val="26"/>
          <w:lang w:val="ky-KG"/>
        </w:rPr>
      </w:r>
    </w:p>
    <w:p>
      <w:pPr>
        <w:pStyle w:val="Style12"/>
        <w:rPr>
          <w:lang w:val="ky-KG"/>
        </w:rPr>
      </w:pPr>
      <w:r>
        <w:rPr>
          <w:lang w:val="ky-KG"/>
        </w:rPr>
      </w:r>
    </w:p>
    <w:p>
      <w:pPr>
        <w:pStyle w:val="3"/>
        <w:keepNext w:val="false"/>
        <w:spacing w:before="12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19</w:t>
      </w:r>
      <w:r>
        <w:rPr>
          <w:rFonts w:cs="Kyrghyz Times" w:ascii="Kyrghyz Times" w:hAnsi="Kyrghyz Times"/>
          <w:b w:val="false"/>
          <w:sz w:val="26"/>
        </w:rPr>
        <w:t>.111. ЭЛЕКТР ЖАБДУУЛАРЫН ЈНДІРІІНІН НЕГИЗГИ КЈРСЈТКІЧТЈРІ</w:t>
      </w:r>
    </w:p>
    <w:p>
      <w:pPr>
        <w:pStyle w:val="3"/>
        <w:keepNext w:val="false"/>
        <w:spacing w:before="120" w:after="120"/>
        <w:rPr/>
      </w:pPr>
      <w:r>
        <w:rPr>
          <w:rFonts w:cs="Arial" w:ascii="Arial" w:hAnsi="Arial"/>
          <w:b w:val="false"/>
          <w:sz w:val="26"/>
        </w:rPr>
        <w:t>ОСНОВНЫЕ ПОКАЗАТЕЛИ ПРОИЗВОДСТВА</w:t>
        <w:br/>
        <w:t xml:space="preserve">ЭЛЕКТРИЧЕСКОГО </w:t>
      </w:r>
      <w:r>
        <w:rPr/>
        <w:t xml:space="preserve">ОБОРУДОВАНИЯ 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1"/>
        <w:gridCol w:w="1012"/>
        <w:gridCol w:w="1012"/>
        <w:gridCol w:w="1012"/>
        <w:gridCol w:w="1012"/>
        <w:gridCol w:w="1012"/>
        <w:gridCol w:w="2269"/>
      </w:tblGrid>
      <w:tr>
        <w:trPr/>
        <w:tc>
          <w:tcPr>
            <w:tcW w:w="24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7</w:t>
            </w:r>
          </w:p>
        </w:tc>
        <w:tc>
          <w:tcPr>
            <w:tcW w:w="22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1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 </w:t>
            </w:r>
            <w:r>
              <w:rPr>
                <w:rFonts w:cs="Kyrghyz Times" w:ascii="Kyrghyz Times" w:hAnsi="Kyrghyz Times"/>
                <w:sz w:val="24"/>
              </w:rPr>
              <w:t>50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 47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 24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50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104,1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Иштегендердин </w:t>
              <w:br/>
              <w:t>саны,</w:t>
              <w:br/>
              <w:t>ми¾ ада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7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</w:t>
              <w:br/>
              <w:t>занятых,</w:t>
              <w:br/>
              <w:t>тыс. человек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(пайдадан чыгаша </w:t>
              <w:br/>
              <w:t xml:space="preserve">кемитилет), </w:t>
              <w:br/>
              <w:t>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8,6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минус убыток), </w:t>
              <w:br/>
              <w:t>млн. сомов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ектр </w:t>
              <w:br/>
              <w:t xml:space="preserve">жылыткычтар, </w:t>
              <w:br/>
              <w:t>даа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0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7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4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0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электрообогреватели помещений, шт.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теле к¼рс¼т³³ч³, приемниктер, </w:t>
              <w:br/>
              <w:t>даа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иемники</w:t>
              <w:br/>
              <w:t>телевизионные,</w:t>
              <w:br/>
              <w:t>шт.</w:t>
            </w:r>
          </w:p>
        </w:tc>
      </w:tr>
      <w:tr>
        <w:trPr/>
        <w:tc>
          <w:tcPr>
            <w:tcW w:w="245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¼з³нч¼,</w:t>
              <w:br/>
              <w:t>оролгон ¼тк¼рг³чт¼р, т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ровода</w:t>
              <w:br/>
              <w:t>изолированные, обмоточные, т</w:t>
            </w:r>
          </w:p>
        </w:tc>
      </w:tr>
    </w:tbl>
    <w:p>
      <w:pPr>
        <w:pStyle w:val="3"/>
        <w:keepNext w:val="false"/>
        <w:spacing w:before="60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3"/>
        <w:keepNext w:val="false"/>
        <w:spacing w:before="60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3"/>
        <w:keepNext w:val="false"/>
        <w:spacing w:before="60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3"/>
        <w:keepNext w:val="false"/>
        <w:spacing w:before="600" w:after="0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3"/>
        <w:keepNext w:val="false"/>
        <w:spacing w:before="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19</w:t>
      </w:r>
      <w:r>
        <w:rPr>
          <w:rFonts w:cs="Kyrghyz Times" w:ascii="Kyrghyz Times" w:hAnsi="Kyrghyz Times"/>
          <w:b w:val="false"/>
          <w:sz w:val="26"/>
        </w:rPr>
        <w:t>.12. ЭЛЕКТР ЭНЕРГИЯ, ГАЗ, БУУ ЖАНА КОНДИЦИЯЛАНГАН АБА МЕНЕН КАМСЫЗДООНУН (ЖАБДУУ) НЕГИЗГИ КЈРСЈТКІЧТЈРІ</w:t>
      </w:r>
    </w:p>
    <w:p>
      <w:pPr>
        <w:pStyle w:val="3"/>
        <w:keepNext w:val="false"/>
        <w:spacing w:before="120" w:after="12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ОСНОВНЫЕ ПОКАЗАТЕЛИ ОБЕСПЕЧЕНИЯ (СНАБЖЕНИЯ)</w:t>
        <w:br/>
        <w:t>ЭЛЕКТРОЭНЕРГИЕЙ, ГАЗОМ, ПАРОМ И КОНДИЦИОНИРОВАННЫМ</w:t>
        <w:br/>
        <w:t>ВОЗДУХОМ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2"/>
        <w:gridCol w:w="1012"/>
        <w:gridCol w:w="1012"/>
        <w:gridCol w:w="1012"/>
        <w:gridCol w:w="1012"/>
        <w:gridCol w:w="1012"/>
        <w:gridCol w:w="2269"/>
      </w:tblGrid>
      <w:tr>
        <w:trPr/>
        <w:tc>
          <w:tcPr>
            <w:tcW w:w="24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 xml:space="preserve">84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1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>38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 </w:t>
            </w:r>
            <w:r>
              <w:rPr>
                <w:rFonts w:cs="Kyrghyz Times" w:ascii="Kyrghyz Times" w:hAnsi="Kyrghyz Times"/>
                <w:sz w:val="23"/>
                <w:szCs w:val="23"/>
              </w:rPr>
              <w:t>53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6 88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7 74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2 43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44 337,3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Объем промышленной продукции,</w:t>
              <w:br/>
              <w:t>млн. сомов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тегендердин</w:t>
              <w:br/>
              <w:t xml:space="preserve">саны, </w:t>
              <w:br/>
              <w:t>ми¾ ада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>21,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9,4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Численность</w:t>
              <w:br/>
              <w:t>занятых,</w:t>
              <w:br/>
              <w:t>тыс. человек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(пайдадан чыгаша </w:t>
              <w:br/>
              <w:t>кемитилет),</w:t>
              <w:br/>
              <w:t>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4 3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2 21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170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5 26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7 58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113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-10 943,3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минус убыток), </w:t>
              <w:br/>
              <w:t>млн. сомов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лектр энергиясы, млн. кВт. с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 7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 1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 4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5 1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3 854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электроэнергия, млн. кВт. ч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ылуулук энергиясы, ми¾ Гкал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 1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2 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 0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3 1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1 951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епловая энергия, тыс. Гкал</w:t>
            </w:r>
          </w:p>
        </w:tc>
      </w:tr>
    </w:tbl>
    <w:p>
      <w:pPr>
        <w:pStyle w:val="3"/>
        <w:keepNext w:val="false"/>
        <w:spacing w:before="240" w:after="0"/>
        <w:rPr>
          <w:rFonts w:ascii="Kyrghyz Times" w:hAnsi="Kyrghyz Times" w:cs="Kyrghyz Times"/>
          <w:b w:val="false"/>
          <w:b w:val="false"/>
          <w:sz w:val="26"/>
        </w:rPr>
      </w:pPr>
      <w:r>
        <w:rPr>
          <w:rFonts w:cs="Kyrghyz Times" w:ascii="Kyrghyz Times" w:hAnsi="Kyrghyz Times"/>
          <w:b w:val="false"/>
          <w:sz w:val="26"/>
        </w:rPr>
      </w:r>
      <w:r>
        <w:br w:type="page"/>
      </w:r>
    </w:p>
    <w:p>
      <w:pPr>
        <w:pStyle w:val="3"/>
        <w:keepNext w:val="false"/>
        <w:spacing w:before="240" w:after="0"/>
        <w:rPr/>
      </w:pPr>
      <w:r>
        <w:rPr>
          <w:rFonts w:cs="Kyrghyz Times" w:ascii="Kyrghyz Times" w:hAnsi="Kyrghyz Times"/>
          <w:b w:val="false"/>
          <w:sz w:val="26"/>
          <w:lang w:val="ky-KG"/>
        </w:rPr>
        <w:t>19</w:t>
      </w:r>
      <w:r>
        <w:rPr>
          <w:rFonts w:cs="Kyrghyz Times" w:ascii="Kyrghyz Times" w:hAnsi="Kyrghyz Times"/>
          <w:b w:val="false"/>
          <w:sz w:val="26"/>
        </w:rPr>
        <w:t>.13. СУУ МЕНЕН ЖАБДУУ, ТАЗАЛОО, КАЛДЫКТАРДЫ ИШТЕТІІ ЖАНА КАЙРА ПАЙДАЛАНУУЧУ ЧИЙКИ ЗАТТЫ АЛУУНІН НЕГИЗГИ КЈРСЈТКІЧТЈРІ</w:t>
      </w:r>
    </w:p>
    <w:p>
      <w:pPr>
        <w:pStyle w:val="3"/>
        <w:keepNext w:val="false"/>
        <w:spacing w:before="120" w:after="12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ОСНОВНЫЕ ПОКАЗАТЕЛИ ВОДОСНАБЖЕНИЯ, ОЧИСТКИ, </w:t>
        <w:br/>
        <w:t>ОБРАБОТКИ ОТХОДОВ И ПОЛУЧЕНИЯ ВТОРИЧНОГО СЫРЬ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2"/>
        <w:gridCol w:w="1012"/>
        <w:gridCol w:w="1012"/>
        <w:gridCol w:w="1012"/>
        <w:gridCol w:w="1012"/>
        <w:gridCol w:w="1012"/>
        <w:gridCol w:w="2269"/>
      </w:tblGrid>
      <w:tr>
        <w:trPr/>
        <w:tc>
          <w:tcPr>
            <w:tcW w:w="24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дын</w:t>
              <w:br/>
              <w:t>саны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3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о </w:t>
              <w:br/>
              <w:t>предприятий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£н¼р жай продукциясынын к¼л¼м³, 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 86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 9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24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 51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904,0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Объем промышленной продукции, </w:t>
              <w:br/>
              <w:t>млн. сомов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тегендердин</w:t>
              <w:br/>
              <w:t xml:space="preserve">саны, </w:t>
              <w:br/>
              <w:t>ми¾ ада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1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 xml:space="preserve">Численность </w:t>
              <w:br/>
              <w:t xml:space="preserve">занятых, </w:t>
              <w:br/>
              <w:t>тыс. человек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льдолоштурулган финансылык жыйынтык </w:t>
              <w:br/>
              <w:t xml:space="preserve">(пайдадан чыгаша </w:t>
              <w:br/>
              <w:t xml:space="preserve">кемитилет), </w:t>
              <w:br/>
              <w:t>млн. с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6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1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-71,8</w:t>
            </w:r>
          </w:p>
        </w:tc>
        <w:tc>
          <w:tcPr>
            <w:tcW w:w="226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Сальдированный финансовый</w:t>
              <w:br/>
              <w:t xml:space="preserve">результат </w:t>
              <w:br/>
              <w:t xml:space="preserve">(прибыль минус убыток), </w:t>
              <w:br/>
              <w:t>млн. сомов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Јнд³р³³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изводство:</w:t>
            </w:r>
          </w:p>
        </w:tc>
      </w:tr>
      <w:tr>
        <w:trPr/>
        <w:tc>
          <w:tcPr>
            <w:tcW w:w="245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ратылыш суусу, млн. м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2,9</w:t>
            </w:r>
          </w:p>
        </w:tc>
        <w:tc>
          <w:tcPr>
            <w:tcW w:w="226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ода природная, млн. м</w:t>
            </w:r>
            <w:r>
              <w:rPr>
                <w:rFonts w:cs="Kyrghyz Times" w:ascii="Kyrghyz Times" w:hAnsi="Kyrghyz Times"/>
                <w:i/>
                <w:sz w:val="24"/>
                <w:vertAlign w:val="superscript"/>
              </w:rPr>
              <w:t>3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761"/>
    </w:tblGrid>
    <w:tr>
      <w:trPr/>
      <w:tc>
        <w:tcPr>
          <w:tcW w:w="180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Style w:val="PageNumber"/>
              <w:rFonts w:cs="Kyrghyz Times" w:ascii="Kyrghyz Times" w:hAnsi="Kyrghyz Times"/>
              <w:sz w:val="24"/>
            </w:rPr>
            <w:fldChar w:fldCharType="begin"/>
          </w:r>
          <w:r>
            <w:rPr>
              <w:rStyle w:val="PageNumber"/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sz w:val="24"/>
              <w:rFonts w:cs="Kyrghyz Times" w:ascii="Kyrghyz Times" w:hAnsi="Kyrghyz Times"/>
            </w:rPr>
            <w:t>193</w: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end"/>
          </w:r>
          <w:r>
            <w:rPr>
              <w:rStyle w:val="PageNumber"/>
              <w:rFonts w:eastAsia="Kyrghyz Times" w:cs="Kyrghyz Times" w:ascii="Kyrghyz Times" w:hAnsi="Kyrghyz Times"/>
              <w:sz w:val="24"/>
            </w:rPr>
            <w:t xml:space="preserve"> </w:t>
          </w:r>
        </w:p>
      </w:tc>
      <w:tc>
        <w:tcPr>
          <w:tcW w:w="7761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240"/>
    </w:tblGrid>
    <w:tr>
      <w:trPr/>
      <w:tc>
        <w:tcPr>
          <w:tcW w:w="8330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24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94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ЈнЈр жа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промышлен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Kyrghyz Times" w:hAnsi="Kyrghyz Times" w:cs="Kyrghyz 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Kyrghyz Times" w:hAnsi="Kyrghyz Times" w:cs="Kyrghyz Times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13" w:hanging="113"/>
      <w:outlineLvl w:val="7"/>
    </w:pPr>
    <w:rPr>
      <w:rFonts w:ascii="Kyrghyz Times" w:hAnsi="Kyrghyz Times" w:cs="Kyrghyz Times"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27" w:hanging="227"/>
      <w:outlineLvl w:val="8"/>
    </w:pPr>
    <w:rPr>
      <w:rFonts w:ascii="Kyrghyz Times" w:hAnsi="Kyrghyz Times" w:cs="Kyrghyz Times"/>
      <w:i/>
      <w:color w:val="00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Kyrghyz Times" w:hAnsi="Kyrghyz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12"/>
    <w:qFormat/>
    <w:pPr>
      <w:keepNext w:val="true"/>
      <w:spacing w:before="600" w:after="240"/>
      <w:jc w:val="center"/>
    </w:pPr>
    <w:rPr>
      <w:b/>
      <w:sz w:val="32"/>
    </w:rPr>
  </w:style>
  <w:style w:type="paragraph" w:styleId="Style12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3">
    <w:name w:val="текст сноски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Kyrghyz Times" w:hAnsi="Kyrghyz Times" w:cs="Kyrghyz Times"/>
      <w:sz w:val="28"/>
    </w:rPr>
  </w:style>
  <w:style w:type="paragraph" w:styleId="23">
    <w:name w:val="Основной текст 2"/>
    <w:basedOn w:val="Normal"/>
    <w:qFormat/>
    <w:pPr>
      <w:spacing w:before="240" w:after="0"/>
      <w:jc w:val="center"/>
    </w:pPr>
    <w:rPr>
      <w:rFonts w:ascii="Kyrghyz Times" w:hAnsi="Kyrghyz Times" w:cs="Kyrghyz Times"/>
      <w:sz w:val="26"/>
    </w:rPr>
  </w:style>
  <w:style w:type="paragraph" w:styleId="24">
    <w:name w:val="Основной текст с отступом 2"/>
    <w:basedOn w:val="Normal"/>
    <w:qFormat/>
    <w:pPr>
      <w:ind w:firstLine="680"/>
      <w:jc w:val="both"/>
    </w:pPr>
    <w:rPr>
      <w:rFonts w:ascii="Kyrghyz Times" w:hAnsi="Kyrghyz Times" w:cs="Kyrghyz Times"/>
      <w:i/>
      <w:sz w:val="24"/>
    </w:rPr>
  </w:style>
  <w:style w:type="paragraph" w:styleId="33">
    <w:name w:val="Основной текст с отступом 3"/>
    <w:basedOn w:val="Normal"/>
    <w:qFormat/>
    <w:pPr>
      <w:ind w:left="113" w:hanging="113"/>
    </w:pPr>
    <w:rPr>
      <w:rFonts w:ascii="Kyrghyz Times" w:hAnsi="Kyrghyz Times" w:cs="Kyrghyz Times"/>
      <w:sz w:val="24"/>
    </w:rPr>
  </w:style>
  <w:style w:type="paragraph" w:styleId="34">
    <w:name w:val="Основной текст 3"/>
    <w:basedOn w:val="Normal"/>
    <w:qFormat/>
    <w:pPr>
      <w:jc w:val="center"/>
    </w:pPr>
    <w:rPr>
      <w:rFonts w:ascii="Kyrghyz Times" w:hAnsi="Kyrghyz Times" w:cs="Kyrghyz Times"/>
      <w:b/>
      <w:i/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9:00Z</dcterms:created>
  <dc:creator>den</dc:creator>
  <dc:description/>
  <cp:keywords/>
  <dc:language>en-US</dc:language>
  <cp:lastModifiedBy>Гульзамира Жамалдинова</cp:lastModifiedBy>
  <cp:lastPrinted>2023-06-29T16:34:00Z</cp:lastPrinted>
  <dcterms:modified xsi:type="dcterms:W3CDTF">2023-07-31T09:37:00Z</dcterms:modified>
  <cp:revision>5</cp:revision>
  <dc:subject/>
  <dc:title>ПРОМЫШЛЕННОСТЬ</dc:title>
</cp:coreProperties>
</file>