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5103" w:leader="none"/>
        </w:tabs>
        <w:spacing w:before="0" w:after="120"/>
        <w:jc w:val="center"/>
        <w:rPr/>
      </w:pPr>
      <w:r>
        <w:rPr>
          <w:rFonts w:cs="Kyrghyz Times" w:ascii="Kyrghyz Times" w:hAnsi="Kyrghyz Times"/>
        </w:rPr>
        <w:t>28. БААЛАР ЖАНА ТАРИФТЕР</w:t>
      </w:r>
    </w:p>
    <w:p>
      <w:pPr>
        <w:pStyle w:val="Heading1"/>
        <w:keepNext w:val="false"/>
        <w:spacing w:before="0" w:after="120"/>
        <w:jc w:val="center"/>
        <w:rPr/>
      </w:pPr>
      <w:r>
        <w:rPr/>
        <w:t>ЦЕНЫ И ТАРИФ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Баалардын индекстери товарлар менен кызмат кјрсјтіілјрдін бааларынын ¼зг¼р³л³ш³н м³н¼зд¼¼ ³ч³н эсепке алынат жана динамикада баалардын салыштырмалуу чо¾дугун билдирет. Статистика органдары эсептеп чыккан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баалардын индекстеринин системасы</w:t>
            </w:r>
            <w:r>
              <w:rPr>
                <w:rFonts w:cs="Kyrghyz Times" w:ascii="Kyrghyz Times" w:hAnsi="Kyrghyz Times"/>
                <w:sz w:val="24"/>
              </w:rPr>
              <w:t xml:space="preserve"> ¼з³н¼ керект¼¼ рыногундагы товарлар менен кызмат кјрсјтіілјрдін бааларынын жана тарифтеринин, ¼н¼р жай товарларын ¼нд³р³³ч³л¼рд³н бааларынын, транспорт менен ж³к ташуу тарифтеринин, ишканаларга, мекемелерге жана уюмдарга к¼рс¼т³лг¼н байланыш кызмат кјрсјтіілјрінін тарифтеринин, айыл чарба продукциясын сатып ¼тк¼р³³ бааларынын индекстерин камтыйт. Бул индекстер менчиктин бардык т³р³ жана формасындагы тандалып алынган ишканалардын бааларына байкоо ж³рг³з³³ маалыматтары боюнча эсептелип чыга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Республиканын б³т аймагы боюнча ¼к³л-товардын (кызмат кјрсјтіінін) </w:t>
            </w:r>
            <w:r>
              <w:rPr>
                <w:rFonts w:cs="Kyrghyz Times" w:ascii="Kyrghyz Times" w:hAnsi="Kyrghyz Times"/>
                <w:b/>
                <w:sz w:val="24"/>
              </w:rPr>
              <w:t>орточо баасы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егиондор</w:t>
            </w:r>
            <w:r>
              <w:rPr>
                <w:rFonts w:cs="Kyrghyz Times" w:ascii="Kyrghyz Times" w:hAnsi="Kyrghyz Times"/>
                <w:sz w:val="24"/>
              </w:rPr>
              <w:t xml:space="preserve"> боюнча алардын ³л³ш³н¼ туура келген калктын керект¼¼ чыгымдарынын жалпы к¼л¼м³нд¼г³ орточо баалары боюнча чыгарылат. Ар бир товар боюнча баалардын к¼п саны катталгандыктан, алардын ичинен бир калыс орточо бааны аныктоого м³мк³нч³л³к т³з³л¼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ерект¼¼ бааларынын индекси </w:t>
            </w:r>
            <w:r>
              <w:rPr>
                <w:rFonts w:cs="Kyrghyz Times" w:ascii="Kyrghyz Times" w:hAnsi="Kyrghyz Times"/>
                <w:sz w:val="24"/>
              </w:rPr>
              <w:t>калктын ¼нд³р³шт³к эмес пайдаланууга алган товарлары менен кызмат кјрсјтіілјрінін бааларынын жалпы де¾гээлинин убакыттык ¼зг¼р³³с³н м³н¼зд¼йт. Ал учурдагы товарлар жана тейл¼¼л¼рд³н иш ж³з³нд¼ катталган анык баасы менен базистик мезгилдеги наркына болгон катышын ченейт. Эсепт¼¼ ай сайын, жылдын башынан берки мезгил ичиндеги ¼с³³ч³ жыйынтык боюнча Кыргыз Республикасында мурунку жылы калыптанган анык керект¼¼ де¾гээлинин негизинде соода ишканаларында, ошондой эле буюм-терим, аралаш жана азык-т³л³к базарларында жана кызмат кјрсјтіі тармагында баалардын ¼зг¼р³л³ш³н¼ байкоо ж³рг³з³³н³н натыйжасында алынган статистикалык маалыматтардын негизинде чыгарылат. Керект¼¼ бааларынын индексин эсептеп чыгуу программасы республиканын экономикасынын ¼н³г³³ ¼зг¼ч¼л³кт¼р³н эсепке алуу менен эл аралык стандартка ылайык т³з³л¼т. Айрым региондор жана жалпы республика боюнча Ласпейрестин формуласы боюнча эсептелип чыгып, керект¼¼ чыгымдарынын 12 негизги тобу жана 371 товарлар (кызмат кјрсјтіілјр) боюнча 15-к³нд¼н кечиктирбестен жарыяланат. Статистикалык маалыматтардын топтолушу 2003-ж. баштап Жеке керект¼¼л¼рд³н максаттары боюнча классификаторун (ЖКМК) пайдалануу менен ишке ашырылат. Индекс республиканын бардык калкын камтыйт жана азыркы учурда ¼тк¼н жылдагы керект¼¼ чыгымдарынын салыштырма ¼лч¼м³н пайдаланат. 2017-жылдын январынан баштап керект¼¼ бааларынын де¾гээлине жана динамикасына байкоо ж³рг³з³³ товарлардын (кызмат к¼рс¼т³³л¼рд³н) - ¼к³лд¼р³н³н конкретт³³ т³рл¼р³ боюнча 18 калктуу конуштарда (16 шаарда жана 2 айылда) ж³рг³з³л¼т. Отчет бер³³ч³ бирдиктер тандалып алынат, тандалуу соода жана тейл¼¼ ч¼йр¼с³н³н 2 ми¾ден к¼б³р¼¼к ишканаларын камтыйт. Бир айдын ичинде 45 ми¾ге чейин баалардын аныкталышы каттала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Керект¼¼ бааларынын индекси инфляциянын экономикадагы процесстерин м³н¼зд¼¼ч³ э¾ маанил³³ к¼рс¼тк³чт¼рд³н бири болуп эсептелет.</w:t>
            </w:r>
          </w:p>
          <w:p>
            <w:pPr>
              <w:pStyle w:val="Normal"/>
              <w:ind w:firstLine="397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£н¼р жай продукцияларын ¼нд³р³³ч³л¼рд³н бааларынын индекси</w:t>
            </w:r>
            <w:r>
              <w:rPr>
                <w:rFonts w:cs="Kyrghyz Times" w:ascii="Kyrghyz Times" w:hAnsi="Kyrghyz Times"/>
                <w:sz w:val="24"/>
              </w:rPr>
              <w:t xml:space="preserve"> негизги (базалык) 2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34</w:t>
            </w:r>
            <w:r>
              <w:rPr>
                <w:rFonts w:cs="Kyrghyz Times" w:ascii="Kyrghyz Times" w:hAnsi="Kyrghyz Times"/>
                <w:sz w:val="24"/>
              </w:rPr>
              <w:t xml:space="preserve"> ¼н¼р жай ишканаларынын 40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4</w:t>
            </w:r>
            <w:r>
              <w:rPr>
                <w:rFonts w:cs="Kyrghyz Times" w:ascii="Kyrghyz Times" w:hAnsi="Kyrghyz Times"/>
                <w:sz w:val="24"/>
              </w:rPr>
              <w:t xml:space="preserve"> котировкасын камтыган ¼к³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  <w:r>
              <w:rPr>
                <w:rFonts w:cs="Kyrghyz Times" w:ascii="Kyrghyz Times" w:hAnsi="Kyrghyz Times"/>
                <w:sz w:val="24"/>
              </w:rPr>
              <w:t>тов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ар</w:t>
            </w:r>
            <w:r>
              <w:rPr>
                <w:rFonts w:cs="Kyrghyz Times" w:ascii="Kyrghyz Times" w:hAnsi="Kyrghyz Times"/>
                <w:sz w:val="24"/>
              </w:rPr>
              <w:t xml:space="preserve"> боюнча катталган баалардын негизинде эсептелет. Ички рынокто керект¼¼ч³л¼рд³н бардык категориясын эсепке алуу менен ички рынокко продукцияны сатып ¼тк¼р³³д¼ калыптанып калган баалар катталууга тийиш. £к³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-т</w:t>
            </w:r>
            <w:r>
              <w:rPr>
                <w:rFonts w:cs="Kyrghyz Times" w:ascii="Kyrghyz Times" w:hAnsi="Kyrghyz Times"/>
                <w:sz w:val="24"/>
              </w:rPr>
              <w:t>ов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ар</w:t>
            </w:r>
            <w:r>
              <w:rPr>
                <w:rFonts w:cs="Kyrghyz Times" w:ascii="Kyrghyz Times" w:hAnsi="Kyrghyz Times"/>
                <w:sz w:val="24"/>
              </w:rPr>
              <w:t xml:space="preserve"> катары негизги сапаттык параметри боюнча аларды ¼нд³р³³д¼ пайдаланылган материалдар жана технологиялык процесстери окшош же жакын болгон продукциялардын бир тект³³ тобу же конкрет³³ буюмдар эсептелет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 ¼нд³р³³ч³л¼рд³н бааларынын индексинин т³з³л³ш³ ¼тк¼н жылдагы ¼н¼р жайдын к¼л¼м³н³н акчалай берилиши ж¼н³нд¼г³ маалыматтын негизинде салмактоо системасын камтый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Экономикалык ишмердиктин т³рл¼р³н³н мамлекеттик классификатордо (ЭИМК, 3-версиясы) колдонуу менен статистикалык маалыматтар топтоло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йыл чарба продукциясын сатып ¼тк¼р³³ бааларынын индекси </w:t>
            </w:r>
            <w:r>
              <w:rPr>
                <w:rFonts w:cs="Kyrghyz Times" w:ascii="Kyrghyz Times" w:hAnsi="Kyrghyz Times"/>
                <w:sz w:val="24"/>
              </w:rPr>
              <w:t>бир тект³³ продукциялардын топтору боюнча эсептелет. Баалардын индекси базистик баага салыштырмалуу отчеттук мезгилде баалардын ¼зг¼р³л³ш³н³н натыйжасында сатып ¼тк¼р³лг¼н продукциянын наркынын ¼зг¼р³л³ш³н чагылдырат жана отчеттук мезгилде сатып ¼тк¼р³лг¼н продукциянын к¼л¼м³н¼ жараша отчеттук жана базистик мезгилдеги сатып ¼тк¼р³³ бааларына жараша эсептелет. Базистик катары мурунку жыл эсептеле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ы цен исчисляются для характеристики изменения цен на товары и услуги и представляют собой относительную величину сравнения цен в динамике.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истема индексов цен,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рассчитываемых органами статистики, включает в себя индексы цен и тарифов на товары и услуги на потребительском рынке, цен производителей в промышленности, тарифов на перевозки грузов транспортом, на услуги связи, оказываемые предприятиям, учреждениям и организациям,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цен реализации сельскохозяйственной продукции. Эти индексы рассчитываются по данным наблюдения за ценами по выборочному кругу предприятий всех типов и форм собствен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редняя цен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товар (услугу) - представитель по всей территории республики исчисляется из средних цен по регионам, взвешенных на долю регионов в общем объеме потребительских расходов населения. По каждому товару регистрируется такое количество цен, которое позволяет репрезентативно определить его среднюю цен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декс потребительских цен </w:t>
            </w:r>
            <w:r>
              <w:rPr>
                <w:rFonts w:cs="Kyrghyz Times" w:ascii="Kyrghyz Times" w:hAnsi="Kyrghyz Times"/>
                <w:i/>
                <w:sz w:val="24"/>
              </w:rPr>
              <w:t>характеризует изменение во времени и пространстве общего уровня цен на товары и услуги, приобретаемые населением для непроизводственного пользования. Он измеряет отношение стоимости фактического фиксированного набора товаров и услуг в текущем периоде к его стоимости в базисном периоде. Расчет производится ежемесячно и нарастающим итогом за период с начала года на базе статистических данных, полученных в результате наблюдения за изменением цен на предприятиях торговли, а также на вещевых, смешанных и продовольственных рынках и в сфере услуг на основе фактически сложившегося уровня потребления за предыдущий год в Кыргызской Республике. Программа расчета индекса потребительских цен составлена в соответствии с международными стандартами с учетом особенностей развития экономики республики. Рассчитывается индекс по формуле Ласпейреса по отдельным регионам и в целом по республике по 12 основным группам и 371 товару (услуге) - представителю потребительских расходов и публикуется не позднее 15-го числа. С 2003г. агрегирование статистической информации осуществляется с использованием Классификатора индивидуального потребления по целям (КИПЦ). Индекс охватывает все население республики и использует в настоящее время удельные веса потребительских расходов предыдущего года. Наблюдение за уровнем и динамикой потребительских цен (тарифов) по конкретным видам товаров (услуг) - представителей с января 2017г. осуществляется в 18 населенных пунктах (16 городах и 2 селах). Круг отчетных единиц выборочный, охват выборки составляет более 2 тыс. предприятий торговли и сферы обслуживания. В течение месяца регистрируются до 45 тыс. котировок цен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потребительских цен является одним из важнейших показателей, характеризующих инфляционные </w:t>
            </w:r>
            <w:r>
              <w:rPr>
                <w:rFonts w:cs="Kyrghyz Times" w:ascii="Kyrghyz Times" w:hAnsi="Kyrghyz Times"/>
                <w:i/>
                <w:caps/>
                <w:sz w:val="24"/>
              </w:rPr>
              <w:t>процессы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 экономи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Индекс цен производителей на промышленную продукцию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рассчитывается на основе зарегистрированных цен по товарам-представителям, набор которых включает 40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4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котировки на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234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опорных (базовых) предприятиях промышленности. Регистрации подлежат фактически сложившиеся цены на продукцию при реализации ее на внутреннем рынке с учетом всех категорий потребителей. В качестве товаров-представителей принимаются конкретные изделия или однородные группы продукции, близкие по основным качественным параметрам, используемому сырью, материалам и технологическим процессам при их производств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строение индексов цен производителей промышленной продукции предусматривает систему взвешивания на основе данных об объеме промышленности в стоимостном выражении за предыдущий год. Агрегирование статистической информации осуществляется с использованием государственного классификатора видов экономической деятельности (ГКЭД, версия 3)</w:t>
            </w:r>
            <w:r>
              <w:rPr>
                <w:rFonts w:cs="Kyrghyz Times" w:ascii="Kyrghyz Times" w:hAnsi="Kyrghyz Times"/>
                <w:sz w:val="24"/>
              </w:rPr>
              <w:t>.</w:t>
            </w:r>
          </w:p>
          <w:p>
            <w:pPr>
              <w:pStyle w:val="Normal"/>
              <w:ind w:firstLine="397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Индекс цен реализации сельскохозяйственной продукции </w:t>
            </w:r>
            <w:r>
              <w:rPr>
                <w:rFonts w:cs="Kyrghyz Times" w:ascii="Kyrghyz Times" w:hAnsi="Kyrghyz Times"/>
                <w:i/>
                <w:sz w:val="24"/>
              </w:rPr>
              <w:t>исчисляется по группам однородной продукции. Индексы цен отражают изменение стоимости реализованной продукции вследствие изменения цен на нее в отчетном периоде по сравнению с базисным и исчисляются исходя из объемов продукции, реализованной в отчетном периоде, и цен реализации отчетного и базисного периодов. В качестве базисного используется предыдущий год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br w:type="page"/>
      </w: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 xml:space="preserve">.1. ЭКОНОМИКАНЫН АЙРЫМ СЕКТОРЛОРУНДАГЫ </w:t>
        <w:br/>
        <w:t>БААЛАРДЫН ИНДЕКСТЕР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3"/>
        <w:keepNext w:val="false"/>
        <w:spacing w:before="120" w:after="0"/>
        <w:jc w:val="center"/>
        <w:rPr>
          <w:sz w:val="26"/>
        </w:rPr>
      </w:pPr>
      <w:r>
        <w:rPr>
          <w:sz w:val="26"/>
        </w:rPr>
        <w:t>ИНДЕКСЫ ЦЕН В ОТДЕЛЬНЫХ СЕКТОРАХ ЭКОНОМИКИ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851"/>
        <w:gridCol w:w="851"/>
        <w:gridCol w:w="851"/>
        <w:gridCol w:w="851"/>
        <w:gridCol w:w="2126"/>
      </w:tblGrid>
      <w:tr>
        <w:trPr>
          <w:tblHeader w:val="true"/>
        </w:trPr>
        <w:tc>
          <w:tcPr>
            <w:tcW w:w="2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оварлардын жана кызмат кјрсјтіі-лјрдін керект¼¼</w:t>
              <w:br/>
              <w:t xml:space="preserve">бааларынын </w:t>
              <w:br/>
              <w:t>индекс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</w:t>
              <w:br/>
              <w:t xml:space="preserve">потребительских цен </w:t>
              <w:br/>
              <w:t xml:space="preserve">на товары </w:t>
              <w:br/>
              <w:t>и услуги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 ¼нд³р³³</w:t>
              <w:br/>
              <w:t>ч³л¼рд³н баалары-</w:t>
              <w:br/>
              <w:t>нын индекс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1</w:t>
            </w:r>
          </w:p>
        </w:tc>
        <w:tc>
          <w:tcPr>
            <w:tcW w:w="212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цен </w:t>
              <w:br/>
              <w:t>производителей промышленной продукции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Айыл чарба</w:t>
              <w:br/>
              <w:t xml:space="preserve">продукциясы </w:t>
              <w:br/>
              <w:t>сатуу бааларынын индекс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5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ндекс цен </w:t>
              <w:br/>
              <w:t>реализации сельскохозяйственной продукции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ранспорттун </w:t>
              <w:br/>
              <w:t xml:space="preserve">негизги т³рлјр³ </w:t>
              <w:br/>
              <w:t xml:space="preserve">менен ж³к ташуу </w:t>
              <w:br/>
              <w:t>кызмат кјрсјтіі-лјрінін тарифтеринин индекс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 тарифов на услуги грузовых перевозок основными</w:t>
              <w:br/>
              <w:t>видами</w:t>
              <w:br/>
              <w:t>транспорта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га,</w:t>
              <w:br/>
              <w:t xml:space="preserve">мекемелерге </w:t>
              <w:br/>
              <w:t xml:space="preserve">жана уюмдарга к¼рс¼тілг¼н </w:t>
              <w:br/>
              <w:t>б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йланыш </w:t>
            </w:r>
            <w:r>
              <w:rPr>
                <w:rFonts w:cs="Kyrghyz Times" w:ascii="Kyrghyz Times" w:hAnsi="Kyrghyz Times"/>
                <w:sz w:val="24"/>
              </w:rPr>
              <w:t>кызмат кјрсјтіілјрінін тарифтеринин индекс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декс</w:t>
              <w:br/>
              <w:t>тарифов</w:t>
              <w:br/>
              <w:t>на услуги связи, оказываемые</w:t>
              <w:br/>
              <w:t>предприятиям,</w:t>
              <w:br/>
              <w:t>учреждениям</w:t>
              <w:br/>
              <w:t>и организациям</w:t>
            </w:r>
          </w:p>
        </w:tc>
      </w:tr>
    </w:tbl>
    <w:p>
      <w:pPr>
        <w:pStyle w:val="21"/>
        <w:keepNext w:val="false"/>
        <w:spacing w:before="240" w:after="60"/>
        <w:rPr/>
      </w:pPr>
      <w:r>
        <w:br w:type="page"/>
      </w:r>
      <w:r>
        <w:rPr>
          <w:rFonts w:cs="Kyrghyz Times" w:ascii="Kyrghyz Times" w:hAnsi="Kyrghyz Times"/>
        </w:rPr>
        <w:t xml:space="preserve">Керект¼¼ рыногундагы баалардын де¾гээли жана динамикасы </w:t>
      </w:r>
    </w:p>
    <w:p>
      <w:pPr>
        <w:pStyle w:val="21"/>
        <w:spacing w:before="0" w:after="120"/>
        <w:rPr/>
      </w:pPr>
      <w:r>
        <w:rPr/>
        <w:t xml:space="preserve">Уровень и динамика цен на потребительском рынке </w:t>
      </w:r>
    </w:p>
    <w:p>
      <w:pPr>
        <w:pStyle w:val="Heading3"/>
        <w:spacing w:before="24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caps/>
          <w:sz w:val="26"/>
          <w:szCs w:val="26"/>
          <w:lang w:val="ky-KG"/>
        </w:rPr>
        <w:t>28</w:t>
      </w:r>
      <w:r>
        <w:rPr>
          <w:rFonts w:cs="Kyrghyz Times" w:ascii="Kyrghyz Times" w:hAnsi="Kyrghyz Times"/>
          <w:caps/>
          <w:sz w:val="26"/>
          <w:szCs w:val="26"/>
        </w:rPr>
        <w:t>.2. товарлардын жана</w:t>
      </w:r>
      <w:r>
        <w:rPr>
          <w:rFonts w:cs="Kyrghyz Times" w:ascii="Kyrghyz Times" w:hAnsi="Kyrghyz Times"/>
          <w:sz w:val="26"/>
        </w:rPr>
        <w:t xml:space="preserve"> </w:t>
      </w:r>
      <w:r>
        <w:rPr>
          <w:rFonts w:cs="Kyrghyz Times" w:ascii="Kyrghyz Times" w:hAnsi="Kyrghyz Times"/>
          <w:caps/>
          <w:sz w:val="26"/>
          <w:szCs w:val="26"/>
        </w:rPr>
        <w:t>кызмат кјрсјтіілјрдін</w:t>
      </w:r>
      <w:r>
        <w:rPr>
          <w:rFonts w:cs="Kyrghyz Times" w:ascii="Kyrghyz Times" w:hAnsi="Kyrghyz Times"/>
          <w:sz w:val="26"/>
        </w:rPr>
        <w:t xml:space="preserve"> КЕРЕКТ££</w:t>
        <w:br/>
        <w:t>БААЛАРЫНЫН (ТАРИФТЕРИНИН) ИНДЕКСТЕР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дын декабрына карата пайыз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ИНДЕКСЫ ПОТРЕБИТЕЛЬСКИХ ЦЕН (ТАРИФОВ) НА ТОВАРЫ И УСЛУГИ</w:t>
      </w:r>
    </w:p>
    <w:p>
      <w:pPr>
        <w:pStyle w:val="Normal"/>
        <w:spacing w:before="0" w:after="120"/>
        <w:jc w:val="center"/>
        <w:rPr/>
      </w:pPr>
      <w:r>
        <w:rPr/>
        <w:t>(в процентах к декабрю предыдущего года)</w:t>
      </w:r>
    </w:p>
    <w:tbl>
      <w:tblPr>
        <w:tblW w:w="101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850"/>
        <w:gridCol w:w="850"/>
        <w:gridCol w:w="850"/>
        <w:gridCol w:w="850"/>
        <w:gridCol w:w="2693"/>
      </w:tblGrid>
      <w:tr>
        <w:trPr/>
        <w:tc>
          <w:tcPr>
            <w:tcW w:w="3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к товарлар</w:t>
              <w:br/>
              <w:t>жана</w:t>
              <w:br/>
              <w:t xml:space="preserve"> кызмат кјрсјтіілј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7</w:t>
            </w:r>
          </w:p>
        </w:tc>
        <w:tc>
          <w:tcPr>
            <w:tcW w:w="269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се товары </w:t>
              <w:br/>
              <w:t>и</w:t>
              <w:br/>
              <w:t xml:space="preserve"> услуги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38" w:hanging="454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397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оварл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8</w:t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овары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амак-аш </w:t>
              <w:br/>
              <w:t xml:space="preserve">азыктары </w:t>
              <w:br/>
              <w:t>жана алкоголсуз суусундукт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8</w:t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ищевые </w:t>
              <w:br/>
              <w:t xml:space="preserve">продукты </w:t>
              <w:br/>
              <w:t>и безалкогольные напитки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лкоголдук</w:t>
              <w:br/>
              <w:t xml:space="preserve">ичимдиктер </w:t>
              <w:br/>
              <w:t>жана тамеки азыкта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4,4</w:t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лкогольные</w:t>
              <w:br/>
              <w:t xml:space="preserve">напитки и </w:t>
              <w:br/>
              <w:t xml:space="preserve">табачные изделия 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зык-т³л³к эме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7</w:t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епродовольственные</w:t>
            </w:r>
          </w:p>
        </w:tc>
      </w:tr>
      <w:tr>
        <w:trPr/>
        <w:tc>
          <w:tcPr>
            <w:tcW w:w="3189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ызмат кјрсјтіілј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9,1</w:t>
            </w:r>
          </w:p>
        </w:tc>
        <w:tc>
          <w:tcPr>
            <w:tcW w:w="269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Услуги</w:t>
            </w:r>
          </w:p>
        </w:tc>
      </w:tr>
    </w:tbl>
    <w:p>
      <w:pPr>
        <w:pStyle w:val="21"/>
        <w:keepNext w:val="false"/>
        <w:spacing w:before="480" w:after="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21"/>
        <w:keepNext w:val="false"/>
        <w:spacing w:before="480" w:after="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21"/>
        <w:keepNext w:val="false"/>
        <w:spacing w:before="480" w:after="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21"/>
        <w:keepNext w:val="false"/>
        <w:spacing w:before="480" w:after="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  <w:vertAlign w:val="superscript"/>
        </w:rPr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>3. АЗЫК-Т²Л²К ТОВАРЛАРЫНЫН НЕГИЗГИ Т²РЛ£Р²Н£</w:t>
        <w:br/>
        <w:t>БААЛАРДЫН УЙ ЭТИНИН БААСЫНА БОЛГОН КАТЫШЫ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декабрь, пайыз менен)</w:t>
      </w:r>
    </w:p>
    <w:p>
      <w:pPr>
        <w:pStyle w:val="Heading3"/>
        <w:keepNext w:val="false"/>
        <w:spacing w:before="120" w:after="0"/>
        <w:jc w:val="center"/>
        <w:rPr>
          <w:sz w:val="26"/>
          <w:vertAlign w:val="superscript"/>
        </w:rPr>
      </w:pPr>
      <w:r>
        <w:rPr>
          <w:sz w:val="26"/>
        </w:rPr>
        <w:t>СООТНОШЕНИЕ ЦЕН НА ОСНОВНЫЕ ВИДЫ</w:t>
        <w:br/>
        <w:t>ПРОДОВОЛЬСТВЕННЫХ ТОВАРОВ К ЦЕНЕ НА ГОВЯДИНУ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i/>
          <w:sz w:val="26"/>
        </w:rPr>
        <w:t>(декабрь,</w:t>
      </w:r>
      <w:r>
        <w:rPr/>
        <w:t xml:space="preserve"> в процентах)</w:t>
      </w:r>
    </w:p>
    <w:tbl>
      <w:tblPr>
        <w:tblW w:w="97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991"/>
        <w:gridCol w:w="991"/>
        <w:gridCol w:w="992"/>
        <w:gridCol w:w="991"/>
        <w:gridCol w:w="992"/>
        <w:gridCol w:w="2281"/>
      </w:tblGrid>
      <w:tr>
        <w:trPr/>
        <w:tc>
          <w:tcPr>
            <w:tcW w:w="2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йдун э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0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Говядина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ойдун э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</w:t>
            </w:r>
            <w:r>
              <w:rPr>
                <w:rFonts w:cs="Kyrghyz Times" w:ascii="Kyrghyz Times" w:hAnsi="Kyrghyz Times"/>
                <w:sz w:val="24"/>
              </w:rPr>
              <w:t>7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аранина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8"/>
              <w:spacing w:before="0" w:after="0"/>
              <w:ind w:left="113" w:hanging="113"/>
              <w:rPr/>
            </w:pPr>
            <w:r>
              <w:rPr/>
              <w:t>Ак (каймак) ма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8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ливочное масло 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інкарама </w:t>
              <w:br/>
              <w:t>май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3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одсолнечное </w:t>
              <w:br/>
              <w:t>масло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туу сырла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5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ыры твердые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юп сатылуучу с³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1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олоко разливное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умуртка,</w:t>
              <w:br/>
              <w:t>он даа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1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Яйца,</w:t>
              <w:br/>
              <w:t>за десяток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-сорттогу</w:t>
              <w:br/>
              <w:t xml:space="preserve">буудай унунан </w:t>
              <w:br/>
              <w:t>жасалган на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2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Хлеб </w:t>
              <w:br/>
              <w:t xml:space="preserve">из пшеничной </w:t>
              <w:br/>
              <w:t>муки1 сорта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рто дандуу к³р³ч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7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ис среднезерный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акарон</w:t>
              <w:br/>
              <w:t>азыктар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5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каронные</w:t>
              <w:br/>
              <w:t>изделия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ртош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артофель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а¾ы ак </w:t>
              <w:br/>
              <w:t>капу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апуста свежая</w:t>
              <w:br/>
              <w:t>белокочанная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 пияз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Лук репчатый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биз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орковь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лм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1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Яблоки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издин јлкјдј </w:t>
              <w:br/>
              <w:t>чыгарылган арак, 0,5 л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4</w:t>
            </w:r>
          </w:p>
        </w:tc>
        <w:tc>
          <w:tcPr>
            <w:tcW w:w="228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дка отечественного производства за 0,5 л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>.4. АЙРЫМ АЗЫК-Т²Л²К ТОВАРЛАРЫНЫН ОРТОЧО БААЛАРЫ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декабрь, 1 кг сом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СРЕДНИЕ ЦЕНЫ НА ОТДЕЛЬНЫЕ ПРОДОВОЛЬСТВЕННЫЕ ТОВАРЫ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i/>
          <w:sz w:val="26"/>
        </w:rPr>
        <w:t>(декабрь,</w:t>
      </w:r>
      <w:r>
        <w:rPr/>
        <w:t xml:space="preserve"> сомов за килограмм)</w:t>
      </w:r>
      <w:r>
        <w:br w:type="page"/>
      </w:r>
    </w:p>
    <w:tbl>
      <w:tblPr>
        <w:tblW w:w="972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9"/>
        <w:gridCol w:w="54"/>
        <w:gridCol w:w="877"/>
        <w:gridCol w:w="114"/>
        <w:gridCol w:w="906"/>
        <w:gridCol w:w="85"/>
        <w:gridCol w:w="392"/>
        <w:gridCol w:w="543"/>
        <w:gridCol w:w="57"/>
        <w:gridCol w:w="963"/>
        <w:gridCol w:w="28"/>
        <w:gridCol w:w="836"/>
        <w:gridCol w:w="156"/>
        <w:gridCol w:w="2247"/>
        <w:gridCol w:w="25"/>
        <w:gridCol w:w="10"/>
      </w:tblGrid>
      <w:tr>
        <w:trPr/>
        <w:tc>
          <w:tcPr>
            <w:tcW w:w="2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йдун эти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24,83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45,9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35,5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83,0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43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20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Говяд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ойдун эти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98,05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7,7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1,9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73,8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7,85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аран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Чочконун эти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90,52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4,6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22,4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6,6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7,37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вин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оок </w:t>
              <w:br/>
              <w:t>ич эти жок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46,71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2,2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3,8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9,1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4,32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уры </w:t>
              <w:br/>
              <w:t>потрошены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рточо ышталган колбаса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71,07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81,87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4,1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34,7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68,53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олбаса</w:t>
              <w:br/>
              <w:t>полукопчен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427" w:type="dxa"/>
            <w:gridSpan w:val="2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2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248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8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13" w:hanging="113"/>
              <w:rPr/>
            </w:pPr>
            <w:r>
              <w:rPr/>
              <w:t>Ак (каймак) май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32,43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4,5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6,5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86,4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0,72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ливочное масл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інкарама </w:t>
              <w:br/>
              <w:t>майы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94,75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5,71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145,7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6,1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9,53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одсолнечное </w:t>
              <w:br/>
              <w:t>масл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юп сатылуучу с³т, бир литр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6,47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8,3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,0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,1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1,03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олоко разливное, за лит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метана, бир литр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11,3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0,07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8,4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0,39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0,55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метана, за лит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йлуу быштак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57,29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6,6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8,5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6,2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69,53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ворог жирны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туу сырлар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03,67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8,0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0,0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84,6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69,95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ыры тверды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умуртка, </w:t>
              <w:br/>
              <w:t>он даана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73,67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,0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9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1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00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Яйца,</w:t>
              <w:br/>
              <w:t>за десято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мшекер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7,87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6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4,2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0,78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57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хар-песо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еченье, 250 г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5,98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7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0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,08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,89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еченье, за 250 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л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05,45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8,4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3,3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4,4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8,27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Heading5"/>
              <w:keepNext w:val="false"/>
              <w:ind w:left="113" w:hanging="113"/>
              <w:rPr/>
            </w:pPr>
            <w:r>
              <w:rPr/>
              <w:t>Ме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огорку сорттогу кара чай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707,2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2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0,00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0,1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3,1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77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ай черный</w:t>
              <w:br/>
              <w:t>высшего сорт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ріічі</w:t>
              <w:br/>
              <w:t>накта кофе,</w:t>
              <w:br/>
              <w:t>100 г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29,48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7,11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6,7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6,3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2,45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фе натуральный растворимый,</w:t>
              <w:br/>
              <w:t>за 100 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13" w:hanging="113"/>
              <w:rPr/>
            </w:pPr>
            <w:r>
              <w:rPr/>
              <w:t>Туз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8,5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21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18,9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,5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,71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о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-сорттогу</w:t>
              <w:br/>
              <w:t>буудай уну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9,19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,5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,4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,99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,33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ука пшеничная</w:t>
              <w:br/>
              <w:t>1 сорт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-сорттогу буудай унунан </w:t>
              <w:br/>
              <w:t>жасалган нан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3,9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,3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8,4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,07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3,80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Хлеб </w:t>
              <w:br/>
              <w:t xml:space="preserve">из пшеничной </w:t>
              <w:br/>
              <w:t>муки 1 сорт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рто дандуу</w:t>
              <w:br/>
              <w:t>к³р³ч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70,7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,2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8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97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20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Рис</w:t>
              <w:br/>
              <w:t>среднезерны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карон</w:t>
              <w:br/>
              <w:t>азыктары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81,41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41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,7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1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6,71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каронные</w:t>
              <w:br/>
              <w:t>издел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здин јлкјдј чыгарылган арак, 0,5 л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94,7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4,4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0,9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0,77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0,66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дка отечественного производства, за 0,5 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ртошка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6,89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81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,7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,12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,11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артофе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к</w:t>
              <w:br/>
              <w:t>капуста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6,28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,08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9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,38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,05</w:t>
            </w:r>
          </w:p>
        </w:tc>
        <w:tc>
          <w:tcPr>
            <w:tcW w:w="22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апуста</w:t>
              <w:br/>
              <w:t>белокочанная</w:t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 пияз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9,04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,7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,0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,36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10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Лук репчаты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биз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6,69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,7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,7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,9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98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орков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лма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57,45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,74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3,6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,49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8,79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Ябло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здин јлкјдј </w:t>
              <w:br/>
              <w:t>чыгарылган балмуздак («Каймактуу» тіріндј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90,82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2,69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3,6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7,3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7,55</w:t>
            </w:r>
          </w:p>
        </w:tc>
        <w:tc>
          <w:tcPr>
            <w:tcW w:w="224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ороженое</w:t>
              <w:br/>
              <w:t>отечественное (типа</w:t>
              <w:br/>
              <w:t>«Сливочное»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Heading3"/>
        <w:keepNext w:val="false"/>
        <w:spacing w:before="36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>.5. АЙРЫМ АЗЫК-Т²Л²К ЭМЕС ТОВАРЛАРЫНЫН</w:t>
        <w:br/>
        <w:t>ОРТОЧО БААЛАРЫ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декабрь, бир даана</w:t>
      </w:r>
      <w:r>
        <w:rPr>
          <w:rFonts w:cs="Kyrghyz Times" w:ascii="Kyrghyz Times" w:hAnsi="Kyrghyz Times"/>
          <w:i/>
          <w:sz w:val="26"/>
          <w:lang w:val="en-US"/>
        </w:rPr>
        <w:t>c</w:t>
      </w:r>
      <w:r>
        <w:rPr>
          <w:rFonts w:cs="Kyrghyz Times" w:ascii="Kyrghyz Times" w:hAnsi="Kyrghyz Times"/>
          <w:i/>
          <w:sz w:val="26"/>
        </w:rPr>
        <w:t>ы, сом менен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sz w:val="26"/>
        </w:rPr>
        <w:t>СРЕДНИЕ ЦЕНЫ НА ОТДЕЛЬНЫЕ НЕПРОДОВОЛЬСТВЕННЫЕ ТОВАРЫ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i/>
          <w:sz w:val="26"/>
        </w:rPr>
        <w:t>(декабрь,</w:t>
      </w:r>
      <w:r>
        <w:rPr/>
        <w:t xml:space="preserve"> сомов за штуку)</w:t>
      </w:r>
      <w:r>
        <w:br w:type="page"/>
      </w:r>
    </w:p>
    <w:tbl>
      <w:tblPr>
        <w:tblW w:w="1015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714"/>
        <w:gridCol w:w="1077"/>
        <w:gridCol w:w="104"/>
        <w:gridCol w:w="10"/>
        <w:gridCol w:w="963"/>
        <w:gridCol w:w="75"/>
        <w:gridCol w:w="11"/>
        <w:gridCol w:w="992"/>
        <w:gridCol w:w="44"/>
        <w:gridCol w:w="13"/>
        <w:gridCol w:w="1020"/>
        <w:gridCol w:w="15"/>
        <w:gridCol w:w="71"/>
        <w:gridCol w:w="698"/>
        <w:gridCol w:w="436"/>
        <w:gridCol w:w="2126"/>
        <w:gridCol w:w="13"/>
        <w:gridCol w:w="145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20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Пахта </w:t>
              <w:br/>
              <w:t>кездемелери,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02,82 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3,73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7,12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5,38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6,22</w:t>
            </w:r>
          </w:p>
        </w:tc>
        <w:tc>
          <w:tcPr>
            <w:tcW w:w="213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кани хлопчатобумажные, за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ін жана жарым-жартылай жін </w:t>
              <w:br/>
              <w:t>кездемелери,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50,65 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4,09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3</w:t>
            </w:r>
            <w:r>
              <w:rPr>
                <w:rFonts w:cs="Kyrghyz Times" w:ascii="Kyrghyz Times" w:hAnsi="Kyrghyz Times"/>
                <w:sz w:val="24"/>
              </w:rPr>
              <w:t>92,03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0,53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76,8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кани шерстяные </w:t>
              <w:br/>
              <w:t>и полушерстяные, за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ар т³рд³³ жиптен </w:t>
              <w:br/>
              <w:t>токулган кездемеден тигилген жазгы-к³зг³ пальтосу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8 888,79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 373,94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 428,48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 682,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0 023,0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альто</w:t>
              <w:br/>
              <w:t>мужское</w:t>
              <w:br/>
              <w:t>демисезонное</w:t>
              <w:br/>
              <w:t>из смесовой ткани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ркектердин жарымы ж³н кездемеден тигилген костюм-шымы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7 167,78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 346,84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 623,95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8 341,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 998,5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остюм-двойка мужской</w:t>
              <w:br/>
              <w:t>из полушерстяной ткани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ркектердин</w:t>
              <w:br/>
              <w:t xml:space="preserve"> аралаш кездемеден тигилген к¼йн¼г³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 553,44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622,04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653,41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 682,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 875,5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орочка</w:t>
              <w:br/>
              <w:t>мужская</w:t>
              <w:br/>
              <w:t>из смесовой</w:t>
              <w:br/>
              <w:t>ткани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ркектердин</w:t>
              <w:br/>
              <w:t>синтетика жибинен токулган</w:t>
              <w:br/>
              <w:t xml:space="preserve"> байпагы, т³г¼й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60,55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1,63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3,67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5,3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8,1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оски мужские из синтетической пряжи,</w:t>
              <w:br/>
              <w:t>за пару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ялдардын</w:t>
              <w:br/>
              <w:t>колготкиси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59,01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67,25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0,70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90,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5,4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лготки</w:t>
              <w:br/>
              <w:t>женские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ркектердин</w:t>
              <w:br/>
              <w:t xml:space="preserve">кышкы </w:t>
              <w:br/>
              <w:t>јтігі, ботинкасы, т³г¼й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3 544,66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 570,66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 685,34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 787,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 084,20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апоги, </w:t>
              <w:br/>
              <w:t xml:space="preserve">ботинки </w:t>
              <w:br/>
              <w:t xml:space="preserve">мужские </w:t>
              <w:br/>
              <w:t>зимние, за пару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ялдардын </w:t>
              <w:br/>
              <w:t>кышкы јтігі, т³г¼й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6 357,58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 527,97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 751,41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 899,8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 482,6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поги женские зимние,</w:t>
              <w:br/>
              <w:t>за пару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ир самын,</w:t>
              <w:br/>
              <w:t>250г.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25,82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6,04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6,54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9,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50,4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Хозяйственное мыло, за 250г.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уугуч порошок, 100г.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4,10 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3,76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4,17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5,3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,36</w:t>
            </w:r>
          </w:p>
        </w:tc>
        <w:tc>
          <w:tcPr>
            <w:tcW w:w="2284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рошок стиральный, за 100г.</w:t>
            </w:r>
          </w:p>
        </w:tc>
      </w:tr>
      <w:tr>
        <w:trPr>
          <w:cantSplit w:val="true"/>
        </w:trPr>
        <w:tc>
          <w:tcPr>
            <w:tcW w:w="1625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8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7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7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7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2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арымы ж³нжип-тен токулган </w:t>
              <w:br/>
              <w:t>килем,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 586,54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649,5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 694,4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 835,66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 727,3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вры из</w:t>
              <w:br/>
              <w:t>полушерстяной пряжи, за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уздаткыч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27 472,77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6 944,8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8 087,7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2 219,58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4 173,2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Холодильник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елевизор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6 927,3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 165,35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8 034,7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 826,50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9 176,2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елевизор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Цемент,</w:t>
              <w:br/>
              <w:t>тон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5 869,31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5 638,2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>5 960</w:t>
            </w:r>
            <w:r>
              <w:rPr>
                <w:rFonts w:cs="Kyrghyz Times" w:ascii="Kyrghyz Times" w:hAnsi="Kyrghyz Times"/>
                <w:sz w:val="23"/>
                <w:szCs w:val="23"/>
              </w:rPr>
              <w:t>,7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 854,90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>6 996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3"/>
                <w:szCs w:val="23"/>
                <w:lang w:val="en-US"/>
              </w:rPr>
              <w:t>2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Цемент, </w:t>
              <w:br/>
              <w:t>за тонну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амга чаптагычтар, бир рулон ³ч³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93,2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91,2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3,1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2,48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90,4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ои,</w:t>
              <w:br/>
              <w:t>за рулон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ирпич,</w:t>
              <w:br/>
              <w:t>1000 даа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6 417,61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507,3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612,5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 104,26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 702,9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ирпич, </w:t>
              <w:br/>
              <w:t>за 1000 шт.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Линолеум</w:t>
              <w:br/>
              <w:t xml:space="preserve">(текстилдик </w:t>
              <w:br/>
              <w:t>негизде),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197,29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9,5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0,7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7,35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0,63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Линолеум </w:t>
              <w:br/>
              <w:t>(на текстильной основе) за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-92 бензини,</w:t>
              <w:br/>
              <w:t>литр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44,12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,22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4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9,22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0,1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Бензин А-92, </w:t>
              <w:br/>
              <w:t>за литр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спирин, </w:t>
              <w:br/>
              <w:t>10 таблет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7,10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98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5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53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2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спирин, за 10 таблеток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мпициллина</w:t>
              <w:br/>
              <w:t xml:space="preserve">тригидрат, </w:t>
              <w:br/>
              <w:t>24 таблет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52,15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3,7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9,8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1,72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0,39</w:t>
            </w:r>
          </w:p>
        </w:tc>
        <w:tc>
          <w:tcPr>
            <w:tcW w:w="213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Ампициллина</w:t>
              <w:br/>
              <w:t xml:space="preserve">тригидрат, </w:t>
              <w:br/>
              <w:t>за 24 таблетки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орвалол, </w:t>
              <w:br/>
              <w:t>25 мл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21,48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,41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,6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,11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,31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орвалол, </w:t>
              <w:br/>
              <w:t>за 25 мл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Валидол, </w:t>
              <w:br/>
              <w:t>20 таблет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23,29 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,7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,7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,09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,90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алидол, </w:t>
              <w:br/>
              <w:t>за 20 таблеток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</w:tbl>
    <w:p>
      <w:pPr>
        <w:pStyle w:val="Heading3"/>
        <w:keepNext w:val="false"/>
        <w:spacing w:before="480" w:after="0"/>
        <w:jc w:val="center"/>
        <w:rPr>
          <w:rFonts w:ascii="Kyrghyz Times" w:hAnsi="Kyrghyz Times" w:cs="Kyrghyz Times"/>
          <w:caps/>
          <w:sz w:val="26"/>
          <w:szCs w:val="26"/>
          <w:lang w:val="ky-KG"/>
        </w:rPr>
      </w:pPr>
      <w:r>
        <w:rPr>
          <w:rFonts w:cs="Kyrghyz Times" w:ascii="Kyrghyz Times" w:hAnsi="Kyrghyz Times"/>
          <w:caps/>
          <w:sz w:val="26"/>
          <w:szCs w:val="26"/>
          <w:lang w:val="ky-KG"/>
        </w:rPr>
      </w:r>
      <w:r>
        <w:br w:type="page"/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sz w:val="26"/>
        </w:rPr>
        <w:t>28.6. ТОВАРЛАРДЫН ЖАНА КЫЗМАТ К£РС£Т²²Л£РД²Н АЙРЫМ Т²РЛ£Р²Н²Н ОРТОЧО БААЛАРЫ (тарифтери)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декабрь, кызмат к¼рс¼т³³н³н бир т³р³н¼ сом менен)</w:t>
      </w:r>
    </w:p>
    <w:p>
      <w:pPr>
        <w:pStyle w:val="Heading3"/>
        <w:keepNext w:val="false"/>
        <w:spacing w:before="120" w:after="0"/>
        <w:jc w:val="center"/>
        <w:rPr>
          <w:sz w:val="26"/>
        </w:rPr>
      </w:pPr>
      <w:r>
        <w:rPr>
          <w:sz w:val="26"/>
        </w:rPr>
        <w:t xml:space="preserve">СРЕДНИЕ ЦЕНЫ (ТАРИФЫ) НА ОТДЕЛЬНЫЕ ВИДЫ ТОВАРОВ И УСЛУГ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>(декабрь,</w:t>
      </w:r>
      <w:r>
        <w:rPr/>
        <w:t xml:space="preserve"> сомов за один вид услуг)</w:t>
      </w:r>
      <w:r>
        <w:br w:type="page"/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577"/>
        <w:gridCol w:w="864"/>
        <w:gridCol w:w="23"/>
        <w:gridCol w:w="729"/>
        <w:gridCol w:w="266"/>
        <w:gridCol w:w="12"/>
        <w:gridCol w:w="1098"/>
        <w:gridCol w:w="240"/>
        <w:gridCol w:w="753"/>
        <w:gridCol w:w="863"/>
        <w:gridCol w:w="271"/>
        <w:gridCol w:w="850"/>
        <w:gridCol w:w="284"/>
        <w:gridCol w:w="1701"/>
        <w:gridCol w:w="185"/>
        <w:gridCol w:w="14"/>
        <w:gridCol w:w="69"/>
        <w:gridCol w:w="15"/>
      </w:tblGrid>
      <w:tr>
        <w:trPr/>
        <w:tc>
          <w:tcPr>
            <w:tcW w:w="3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198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  <w:tc>
          <w:tcPr>
            <w:tcW w:w="2464" w:type="dxa"/>
            <w:gridSpan w:val="3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кага </w:t>
              <w:br/>
              <w:t>кагылгыч каптоо, тігјйінј</w:t>
            </w:r>
          </w:p>
        </w:tc>
        <w:tc>
          <w:tcPr>
            <w:tcW w:w="10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97,80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09,8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18,0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23,7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49,10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становка</w:t>
              <w:br/>
              <w:t>набоек,</w:t>
              <w:br/>
              <w:t>за пару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64" w:type="dxa"/>
            <w:gridSpan w:val="3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³ст³³</w:t>
              <w:br/>
              <w:t>телевизорду</w:t>
              <w:br/>
              <w:t xml:space="preserve">о¾доо </w:t>
            </w:r>
          </w:p>
        </w:tc>
        <w:tc>
          <w:tcPr>
            <w:tcW w:w="10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693,44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17,41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15,2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27,9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29,51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емонт телевизоров цветного</w:t>
              <w:br/>
              <w:t xml:space="preserve">изображения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64" w:type="dxa"/>
            <w:gridSpan w:val="3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уздаткычты</w:t>
              <w:br/>
              <w:t xml:space="preserve">о¾доо </w:t>
            </w:r>
          </w:p>
        </w:tc>
        <w:tc>
          <w:tcPr>
            <w:tcW w:w="10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1 737,89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810,10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 800,1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 942,9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 058,40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емонт</w:t>
              <w:br/>
              <w:t xml:space="preserve">холодильников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64" w:type="dxa"/>
            <w:gridSpan w:val="3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ркектердин</w:t>
              <w:br/>
              <w:t xml:space="preserve">шым костюмун химиялык </w:t>
              <w:br/>
              <w:t>тазалоо</w:t>
            </w:r>
          </w:p>
        </w:tc>
        <w:tc>
          <w:tcPr>
            <w:tcW w:w="10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655,83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52,71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52,7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671,16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23,15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Химическая </w:t>
              <w:br/>
              <w:t xml:space="preserve">чистка </w:t>
              <w:br/>
              <w:t xml:space="preserve">мужского </w:t>
              <w:br/>
              <w:t>костюма-двойки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ялдар залында</w:t>
              <w:br/>
              <w:t xml:space="preserve">моделд³³ </w:t>
              <w:br/>
              <w:t>чач алуу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41,74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6,31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5,5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71,0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74,01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ижка </w:t>
              <w:br/>
              <w:t xml:space="preserve">модельная </w:t>
              <w:br/>
              <w:t>в женском зал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ркектер залында чач алуу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18,58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8,08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9,3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7,2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3,92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трижка </w:t>
              <w:br/>
              <w:t>в мужском зал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Шаардык муниципалдык автобус менен жол </w:t>
              <w:br/>
              <w:t>ж³р³³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7,73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04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04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7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77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езд в городском муниципальном</w:t>
              <w:br/>
              <w:t>автобус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ршруттук такси менен жол ж³р³³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9,97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00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0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7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91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езд в маршрутном такси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роллейбус менен жол ж³р³³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7,60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2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,2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,7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71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езд </w:t>
              <w:br/>
              <w:t>в троллейбус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Шаар тегерегинде каттоочу автобус (35 км)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2,90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17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,08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,5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,39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игородный</w:t>
              <w:br/>
              <w:t>автобус</w:t>
              <w:br/>
              <w:t>(35 км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Шаар аралыгында каттоочу автобус (100 км)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19,48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89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1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0,3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3,75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еждугородный</w:t>
              <w:br/>
              <w:t>автобус</w:t>
              <w:br/>
              <w:t>(100 км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ат </w:t>
              <w:br/>
              <w:t xml:space="preserve">жибер³³ 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7,98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40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4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,4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40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ересылка </w:t>
              <w:br/>
              <w:t>письма</w:t>
            </w:r>
          </w:p>
        </w:tc>
      </w:tr>
      <w:tr>
        <w:trPr>
          <w:cantSplit w:val="true"/>
        </w:trPr>
        <w:tc>
          <w:tcPr>
            <w:tcW w:w="16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61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6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161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31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</w:tr>
      <w:tr>
        <w:trPr/>
        <w:tc>
          <w:tcPr>
            <w:tcW w:w="247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5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елеграмма</w:t>
              <w:br/>
              <w:t>ж¼н¼т³³</w:t>
              <w:br/>
              <w:t>(10 с¼зг¼)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7,36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,3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,3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,3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36</w:t>
            </w:r>
          </w:p>
        </w:tc>
        <w:tc>
          <w:tcPr>
            <w:tcW w:w="1900" w:type="dxa"/>
            <w:gridSpan w:val="3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тправка </w:t>
              <w:br/>
              <w:t xml:space="preserve">телеграммы, </w:t>
              <w:br/>
              <w:t>за 10 слов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елефонго</w:t>
              <w:br/>
              <w:t>абоненттик</w:t>
              <w:br/>
              <w:t>акы т¼л¼¼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57,65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9,05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9,0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9,2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,12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Абонентская </w:t>
              <w:br/>
              <w:t xml:space="preserve">плата </w:t>
              <w:br/>
              <w:t>за телефон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јп </w:t>
              <w:br/>
              <w:t xml:space="preserve">квартиралуу </w:t>
              <w:br/>
              <w:t xml:space="preserve">ійді техникалык тейлјј </w:t>
              <w:br/>
              <w:t xml:space="preserve">акысы, </w:t>
              <w:br/>
              <w:t>жалпы аянттын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,91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92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9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,9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90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лата за техобслуживание многоквартирного дома, </w:t>
              <w:br/>
              <w:t>за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 xml:space="preserve">2 </w:t>
            </w:r>
            <w:r>
              <w:rPr>
                <w:rFonts w:cs="Kyrghyz Times" w:ascii="Kyrghyz Times" w:hAnsi="Kyrghyz Times"/>
                <w:i/>
                <w:sz w:val="24"/>
              </w:rPr>
              <w:t>общей площади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2"/>
                <w:vertAlign w:val="superscript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>энергиясы,</w:t>
              <w:br/>
              <w:t>негизги тариф,</w:t>
              <w:br/>
              <w:t xml:space="preserve">1 кВт.с 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0,77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7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7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77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Электроэнергия, основной </w:t>
              <w:br/>
              <w:t>тариф,</w:t>
              <w:br/>
              <w:t>за 1 кВт.ч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, </w:t>
              <w:br/>
              <w:t xml:space="preserve">700 кВт.с жогору, </w:t>
              <w:br/>
              <w:t>1 кВт.с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,16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16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170" w:right="-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Электроэнергия, свыше 700 кВт.ч,</w:t>
              <w:br/>
              <w:t>за 1 кВт.ч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камсыз</w:t>
              <w:br/>
              <w:t>кылуу жана канализация, бир айга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58,39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,79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38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3,54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44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доснабжение</w:t>
              <w:br/>
              <w:t xml:space="preserve">и канализация, </w:t>
              <w:br/>
              <w:t>за месяц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Ысык суу менен камсыз кылуу, </w:t>
              <w:br/>
              <w:t>бир айга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09,03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9,03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9,0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9,0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9,03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Горячее</w:t>
              <w:br/>
              <w:t>водоснабжение, за месяц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ылытуу, </w:t>
              <w:br/>
              <w:t>1 Гкал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134,76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 134,7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134,7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134,7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134,76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топление,</w:t>
              <w:br/>
              <w:t>за 1 Гкал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³й³нд³к газ, </w:t>
              <w:br/>
              <w:t>бир айга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70,25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8,58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0,7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0,5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2,71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аз сетевой, </w:t>
              <w:br/>
              <w:t>за месяц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инотеатр</w:t>
            </w:r>
          </w:p>
        </w:tc>
        <w:tc>
          <w:tcPr>
            <w:tcW w:w="101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03,15 </w:t>
            </w:r>
          </w:p>
        </w:tc>
        <w:tc>
          <w:tcPr>
            <w:tcW w:w="11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6,65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5,3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5,2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8,80</w:t>
            </w:r>
          </w:p>
        </w:tc>
        <w:tc>
          <w:tcPr>
            <w:tcW w:w="1984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инотеатр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еатр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200,63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0,04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0,04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2,0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2,52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еатр 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лдар </w:t>
              <w:br/>
              <w:t xml:space="preserve">бакчасы </w:t>
              <w:br/>
              <w:t xml:space="preserve">(мамлекеттик), </w:t>
              <w:br/>
              <w:t>бир баланын бир кіні ічін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32,16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2,34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2,4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4,9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,36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етский сад </w:t>
              <w:br/>
              <w:t xml:space="preserve">(государственный), за день </w:t>
              <w:br/>
              <w:t xml:space="preserve">посещения </w:t>
              <w:br/>
              <w:t>с человека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018" w:type="dxa"/>
            <w:gridSpan w:val="3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10" w:type="dxa"/>
            <w:gridSpan w:val="2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gridSpan w:val="4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44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doub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198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алдар </w:t>
              <w:br/>
              <w:t xml:space="preserve">бакчасы </w:t>
              <w:br/>
              <w:t>(ведомстволук), бир баланын бир кіні ічін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88,73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4,75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4,2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8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3,31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етский сад </w:t>
              <w:br/>
              <w:t>(ведомственный), за день</w:t>
              <w:br/>
              <w:t xml:space="preserve">посещения </w:t>
              <w:br/>
              <w:t>с человека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ейманканада </w:t>
              <w:br/>
              <w:t xml:space="preserve">жашоо, бир </w:t>
              <w:br/>
              <w:t xml:space="preserve">адамдын </w:t>
              <w:br/>
              <w:t>бир суткасына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 618,01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514,49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45,9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403,1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 157,43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живание </w:t>
              <w:br/>
              <w:t xml:space="preserve">в гостинице, </w:t>
              <w:br/>
              <w:t xml:space="preserve">за сутки </w:t>
              <w:br/>
              <w:t>с человека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наторий жана эс алуу ³й³, бир адамдын бир кіні ічін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 449,26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446,93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99,8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430,2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731,99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наторий и дом отдыха,</w:t>
              <w:br/>
              <w:t>за день</w:t>
              <w:br/>
              <w:t>с человека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отариалдык конторада менчикт³³ м³лк³н алып коюу келишимдерди кібјлјндіріі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 380,26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80,6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80,6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84,5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86,45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Удостоверение </w:t>
              <w:br/>
              <w:t>договоров</w:t>
              <w:br/>
              <w:t xml:space="preserve">отчуждения </w:t>
              <w:br/>
              <w:t>в нотариальной конторе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отариалдык конторада менчикт³³ м³лкт³ белекке бер³³н³ кібјлјндіріі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1 335,66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36,06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36,4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338,6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341,77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Удостоверение </w:t>
              <w:br/>
              <w:t>договоров</w:t>
              <w:br/>
              <w:t xml:space="preserve">дарения </w:t>
              <w:br/>
              <w:t>в нотариальной конторе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41" w:type="dxa"/>
            <w:gridSpan w:val="2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³рз¼ казуу</w:t>
            </w:r>
          </w:p>
        </w:tc>
        <w:tc>
          <w:tcPr>
            <w:tcW w:w="103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4 624,03 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686,97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 686,97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</w:rPr>
              <w:t>4 751,4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730,85</w:t>
            </w:r>
          </w:p>
        </w:tc>
        <w:tc>
          <w:tcPr>
            <w:tcW w:w="1886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Рытье могилы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</w:tbl>
    <w:p>
      <w:pPr>
        <w:pStyle w:val="Heading2"/>
        <w:keepNext w:val="false"/>
        <w:rPr/>
      </w:pPr>
      <w:r>
        <w:br w:type="page"/>
      </w:r>
      <w:r>
        <w:rPr>
          <w:sz w:val="28"/>
        </w:rPr>
        <w:t xml:space="preserve">Экономикалык ишмердиктин т³рл¼р³ боюнча баалардын </w:t>
        <w:br/>
        <w:t>де¾гээли жана динамикасы</w:t>
      </w:r>
    </w:p>
    <w:p>
      <w:pPr>
        <w:pStyle w:val="Heading2"/>
        <w:keepNext w:val="false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и динамика цен по видам экономической деятельности</w:t>
      </w:r>
    </w:p>
    <w:p>
      <w:pPr>
        <w:pStyle w:val="31"/>
        <w:spacing w:before="240" w:after="0"/>
        <w:ind w:left="0" w:hanging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 xml:space="preserve">.7. ЭКОНОМИКАЛЫК ИШМЕРДИКТИН Т²РЛ£Р² БОЮНЧА </w:t>
        <w:br/>
        <w:t>£Н£Р ЖАЙ ПРОДУКЦИЯЛАРЫН £НД²Р²²Ч²Л£РД²Н</w:t>
      </w:r>
    </w:p>
    <w:p>
      <w:pPr>
        <w:pStyle w:val="31"/>
        <w:ind w:left="0" w:hanging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БААЛАРЫНЫН ИНДЕКСТЕР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ИНДЕКСЫ ЦЕН ПРОИЗВОДИТЕЛЕЙ ПРОМЫШЛЕННОЙ ПРОДУКЦИИ</w:t>
        <w:br/>
        <w:t>ПО ВИДАМ ЭКОНОМИЧЕСКОЙ ДЕЯТЕЛЬНОСТИ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  <w:r>
        <w:br w:type="page"/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143"/>
        <w:gridCol w:w="850"/>
        <w:gridCol w:w="850"/>
        <w:gridCol w:w="143"/>
        <w:gridCol w:w="707"/>
        <w:gridCol w:w="286"/>
        <w:gridCol w:w="564"/>
        <w:gridCol w:w="429"/>
        <w:gridCol w:w="421"/>
        <w:gridCol w:w="572"/>
        <w:gridCol w:w="1982"/>
        <w:gridCol w:w="141"/>
        <w:gridCol w:w="142"/>
      </w:tblGrid>
      <w:tr>
        <w:trPr/>
        <w:tc>
          <w:tcPr>
            <w:tcW w:w="27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Јнјр жай</w:t>
              <w:br/>
            </w:r>
            <w:r>
              <w:rPr>
                <w:rFonts w:cs="Kyrghyz Times" w:ascii="Kyrghyz Times" w:hAnsi="Kyrghyz Times"/>
                <w:sz w:val="24"/>
              </w:rPr>
              <w:t>- бардыг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2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111</w:t>
            </w:r>
            <w:r>
              <w:rPr>
                <w:rFonts w:cs="Kyrghyz Times" w:ascii="Kyrghyz Times" w:hAnsi="Kyrghyz Times"/>
                <w:b/>
                <w:sz w:val="24"/>
              </w:rPr>
              <w:t>,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5,1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омышленность-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айдалуу кендерди казу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01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107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9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ш кјмір жана кірјѕ кјмір (лигнит) казу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99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3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обыча каменного угля и бурого угля (лигнита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Чийки мунайзатты жана жаратылыш </w:t>
              <w:br/>
              <w:t>газын казу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0,0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обыча сырой</w:t>
              <w:br/>
              <w:t>нефти</w:t>
              <w:br/>
              <w:t>и природного газ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шка пайдалуу </w:t>
              <w:br/>
              <w:t xml:space="preserve">кендерди </w:t>
              <w:br/>
              <w:t>казу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6,0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обыча прочих</w:t>
              <w:br/>
              <w:t>полезных</w:t>
              <w:br/>
              <w:t>ископаемых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³³ </w:t>
              <w:br/>
              <w:t>¼нд³р³ш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2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брабатывающие производст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амак-аш азыктарын (суусундуктарды кошкондо) жана </w:t>
              <w:br/>
              <w:t xml:space="preserve">тамеки ¼нд³р³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5,4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пищевых продуктов (включая напитки)</w:t>
              <w:br/>
              <w:t>и табачных издели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екстиль ¼нд³р³ш³; кийим жана бут </w:t>
              <w:br/>
              <w:t xml:space="preserve">кийим, булгаары </w:t>
              <w:br/>
              <w:t xml:space="preserve">жана башка булгаарыдан жасалган буюмдарды ¼нд³р³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9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екстильное </w:t>
              <w:br/>
              <w:t xml:space="preserve">производство; </w:t>
              <w:br/>
              <w:t xml:space="preserve">производство </w:t>
              <w:br/>
              <w:t xml:space="preserve">одежды и обуви, кожи и прочих </w:t>
              <w:br/>
              <w:t>кожаных издели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ыгач жана кагаз </w:t>
              <w:br/>
              <w:t xml:space="preserve">буюмдар ¼нд³р³ш³; басмакана </w:t>
              <w:br/>
              <w:t>ишмерди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6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деревянных и бумажных изделий; полиграфическая деятельность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окс жана тазаланган мунайзат продукту-ларын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4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0,7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кокса и очищенных </w:t>
              <w:br/>
              <w:t>нефтепродуктов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Химиялык продуктуларды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3,4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химической продукци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Фармацевтикалык продукцияларды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6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  <w:br/>
              <w:t>фармацевтической продукци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Резина </w:t>
              <w:br/>
              <w:t xml:space="preserve">жана пластмасса </w:t>
              <w:br/>
              <w:t xml:space="preserve">буюмдар, башка </w:t>
              <w:br/>
              <w:t>металл эмес минералдык продуктуларды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3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резиновых и пластмассовых изделий, прочих неметаллических минеральных</w:t>
              <w:br/>
              <w:t>продуктов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шина </w:t>
              <w:br/>
              <w:t>жана жабдуулардан башка негизги металлдар жана даяр металл буюмдарды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9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  <w:br/>
              <w:t xml:space="preserve">основных металлов </w:t>
              <w:br/>
              <w:t xml:space="preserve">и готовых металлических изделий, кроме машин </w:t>
              <w:br/>
              <w:t>и оборудования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лектр жабдууларын </w:t>
              <w:br/>
              <w:t>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8,0</w:t>
            </w:r>
          </w:p>
        </w:tc>
        <w:tc>
          <w:tcPr>
            <w:tcW w:w="2837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электри-ческого оборудования</w:t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шка топтошууларга киргизилбеген </w:t>
              <w:br/>
              <w:t xml:space="preserve">машина жана жабдууларды јндіріі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,2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машин и оборудования, не включенных в другие группировки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ранспорт каражат-тарын ¼нд³р³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7</w:t>
            </w:r>
          </w:p>
        </w:tc>
        <w:tc>
          <w:tcPr>
            <w:tcW w:w="269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транспортных средст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шка ¼нд³р³шт¼р, машина жана жабдууларды орнотуу жана оѕдоо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2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чие производ-ства, ремонт и установка машин </w:t>
              <w:br/>
              <w:t xml:space="preserve">и оборудования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энергия, газ, буу жана кондицияланган аба менен камсыздоо </w:t>
              <w:br/>
              <w:t>(жабдуу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7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жабдуу, тазалоо, калдыктарды иштет³³ жана кайра пайдалануучу чийки затты алу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3</w:t>
            </w:r>
          </w:p>
        </w:tc>
        <w:tc>
          <w:tcPr>
            <w:tcW w:w="2554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доснабжение,</w:t>
              <w:br/>
              <w:t xml:space="preserve">очистка, </w:t>
              <w:br/>
              <w:t xml:space="preserve">обработка отходов и получение </w:t>
              <w:br/>
              <w:t>вторичного сырья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>.8. САТЫП ЈТКЈРІЛГЈН АЙЫЛ ЧАРБА ПРОДУКЦИЯСЫН ЈНДІРІІЧІЛЈРДІН БААЛАРЫНЫН ИНДЕКС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6"/>
        </w:rPr>
        <w:t>ИНДЕКСЫ ЦЕН ПРОИЗВОДИТЕЛЕЙ НА РЕАЛИЗОВАННУЮ</w:t>
        <w:br/>
        <w:t>СЕЛЬСКОХОЗЯЙСТВЕННУЮ ПРОДУКЦИЮ</w:t>
      </w:r>
    </w:p>
    <w:p>
      <w:pPr>
        <w:pStyle w:val="Normal"/>
        <w:spacing w:before="0" w:after="60"/>
        <w:jc w:val="center"/>
        <w:rPr/>
      </w:pPr>
      <w:r>
        <w:rPr/>
        <w:t>(в процентах к предыдущему году)</w:t>
      </w:r>
    </w:p>
    <w:tbl>
      <w:tblPr>
        <w:tblW w:w="97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992"/>
        <w:gridCol w:w="992"/>
        <w:gridCol w:w="992"/>
        <w:gridCol w:w="992"/>
        <w:gridCol w:w="992"/>
        <w:gridCol w:w="2410"/>
      </w:tblGrid>
      <w:tr>
        <w:trPr/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йыл чарба</w:t>
              <w:br/>
              <w:t>продукция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5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укция сельского хозяйства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с³мд³к ¼ст³р³³ч³л³к продукция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7,1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укция</w:t>
              <w:br/>
              <w:t>растение-</w:t>
              <w:br/>
              <w:t>водства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Зерно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тилбеген пах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6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Хлопок</w:t>
              <w:br/>
              <w:t>-сырец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ртош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4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артофель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кча ¼с³мд³кт¼р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Бахчевые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¼м¼</w:t>
              <w:br/>
              <w:t>-жеми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лоды</w:t>
              <w:br/>
              <w:t>и ягоды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³з³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6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иноград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л чарба</w:t>
              <w:br/>
              <w:t>продукция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3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укция</w:t>
              <w:br/>
              <w:t>животноводства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оюулуучу мал жана канаттуулар (тир³³л¼й салма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8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кот </w:t>
              <w:br/>
              <w:t xml:space="preserve">и птица </w:t>
              <w:br/>
              <w:t>на убой</w:t>
              <w:br/>
              <w:t>(в живом весе)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илбеген </w:t>
              <w:br/>
              <w:t xml:space="preserve">с³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1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ырое</w:t>
              <w:br/>
              <w:t xml:space="preserve">молоко 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умурт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Яйца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³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2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Шерсть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ил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коны</w:t>
            </w:r>
          </w:p>
        </w:tc>
      </w:tr>
    </w:tbl>
    <w:p>
      <w:pPr>
        <w:pStyle w:val="Heading6"/>
        <w:keepNext w:val="false"/>
        <w:rPr/>
      </w:pPr>
      <w:r>
        <w:rPr>
          <w:lang w:val="ky-KG"/>
        </w:rPr>
        <w:t>28</w:t>
      </w:r>
      <w:r>
        <w:rPr/>
        <w:t>.9. САТЫП ЈТКЈРІЛГЈН АЙЫЛ ЧАРБА ПРОДУКЦИЯСЫН</w:t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ЈНДІРІІЧІЛЈРДІН ОРТОЧО БААЛАРЫ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 xml:space="preserve">(бир тонна ³ч³н сом менен) 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СРЕДНИЕ ЦЕНЫ ПРОИЗВОДИТЕЛЕЙ НА РЕАЛИЗОВАННУЮ</w:t>
        <w:br/>
        <w:t>СЕЛЬСКОХОЗЯЙСТВЕННУЮ ПРОДУКЦИЮ</w:t>
      </w:r>
    </w:p>
    <w:p>
      <w:pPr>
        <w:pStyle w:val="Heading3"/>
        <w:keepNext w:val="false"/>
        <w:spacing w:before="0" w:after="60"/>
        <w:jc w:val="center"/>
        <w:rPr/>
      </w:pPr>
      <w:r>
        <w:rPr/>
        <w:t>(сомов за тонну)</w:t>
      </w:r>
      <w:r>
        <w:br w:type="page"/>
      </w:r>
    </w:p>
    <w:tbl>
      <w:tblPr>
        <w:tblW w:w="977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42"/>
        <w:gridCol w:w="851"/>
        <w:gridCol w:w="84"/>
        <w:gridCol w:w="909"/>
        <w:gridCol w:w="26"/>
        <w:gridCol w:w="936"/>
        <w:gridCol w:w="31"/>
        <w:gridCol w:w="904"/>
        <w:gridCol w:w="89"/>
        <w:gridCol w:w="847"/>
        <w:gridCol w:w="146"/>
        <w:gridCol w:w="1984"/>
        <w:gridCol w:w="201"/>
      </w:tblGrid>
      <w:tr>
        <w:trPr/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8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before="60" w:after="60"/>
              <w:ind w:left="113" w:hanging="113"/>
              <w:rPr/>
            </w:pPr>
            <w:r>
              <w:rPr/>
              <w:t>Да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 84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 28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56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 20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 917</w:t>
            </w:r>
          </w:p>
        </w:tc>
        <w:tc>
          <w:tcPr>
            <w:tcW w:w="218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ind w:left="113" w:hanging="113"/>
              <w:rPr/>
            </w:pPr>
            <w:r>
              <w:rPr/>
              <w:t>Зерно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8"/>
              <w:keepNext w:val="false"/>
              <w:spacing w:before="60" w:after="60"/>
              <w:ind w:left="113" w:hanging="113"/>
              <w:rPr/>
            </w:pPr>
            <w:r>
              <w:rPr/>
              <w:t>Картош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 4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06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70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 241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 419</w:t>
            </w:r>
          </w:p>
        </w:tc>
        <w:tc>
          <w:tcPr>
            <w:tcW w:w="218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ind w:left="113" w:hanging="113"/>
              <w:rPr/>
            </w:pPr>
            <w:r>
              <w:rPr/>
              <w:t>Картофель</w:t>
            </w:r>
          </w:p>
        </w:tc>
      </w:tr>
      <w:tr>
        <w:trPr/>
        <w:tc>
          <w:tcPr>
            <w:tcW w:w="26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¼м¼-жемиш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 46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 94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 44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 57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2 148</w:t>
            </w:r>
          </w:p>
        </w:tc>
        <w:tc>
          <w:tcPr>
            <w:tcW w:w="2185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лоды и ягод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170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оюулуучу мал </w:t>
              <w:br/>
              <w:t>жана канаттуулар (тир³³л¼й салмакта)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7 30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9 4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5 56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9 42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6 945</w:t>
            </w:r>
          </w:p>
        </w:tc>
        <w:tc>
          <w:tcPr>
            <w:tcW w:w="2331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кот и птица </w:t>
              <w:br/>
              <w:t>на убой</w:t>
              <w:br/>
              <w:t>(в живом весе)</w:t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Иштетилбеген с³т 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 644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 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 624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27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 276</w:t>
            </w:r>
          </w:p>
        </w:tc>
        <w:tc>
          <w:tcPr>
            <w:tcW w:w="2331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ырое молоко </w:t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умуртка </w:t>
              <w:br/>
              <w:t>(ми¾ даанага)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415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 5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616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86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727</w:t>
            </w:r>
          </w:p>
        </w:tc>
        <w:tc>
          <w:tcPr>
            <w:tcW w:w="2331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Яйца </w:t>
              <w:br/>
              <w:t>(за 1000 шт.)</w:t>
            </w:r>
          </w:p>
        </w:tc>
      </w:tr>
      <w:tr>
        <w:trPr/>
        <w:tc>
          <w:tcPr>
            <w:tcW w:w="276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³н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8 620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 5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0 758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0 68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 426</w:t>
            </w:r>
          </w:p>
        </w:tc>
        <w:tc>
          <w:tcPr>
            <w:tcW w:w="2331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Шерсть</w:t>
            </w:r>
          </w:p>
        </w:tc>
      </w:tr>
    </w:tbl>
    <w:p>
      <w:pPr>
        <w:pStyle w:val="Heading6"/>
        <w:keepNext w:val="false"/>
        <w:spacing w:before="480" w:after="0"/>
        <w:rPr/>
      </w:pPr>
      <w:r>
        <w:rPr>
          <w:lang w:val="ky-KG"/>
        </w:rPr>
        <w:t>28</w:t>
      </w:r>
      <w:r>
        <w:rPr/>
        <w:t xml:space="preserve">.10. ТРАНСПОРТТУН НЕГИЗГИ ТІРЛЈРІ МЕНЕН ЖІК ТАШУУ </w:t>
      </w:r>
      <w:r>
        <w:rPr>
          <w:caps/>
          <w:szCs w:val="26"/>
        </w:rPr>
        <w:t>кызмат кјрсјтіілјріНін</w:t>
      </w:r>
      <w:r>
        <w:rPr/>
        <w:t xml:space="preserve"> ТАРИФТЕРИНИН ИНДЕКСТЕР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6"/>
        <w:keepNext w:val="false"/>
        <w:spacing w:before="120" w:after="0"/>
        <w:rPr/>
      </w:pPr>
      <w:r>
        <w:rPr>
          <w:rFonts w:cs="Arial" w:ascii="Arial" w:hAnsi="Arial"/>
        </w:rPr>
        <w:t>ИНДЕКСЫ ТАРИФОВ НА УСЛУГИ ГРУЗОВЫХ ПЕРЕВОЗОК</w:t>
        <w:br/>
        <w:t>ОСНОВНЫМИ ВИДАМИ ТРАНСПОРТА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7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64"/>
        <w:gridCol w:w="864"/>
        <w:gridCol w:w="864"/>
        <w:gridCol w:w="864"/>
        <w:gridCol w:w="864"/>
        <w:gridCol w:w="2764"/>
      </w:tblGrid>
      <w:tr>
        <w:trPr>
          <w:tblHeader w:val="true"/>
        </w:trPr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13" w:right="-2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Транспорт </w:t>
            </w:r>
            <w:r>
              <w:rPr>
                <w:rFonts w:cs="Kyrghyz Times" w:ascii="Kyrghyz Times" w:hAnsi="Kyrghyz Times"/>
                <w:sz w:val="24"/>
              </w:rPr>
              <w:t>- бардыгы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2,4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99,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11,2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14,9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3,7</w:t>
            </w:r>
          </w:p>
        </w:tc>
        <w:tc>
          <w:tcPr>
            <w:tcW w:w="27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Транспорт </w:t>
            </w:r>
            <w:r>
              <w:rPr>
                <w:rFonts w:cs="Kyrghyz Times" w:ascii="Kyrghyz Times" w:hAnsi="Kyrghyz Times"/>
                <w:i/>
                <w:sz w:val="24"/>
              </w:rPr>
              <w:t>- всего</w:t>
            </w:r>
          </w:p>
        </w:tc>
      </w:tr>
      <w:tr>
        <w:trPr/>
        <w:tc>
          <w:tcPr>
            <w:tcW w:w="2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жерде жіріічі транспор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  <w:szCs w:val="18"/>
              </w:rPr>
            </w:pPr>
            <w:r>
              <w:rPr>
                <w:rFonts w:cs="Kyrghyz Times" w:ascii="Kyrghyz Times" w:hAnsi="Kyrghyz Times"/>
                <w:b/>
                <w:sz w:val="24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6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сухопутный</w:t>
              <w:br/>
              <w:t>транспорт</w:t>
            </w:r>
          </w:p>
        </w:tc>
      </w:tr>
      <w:tr>
        <w:trPr/>
        <w:tc>
          <w:tcPr>
            <w:tcW w:w="2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емир жо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5</w:t>
            </w:r>
          </w:p>
        </w:tc>
        <w:tc>
          <w:tcPr>
            <w:tcW w:w="276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железнодорожный</w:t>
            </w:r>
          </w:p>
        </w:tc>
      </w:tr>
      <w:tr>
        <w:trPr/>
        <w:tc>
          <w:tcPr>
            <w:tcW w:w="2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втомоби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0</w:t>
            </w:r>
          </w:p>
        </w:tc>
        <w:tc>
          <w:tcPr>
            <w:tcW w:w="276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автомобильный</w:t>
            </w:r>
          </w:p>
        </w:tc>
      </w:tr>
      <w:tr>
        <w:trPr/>
        <w:tc>
          <w:tcPr>
            <w:tcW w:w="2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суу транспорт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0</w:t>
            </w:r>
          </w:p>
        </w:tc>
        <w:tc>
          <w:tcPr>
            <w:tcW w:w="276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одный транспорт</w:t>
            </w:r>
          </w:p>
        </w:tc>
      </w:tr>
      <w:tr>
        <w:trPr/>
        <w:tc>
          <w:tcPr>
            <w:tcW w:w="2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ба жол транспорт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0</w:t>
            </w:r>
          </w:p>
        </w:tc>
        <w:tc>
          <w:tcPr>
            <w:tcW w:w="276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оздушный транспорт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i/>
          <w:i/>
        </w:rPr>
      </w:pPr>
      <w:r>
        <w:rPr>
          <w:rFonts w:cs="Kyrghyz Times" w:ascii="Kyrghyz Times" w:hAnsi="Kyrghyz Times"/>
          <w:sz w:val="26"/>
          <w:lang w:val="ky-KG"/>
        </w:rPr>
        <w:t>28</w:t>
      </w:r>
      <w:r>
        <w:rPr>
          <w:rFonts w:cs="Kyrghyz Times" w:ascii="Kyrghyz Times" w:hAnsi="Kyrghyz Times"/>
          <w:sz w:val="26"/>
        </w:rPr>
        <w:t xml:space="preserve">.11. ИШКАНАЛАРГА, МЕКЕМЕЛЕРГЕ ЖАНА УЮМДАРГА КЈРСЈТ²ЛГЈН БАЙЛАНЫШ </w:t>
      </w:r>
      <w:r>
        <w:rPr>
          <w:rFonts w:cs="Kyrghyz Times" w:ascii="Kyrghyz Times" w:hAnsi="Kyrghyz Times"/>
          <w:caps/>
          <w:sz w:val="26"/>
          <w:szCs w:val="26"/>
        </w:rPr>
        <w:t>кызмат кјрсјтіілјріНін</w:t>
      </w:r>
      <w:r>
        <w:rPr>
          <w:rFonts w:cs="Kyrghyz Times" w:ascii="Kyrghyz Times" w:hAnsi="Kyrghyz Times"/>
          <w:sz w:val="26"/>
        </w:rPr>
        <w:t xml:space="preserve"> </w:t>
        <w:br/>
        <w:t>ТАРИФТЕРИНИН ИНДЕКСТЕРИ</w:t>
        <w:br/>
      </w: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6"/>
        <w:keepNext w:val="false"/>
        <w:spacing w:before="120" w:after="0"/>
        <w:rPr/>
      </w:pPr>
      <w:r>
        <w:rPr>
          <w:rFonts w:cs="Arial" w:ascii="Arial" w:hAnsi="Arial"/>
        </w:rPr>
        <w:t>ИНДЕКСЫ ТАРИФОВ НА УСЛУГИ СВЯЗИ, ОКАЗЫВАЕМЫЕ ПРЕДПРИЯТИЯМ,</w:t>
        <w:br/>
        <w:t>УЧРЕЖДЕНИЯМ И ОРГАНИЗАЦИЯМ</w:t>
      </w:r>
    </w:p>
    <w:p>
      <w:pPr>
        <w:pStyle w:val="Normal"/>
        <w:spacing w:before="0" w:after="60"/>
        <w:jc w:val="center"/>
        <w:rPr/>
      </w:pPr>
      <w:r>
        <w:rPr/>
        <w:t>(в процентах к предыдущему году)</w:t>
      </w:r>
    </w:p>
    <w:tbl>
      <w:tblPr>
        <w:tblW w:w="9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907"/>
        <w:gridCol w:w="907"/>
        <w:gridCol w:w="907"/>
        <w:gridCol w:w="907"/>
        <w:gridCol w:w="907"/>
        <w:gridCol w:w="2127"/>
      </w:tblGrid>
      <w:tr>
        <w:trPr>
          <w:tblHeader w:val="true"/>
        </w:trPr>
        <w:tc>
          <w:tcPr>
            <w:tcW w:w="2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Почта жана электр байланыш кызмат кјрсјтіілјр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,2</w:t>
            </w:r>
          </w:p>
        </w:tc>
        <w:tc>
          <w:tcPr>
            <w:tcW w:w="21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Услуги </w:t>
              <w:br/>
              <w:t>почты</w:t>
              <w:br/>
              <w:t>и электросвязи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почталык </w:t>
              <w:br/>
              <w:t>жана чабарман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6</w:t>
            </w:r>
          </w:p>
        </w:tc>
        <w:tc>
          <w:tcPr>
            <w:tcW w:w="21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почтовые</w:t>
              <w:br/>
              <w:t>и курьерские</w:t>
            </w:r>
          </w:p>
        </w:tc>
      </w:tr>
      <w:tr>
        <w:trPr/>
        <w:tc>
          <w:tcPr>
            <w:tcW w:w="29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лектр байланыш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0</w:t>
            </w:r>
          </w:p>
        </w:tc>
        <w:tc>
          <w:tcPr>
            <w:tcW w:w="21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электросвязь</w:t>
            </w:r>
          </w:p>
        </w:tc>
      </w:tr>
    </w:tbl>
    <w:p>
      <w:pPr>
        <w:pStyle w:val="Style9"/>
        <w:suppressAutoHyphens w:val="false"/>
        <w:spacing w:before="80" w:after="8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134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nchikText">
    <w:altName w:val="Symbol"/>
    <w:charset w:val="02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753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2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753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673"/>
    </w:tblGrid>
    <w:tr>
      <w:trPr/>
      <w:tc>
        <w:tcPr>
          <w:tcW w:w="8897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673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3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баалар жана тарифте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цены и тариф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yrghyz Times" w:hAnsi="Kyrghyz Times" w:cs="Kyrghyz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100"/>
      <w:ind w:left="170" w:hanging="170"/>
      <w:outlineLvl w:val="3"/>
    </w:pPr>
    <w:rPr>
      <w:rFonts w:ascii="Kyrghyz Times" w:hAnsi="Kyrghyz Times" w:cs="Kyrghyz Time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Kyrghyz Times" w:hAnsi="Kyrghyz Times" w:cs="Kyrghyz Times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13" w:hanging="113"/>
      <w:outlineLvl w:val="7"/>
    </w:pPr>
    <w:rPr>
      <w:rFonts w:ascii="Kyrghyz Times" w:hAnsi="Kyrghyz Times" w:cs="Kyrghyz Time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both"/>
      <w:outlineLvl w:val="8"/>
    </w:pPr>
    <w:rPr>
      <w:rFonts w:ascii="Kyrghyz Times" w:hAnsi="Kyrghyz Times" w:cs="Kyrghyz Times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center"/>
    </w:pPr>
    <w:rPr>
      <w:rFonts w:ascii="MenchikText;Symbol" w:hAnsi="MenchikText;Symbol" w:cs="MenchikText;Symbol"/>
      <w:b/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1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8"/>
    <w:qFormat/>
    <w:pPr>
      <w:keepNext w:val="true"/>
      <w:spacing w:before="600" w:after="240"/>
      <w:jc w:val="center"/>
    </w:pPr>
    <w:rPr>
      <w:b/>
      <w:sz w:val="32"/>
    </w:rPr>
  </w:style>
  <w:style w:type="paragraph" w:styleId="Style8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2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9">
    <w:name w:val="текст сноски"/>
    <w:basedOn w:val="Normal"/>
    <w:qFormat/>
    <w:pPr>
      <w:suppressAutoHyphens w:val="true"/>
    </w:pPr>
    <w:rPr/>
  </w:style>
  <w:style w:type="paragraph" w:styleId="24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360" w:after="24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 w:val="24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????????? 3"/>
    <w:basedOn w:val="Style11"/>
    <w:next w:val="Style1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A9">
    <w:name w:val="Обычны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340"/>
      <w:jc w:val="both"/>
    </w:pPr>
    <w:rPr>
      <w:rFonts w:ascii="Kyrghyz Times" w:hAnsi="Kyrghyz Times" w:cs="Kyrghyz Times"/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5:59:00Z</dcterms:created>
  <dc:creator>den</dc:creator>
  <dc:description/>
  <cp:keywords/>
  <dc:language>en-US</dc:language>
  <cp:lastModifiedBy>Гульзамира Жамалдинова</cp:lastModifiedBy>
  <cp:lastPrinted>2023-07-31T10:23:00Z</cp:lastPrinted>
  <dcterms:modified xsi:type="dcterms:W3CDTF">2023-07-31T12:00:00Z</dcterms:modified>
  <cp:revision>6</cp:revision>
  <dc:subject/>
  <dc:title>ЦЕНЫ И ТАРИФЫ</dc:title>
</cp:coreProperties>
</file>