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jc w:val="center"/>
        <w:rPr/>
      </w:pPr>
      <w:r>
        <w:rPr>
          <w:rFonts w:cs="Kyrghyz Times" w:ascii="Kyrghyz Times" w:hAnsi="Kyrghyz Times"/>
          <w:caps/>
          <w:lang w:val="ky-KG"/>
        </w:rPr>
        <w:t>7</w:t>
      </w:r>
      <w:r>
        <w:rPr>
          <w:rFonts w:cs="Kyrghyz Times" w:ascii="Kyrghyz Times" w:hAnsi="Kyrghyz Times"/>
          <w:caps/>
        </w:rPr>
        <w:t>. Саламаттыкты сактоо</w:t>
      </w:r>
    </w:p>
    <w:p>
      <w:pPr>
        <w:pStyle w:val="Heading1"/>
        <w:keepNext w:val="false"/>
        <w:spacing w:before="0" w:after="120"/>
        <w:jc w:val="center"/>
        <w:rPr/>
      </w:pPr>
      <w:r>
        <w:rPr/>
        <w:t>Здравоохранение</w:t>
      </w:r>
    </w:p>
    <w:tbl>
      <w:tblPr>
        <w:tblW w:w="97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567"/>
        <w:gridCol w:w="4423"/>
      </w:tblGrid>
      <w:tr>
        <w:trPr/>
        <w:tc>
          <w:tcPr>
            <w:tcW w:w="4749" w:type="dxa"/>
            <w:tcBorders/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Дарыгерлердин санына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калкка т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зд</w:t>
            </w:r>
            <w:r>
              <w:rPr>
                <w:rFonts w:cs="Cambria" w:ascii="Cambria" w:hAnsi="Cambria"/>
                <w:sz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-т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з медициналык жардам к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с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к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 дарыгер адистер</w:t>
            </w:r>
            <w:r>
              <w:rPr>
                <w:rFonts w:cs="Kyrghyz Times" w:ascii="Kyrghyz Times" w:hAnsi="Kyrghyz Times"/>
                <w:sz w:val="24"/>
              </w:rPr>
              <w:t xml:space="preserve"> кирет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Орто медициналык персоналдын санына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орто медициналык билимге ээ, жылдын аягына карата атайын орто медициналык билими менен амбулатордук, стационардык, тез (кечиктирилгис) медициналык жардам к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с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к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н уюмдарда, санитардык-гигиеналык мекемелерде, медициналык-диагностикалык кызматтарда жана фельдшердик-акушердик пункттарда иштеген адамдар </w:t>
            </w:r>
            <w:r>
              <w:rPr>
                <w:rFonts w:cs="Kyrghyz Times" w:ascii="Kyrghyz Times" w:hAnsi="Kyrghyz Times"/>
                <w:sz w:val="24"/>
              </w:rPr>
              <w:t>кирет.</w:t>
            </w:r>
          </w:p>
          <w:p>
            <w:pPr>
              <w:pStyle w:val="TextBodyIndent"/>
              <w:ind w:firstLine="340"/>
              <w:rPr>
                <w:lang w:val="ky-KG"/>
              </w:rPr>
            </w:pPr>
            <w:r>
              <w:rPr>
                <w:lang w:val="ky-KG"/>
              </w:rPr>
              <w:t xml:space="preserve">Дарыгер адистердин жана орто медициналык персоналдардын санына медициналык жана фармацевтикалык кадрларды даярдоо, кайра даярдоо жана квалификацияны жогорулатуу мекемелеринде, ошондой эле саламаттыкты сактоо жаатындагы башкаруу органдарында иштегендер кирбейт. </w:t>
            </w:r>
          </w:p>
          <w:p>
            <w:pPr>
              <w:pStyle w:val="TextBodyIndent"/>
              <w:ind w:firstLine="340"/>
              <w:rPr/>
            </w:pPr>
            <w:r>
              <w:rPr>
                <w:b/>
                <w:lang w:val="ky-KG"/>
              </w:rPr>
              <w:t xml:space="preserve">Оорукана уюмдары </w:t>
            </w:r>
            <w:r>
              <w:rPr>
                <w:lang w:val="ky-KG"/>
              </w:rPr>
              <w:t>- стационардык шарттарда медициналык жардам к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рс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т</w:t>
            </w:r>
            <w:r>
              <w:rPr>
                <w:rFonts w:cs="Cambria" w:ascii="Cambria" w:hAnsi="Cambria"/>
                <w:lang w:val="ky-KG"/>
              </w:rPr>
              <w:t>үү</w:t>
            </w:r>
            <w:r>
              <w:rPr>
                <w:rFonts w:cs="Kyrghyz Times"/>
                <w:lang w:val="ky-KG"/>
              </w:rPr>
              <w:t>ч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менчиктин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бардык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т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р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нд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г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саламаттык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сактоо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уюмдары</w:t>
            </w:r>
            <w:r>
              <w:rPr>
                <w:lang w:val="ky-KG"/>
              </w:rPr>
              <w:t xml:space="preserve">. </w:t>
            </w:r>
            <w:r>
              <w:rPr>
                <w:rFonts w:cs="Kyrghyz Times"/>
                <w:lang w:val="ky-KG"/>
              </w:rPr>
              <w:t>Аларга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ооруканалар</w:t>
            </w:r>
            <w:r>
              <w:rPr>
                <w:lang w:val="ky-KG"/>
              </w:rPr>
              <w:t xml:space="preserve">, </w:t>
            </w:r>
            <w:r>
              <w:rPr>
                <w:rFonts w:cs="Kyrghyz Times"/>
                <w:lang w:val="ky-KG"/>
              </w:rPr>
              <w:t>госпиталдар</w:t>
            </w:r>
            <w:r>
              <w:rPr>
                <w:lang w:val="ky-KG"/>
              </w:rPr>
              <w:t xml:space="preserve">, </w:t>
            </w:r>
            <w:r>
              <w:rPr>
                <w:rFonts w:cs="Kyrghyz Times"/>
                <w:lang w:val="ky-KG"/>
              </w:rPr>
              <w:t>республикалык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илимий</w:t>
            </w:r>
            <w:r>
              <w:rPr>
                <w:lang w:val="ky-KG"/>
              </w:rPr>
              <w:t>-</w:t>
            </w:r>
            <w:r>
              <w:rPr>
                <w:rFonts w:cs="Kyrghyz Times"/>
                <w:lang w:val="ky-KG"/>
              </w:rPr>
              <w:t>практикалык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борборлор</w:t>
            </w:r>
            <w:r>
              <w:rPr>
                <w:lang w:val="ky-KG"/>
              </w:rPr>
              <w:t xml:space="preserve">, </w:t>
            </w:r>
            <w:r>
              <w:rPr>
                <w:rFonts w:cs="Kyrghyz Times"/>
                <w:lang w:val="ky-KG"/>
              </w:rPr>
              <w:t>т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р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т</w:t>
            </w:r>
            <w:r>
              <w:rPr>
                <w:lang w:val="ky-KG"/>
              </w:rPr>
              <w:t xml:space="preserve"> 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йл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р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lang w:val="ky-KG"/>
              </w:rPr>
              <w:t xml:space="preserve">, курамында </w:t>
            </w:r>
            <w:r>
              <w:rPr>
                <w:rFonts w:cs="Kyrghyz Times"/>
                <w:lang w:val="ky-KG"/>
              </w:rPr>
              <w:t>стационардык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б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л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мд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р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бар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диспансерлер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жана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медициналык-санитардык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б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л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мд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р</w:t>
            </w:r>
            <w:r>
              <w:rPr>
                <w:lang w:val="ky-KG"/>
              </w:rPr>
              <w:t xml:space="preserve">, </w:t>
            </w:r>
            <w:r>
              <w:rPr>
                <w:rFonts w:cs="Kyrghyz Times"/>
                <w:lang w:val="ky-KG"/>
              </w:rPr>
              <w:t>ошондой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эле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оорукана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койкалары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бар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башка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саламаттыкты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сактоо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уюмдары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ки</w:t>
            </w:r>
            <w:r>
              <w:rPr>
                <w:lang w:val="ky-KG"/>
              </w:rPr>
              <w:t>рет.</w:t>
            </w:r>
          </w:p>
          <w:p>
            <w:pPr>
              <w:pStyle w:val="TextBodyIndent"/>
              <w:ind w:firstLine="340"/>
              <w:rPr>
                <w:lang w:val="ky-KG"/>
              </w:rPr>
            </w:pPr>
            <w:r>
              <w:rPr>
                <w:lang w:val="ky-KG"/>
              </w:rPr>
              <w:t xml:space="preserve">Оорукана мекемелеринде (жылдын аягына карата) оорулуулардын жаткандыгына же жатпагандыгына карабастан, тийишт³³ буюмдар менен жабдылган жана оорулууларды кабыл алууга даяр </w:t>
            </w:r>
            <w:r>
              <w:rPr>
                <w:b/>
                <w:bCs/>
                <w:lang w:val="ky-KG"/>
              </w:rPr>
              <w:t>койкалар</w:t>
            </w:r>
            <w:r>
              <w:rPr>
                <w:lang w:val="ky-KG"/>
              </w:rPr>
              <w:t xml:space="preserve"> эсепке алынат.</w:t>
            </w:r>
          </w:p>
          <w:p>
            <w:pPr>
              <w:pStyle w:val="TextBodyIndent"/>
              <w:ind w:firstLine="340"/>
              <w:rPr>
                <w:lang w:val="ky-KG"/>
              </w:rPr>
            </w:pPr>
            <w:r>
              <w:rPr>
                <w:lang w:val="ky-KG"/>
              </w:rPr>
            </w:r>
          </w:p>
          <w:p>
            <w:pPr>
              <w:pStyle w:val="TextBodyIndent"/>
              <w:ind w:firstLine="340"/>
              <w:rPr>
                <w:lang w:val="ky-KG"/>
              </w:rPr>
            </w:pPr>
            <w:r>
              <w:rPr>
                <w:lang w:val="ky-KG"/>
              </w:rPr>
              <w:t>Койкалардын санына балдар б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л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мд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р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нд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г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энелер</w:t>
            </w:r>
            <w:r>
              <w:rPr>
                <w:lang w:val="ky-KG"/>
              </w:rPr>
              <w:t xml:space="preserve"> 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ч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н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койкалар</w:t>
            </w:r>
            <w:r>
              <w:rPr>
                <w:lang w:val="ky-KG"/>
              </w:rPr>
              <w:t xml:space="preserve">, </w:t>
            </w:r>
            <w:r>
              <w:rPr>
                <w:rFonts w:cs="Kyrghyz Times"/>
                <w:lang w:val="ky-KG"/>
              </w:rPr>
              <w:t>т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р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т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б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л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мд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р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нд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г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жа</w:t>
            </w:r>
            <w:r>
              <w:rPr>
                <w:rFonts w:cs="Cambria" w:ascii="Cambria" w:hAnsi="Cambria"/>
                <w:lang w:val="ky-KG"/>
              </w:rPr>
              <w:t>ң</w:t>
            </w:r>
            <w:r>
              <w:rPr>
                <w:rFonts w:cs="Kyrghyz Times"/>
                <w:lang w:val="ky-KG"/>
              </w:rPr>
              <w:t>ы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т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р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лг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>
                <w:rFonts w:cs="Kyrghyz Times"/>
                <w:lang w:val="ky-KG"/>
              </w:rPr>
              <w:t>н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 xml:space="preserve">ымыркайлар 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ч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>
                <w:rFonts w:cs="Kyrghyz Times"/>
                <w:lang w:val="ky-KG"/>
              </w:rPr>
              <w:t>н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койкалар</w:t>
            </w:r>
            <w:r>
              <w:rPr>
                <w:lang w:val="ky-KG"/>
              </w:rPr>
              <w:t xml:space="preserve"> </w:t>
            </w:r>
            <w:r>
              <w:rPr>
                <w:rFonts w:cs="Kyrghyz Times"/>
                <w:lang w:val="ky-KG"/>
              </w:rPr>
              <w:t>кирбейт</w:t>
            </w:r>
            <w:r>
              <w:rPr>
                <w:lang w:val="ky-KG"/>
              </w:rPr>
              <w:t>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Алгачкы медициналык-санитардык жардамды к¼рс¼т³³ч³ мекемелердин санына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lang w:val="ky-KG"/>
              </w:rPr>
              <w:t>амбулаториялык кабыл алууну жіргізгјн бардык медициналык мекемелер кире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(бейтапканалар жана амбулаториялар, ³й-б³л¼л³к медицина борборлору, ³й-б³л¼л³к дарыгерлердин тобу - ¼з алдынча, дарыгерлик саламаттыкты сактоо пункттары ж.б.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340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численность врачей </w:t>
            </w:r>
            <w:r>
              <w:rPr>
                <w:rFonts w:cs="Kyrghyz Times" w:ascii="Kyrghyz Times" w:hAnsi="Kyrghyz Times"/>
                <w:i/>
                <w:sz w:val="24"/>
              </w:rPr>
              <w:t>включены врачи-специалисты, непосредственно осуществляющие оказание медицинской помощи населению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численность среднего медицинского персонала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включены лица, имеющие среднее медицинское образование, занятые на конец года на должностях со средним специальным медицинским образованием в организациях, оказывающих амбулаторную, стационарную, скорую (неотложную) медицинскую помощь, в санитарно-гигиенических учреждениях, медико-диагностических службах и фельдшерско-акушерских пунктах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численность врачей-специалистов и среднего медицинского персонала не включаются занятые в учреждениях по подготовке, переподготовке и повышению квалификации медицинских и фармацевтических кадров, а также в органах управления в области здравоохране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Больничные организации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организации здравоохранения всех форм собственности, оказывающие медицинскую помощь в стационарных условиях. В их число включаются больницы, госпитали, республиканские научно-практические центры, родильные дома, диспансеры и медико-санитарные части, имеющие в своем составе стационарные отделения, а также прочие организации здравоохранения, имеющие больничные койки.  </w:t>
            </w:r>
          </w:p>
          <w:p>
            <w:pPr>
              <w:pStyle w:val="22"/>
              <w:ind w:firstLine="340"/>
              <w:rPr/>
            </w:pPr>
            <w:r>
              <w:rPr/>
              <w:t xml:space="preserve">В больничных учреждениях учету подлежат </w:t>
            </w:r>
            <w:r>
              <w:rPr>
                <w:b/>
                <w:bCs/>
              </w:rPr>
              <w:t>койки</w:t>
            </w:r>
            <w:r>
              <w:rPr/>
              <w:t xml:space="preserve"> (на конец года), оборудованные необходимым инвентарем и готовые принять больных, независимо от того, заняты они больными или нет. </w:t>
            </w:r>
          </w:p>
          <w:p>
            <w:pPr>
              <w:pStyle w:val="22"/>
              <w:ind w:firstLine="340"/>
              <w:rPr/>
            </w:pPr>
            <w:r>
              <w:rPr/>
            </w:r>
          </w:p>
          <w:p>
            <w:pPr>
              <w:pStyle w:val="22"/>
              <w:ind w:firstLine="340"/>
              <w:rPr/>
            </w:pPr>
            <w:r>
              <w:rPr/>
              <w:t xml:space="preserve">В число коек не включаются койки для матерей в детских отделениях, койки для новорожденных в родильных отделениях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В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число учреждений, оказывающих первичную медико-санитарную</w:t>
              <w:br/>
              <w:t>помощь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, включаются все медицинские учреждения, </w:t>
            </w:r>
            <w:r>
              <w:rPr>
                <w:rFonts w:cs="Kyrghyz Times" w:ascii="Kyrghyz Times" w:hAnsi="Kyrghyz Times"/>
                <w:i/>
                <w:color w:val="000000"/>
                <w:sz w:val="24"/>
              </w:rPr>
              <w:t>которые ведут амбулаторный прием (поликлиники и амбулатории, центры семейной медицины, группы семейных врачей - самостоятельные, врачебные здравпункты и др.).</w:t>
            </w:r>
          </w:p>
        </w:tc>
      </w:tr>
    </w:tbl>
    <w:p>
      <w:pPr>
        <w:pStyle w:val="Heading3"/>
        <w:keepNext w:val="false"/>
        <w:spacing w:before="240" w:after="0"/>
        <w:ind w:left="0" w:hanging="0"/>
        <w:jc w:val="center"/>
        <w:rPr/>
      </w:pPr>
      <w:r>
        <w:rPr>
          <w:i w:val="false"/>
          <w:sz w:val="26"/>
          <w:lang w:val="ky-KG"/>
        </w:rPr>
        <w:t>7</w:t>
      </w:r>
      <w:r>
        <w:rPr>
          <w:i w:val="false"/>
          <w:sz w:val="26"/>
        </w:rPr>
        <w:t>.1. САЛАМАТТЫКТЫ САКТООНУН НЕГИЗГИ К£РС£ТК²ЧТ£Р²</w:t>
      </w:r>
    </w:p>
    <w:p>
      <w:pPr>
        <w:pStyle w:val="Normal"/>
        <w:jc w:val="center"/>
        <w:rPr>
          <w:sz w:val="26"/>
        </w:rPr>
      </w:pPr>
      <w:r>
        <w:rPr>
          <w:rFonts w:cs="Kyrghyz Times" w:ascii="Kyrghyz Times" w:hAnsi="Kyrghyz Times"/>
          <w:i/>
          <w:sz w:val="26"/>
        </w:rPr>
        <w:t>(жылдын аягына карата)</w:t>
      </w:r>
    </w:p>
    <w:p>
      <w:pPr>
        <w:pStyle w:val="Heading3"/>
        <w:keepNext w:val="false"/>
        <w:spacing w:before="120" w:after="0"/>
        <w:ind w:left="0" w:hanging="0"/>
        <w:jc w:val="center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ОСНОВНЫЕ ПОКАЗАТЕЛИ ЗДРАВООХРАНЕНИЯ</w:t>
      </w:r>
    </w:p>
    <w:p>
      <w:pPr>
        <w:pStyle w:val="Normal"/>
        <w:spacing w:before="0" w:after="120"/>
        <w:jc w:val="center"/>
        <w:rPr/>
      </w:pPr>
      <w:r>
        <w:rPr/>
        <w:t>(на конец года)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6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Дарыгерлердин саны</w:t>
            </w:r>
            <w:r>
              <w:rPr>
                <w:rFonts w:cs="Kyrghyz Times" w:ascii="Kyrghyz Times" w:hAnsi="Kyrghyz Times"/>
                <w:sz w:val="24"/>
                <w:vertAlign w:val="superscript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- бардыгы, ми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,5</w:t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енность врачей- всего, тыс. 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калктын 10</w:t>
            </w:r>
            <w:r>
              <w:rPr>
                <w:rFonts w:cs="Kyrghyz Times" w:ascii="Kyrghyz Times" w:hAnsi="Kyrghyz Times"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000ин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</w:t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на 10</w:t>
            </w:r>
            <w:r>
              <w:rPr>
                <w:rFonts w:cs="Kyrghyz Times" w:ascii="Kyrghyz Times" w:hAnsi="Kyrghyz Times"/>
                <w:i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000 населения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рто медициналык персоналдын</w:t>
              <w:br/>
              <w:t>саны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 среднего медицинского</w:t>
              <w:br/>
              <w:t>персонала: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бардыгы, ми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4,4</w:t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всего, тыс. 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калктын 10</w:t>
            </w:r>
            <w:r>
              <w:rPr>
                <w:rFonts w:cs="Kyrghyz Times" w:ascii="Kyrghyz Times" w:hAnsi="Kyrghyz Times"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000ин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9</w:t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на 10</w:t>
            </w:r>
            <w:r>
              <w:rPr>
                <w:rFonts w:cs="Kyrghyz Times" w:ascii="Kyrghyz Times" w:hAnsi="Kyrghyz Times"/>
                <w:i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000 населения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Оорукана мекемелеринин са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80</w:t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о больничных</w:t>
              <w:br/>
              <w:t>учреждений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Оорукана койкаларынын саны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больничных </w:t>
              <w:br/>
              <w:t>коек: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бардыгы, ми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,5</w:t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сего, тыс.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калктын 10 000ине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9</w:t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cs="Kyrghyz Times" w:ascii="Kyrghyz Times" w:hAnsi="Kyrghyz Times"/>
                <w:bCs/>
                <w:iCs/>
                <w:sz w:val="24"/>
              </w:rPr>
              <w:t>Алгачкы медициналык-санитардык жардам к¼рс¼т³³ч³ мекемелердин са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2</w:t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учреждений, оказывающих </w:t>
              <w:br/>
              <w:t xml:space="preserve">первичную медико-санитарную помощь </w:t>
            </w:r>
          </w:p>
        </w:tc>
      </w:tr>
      <w:tr>
        <w:trPr/>
        <w:tc>
          <w:tcPr>
            <w:tcW w:w="280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>Фельдшердик-акушердик пункттардын са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left="-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left="-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left="-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ind w:left="-57" w:hanging="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067</w:t>
            </w:r>
          </w:p>
        </w:tc>
        <w:tc>
          <w:tcPr>
            <w:tcW w:w="269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Число фельдшерско-акушерских </w:t>
              <w:br/>
              <w:t>пунктов</w:t>
            </w:r>
          </w:p>
        </w:tc>
      </w:tr>
    </w:tbl>
    <w:p>
      <w:pPr>
        <w:pStyle w:val="Heading3"/>
        <w:keepNext w:val="false"/>
        <w:ind w:left="0" w:hanging="0"/>
        <w:jc w:val="center"/>
        <w:rPr/>
      </w:pPr>
      <w:r>
        <w:br w:type="page"/>
      </w:r>
      <w:r>
        <w:rPr>
          <w:i w:val="false"/>
          <w:sz w:val="26"/>
          <w:lang w:val="ky-KG"/>
        </w:rPr>
        <w:t>7</w:t>
      </w:r>
      <w:r>
        <w:rPr>
          <w:i w:val="false"/>
          <w:sz w:val="26"/>
        </w:rPr>
        <w:t xml:space="preserve">.2. ООРУНУН НЕГИЗГИ ТОПТОРУ БОЮНЧА КАЛКТЫН </w:t>
        <w:br/>
        <w:t>ООРУ-СЫРКООЛОРУ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 xml:space="preserve">(биринчи жолу коюлган диагноз менен ооругандардын катталган </w:t>
        <w:br/>
        <w:t>оору-сыркоолорунун саны)</w:t>
      </w:r>
    </w:p>
    <w:p>
      <w:pPr>
        <w:pStyle w:val="Heading3"/>
        <w:keepNext w:val="false"/>
        <w:spacing w:before="120" w:after="0"/>
        <w:ind w:left="0" w:hanging="0"/>
        <w:jc w:val="center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ЗАБОЛЕВАЕМОСТЬ НАСЕЛЕНИЯ ПО ОСНОВНЫМ КЛАССАМ БОЛЕЗНЕЙ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6"/>
        </w:rPr>
        <w:t>(число заболеваний, зарегистрированных у больных</w:t>
        <w:br/>
      </w:r>
      <w:r>
        <w:rPr/>
        <w:t>с диагнозом, установленным впервые)</w:t>
      </w:r>
      <w:r>
        <w:br w:type="page"/>
      </w:r>
    </w:p>
    <w:tbl>
      <w:tblPr>
        <w:tblW w:w="9935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2235"/>
        <w:gridCol w:w="424"/>
        <w:gridCol w:w="473"/>
        <w:gridCol w:w="462"/>
        <w:gridCol w:w="457"/>
        <w:gridCol w:w="371"/>
        <w:gridCol w:w="131"/>
        <w:gridCol w:w="399"/>
        <w:gridCol w:w="536"/>
        <w:gridCol w:w="361"/>
        <w:gridCol w:w="574"/>
        <w:gridCol w:w="324"/>
        <w:gridCol w:w="611"/>
        <w:gridCol w:w="287"/>
        <w:gridCol w:w="2022"/>
        <w:gridCol w:w="189"/>
      </w:tblGrid>
      <w:tr>
        <w:trPr>
          <w:trHeight w:val="630" w:hRule="atLeast"/>
        </w:trPr>
        <w:tc>
          <w:tcPr>
            <w:tcW w:w="79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23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717" w:type="dxa"/>
            <w:gridSpan w:val="7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Бардыгы, ми¾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сего, тыс.</w:t>
            </w:r>
          </w:p>
        </w:tc>
        <w:tc>
          <w:tcPr>
            <w:tcW w:w="269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Калктын 1000ине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На 1000 населения</w:t>
            </w:r>
          </w:p>
        </w:tc>
        <w:tc>
          <w:tcPr>
            <w:tcW w:w="2211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4"/>
              <w:keepNext w:val="false"/>
              <w:spacing w:before="120" w:after="0"/>
              <w:ind w:left="113" w:hanging="11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рдык оорулар</w:t>
            </w:r>
          </w:p>
        </w:tc>
        <w:tc>
          <w:tcPr>
            <w:tcW w:w="897" w:type="dxa"/>
            <w:gridSpan w:val="2"/>
            <w:tcBorders/>
            <w:tcMar>
              <w:right w:w="85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Kyrghyz Times" w:hAnsi="Kyrghyz Times"/>
                <w:b/>
                <w:bCs/>
                <w:sz w:val="24"/>
                <w:szCs w:val="24"/>
              </w:rPr>
              <w:t>1 104,8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bCs/>
                <w:sz w:val="24"/>
                <w:szCs w:val="24"/>
              </w:rPr>
              <w:t>1 450,0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bCs/>
                <w:sz w:val="24"/>
                <w:szCs w:val="24"/>
              </w:rPr>
              <w:t>1 691,0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 w:val="24"/>
                <w:szCs w:val="24"/>
                <w:lang w:val="ky-KG"/>
              </w:rPr>
              <w:t>167,9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 w:val="24"/>
                <w:szCs w:val="24"/>
                <w:lang w:val="ky-KG"/>
              </w:rPr>
              <w:t>216,7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 w:val="24"/>
                <w:szCs w:val="24"/>
                <w:lang w:val="ky-KG"/>
              </w:rPr>
              <w:t>242,4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се болезни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34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анын ичинде: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 w:val="24"/>
                <w:szCs w:val="24"/>
              </w:rPr>
            </w:pPr>
            <w:r>
              <w:rPr>
                <w:rFonts w:cs="Arial" w:ascii="Kyrghyz Times" w:hAnsi="Kyrghyz Times"/>
                <w:color w:val="FF00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 w:val="24"/>
                <w:szCs w:val="24"/>
              </w:rPr>
            </w:pPr>
            <w:r>
              <w:rPr>
                <w:rFonts w:cs="Arial" w:ascii="Kyrghyz Times" w:hAnsi="Kyrghyz Times"/>
                <w:color w:val="FF0000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 w:val="24"/>
                <w:szCs w:val="24"/>
              </w:rPr>
            </w:pPr>
            <w:r>
              <w:rPr>
                <w:rFonts w:cs="Arial" w:ascii="Kyrghyz Times" w:hAnsi="Kyrghyz Times"/>
                <w:color w:val="FF0000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color w:val="FF000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  <w:sz w:val="24"/>
                <w:szCs w:val="24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34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жугуштуу </w:t>
              <w:br/>
              <w:t>жана мите</w:t>
              <w:br/>
              <w:t xml:space="preserve"> оорулары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90,6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07,3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95,0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3,8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6,0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3,6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инфекционные</w:t>
              <w:br/>
              <w:t>и паразитарные болезни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шишик</w:t>
              <w:br/>
              <w:t>оорулар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,7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7,9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9,5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,0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,2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,4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новообразо-</w:t>
              <w:br/>
              <w:t>вания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эндокриндик </w:t>
              <w:br/>
              <w:t xml:space="preserve">системасынын </w:t>
              <w:br/>
              <w:t xml:space="preserve">оорулары, </w:t>
              <w:br/>
              <w:t>си¾имд³³л³кт³н, зат алмашуунун бузулушу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8,9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8,1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20,7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2,9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2,7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3,0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 эндокринной системы, расстройства питания, нарушения обмена</w:t>
              <w:br/>
              <w:t xml:space="preserve">веществ 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андын </w:t>
              <w:br/>
              <w:t>жана канды т³з³³ органдарынын оорулары жана иммундук механизмди алып кел³³ч³ айрым бузуулар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28,8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34,8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9,7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,4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,2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7,1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</w:t>
              <w:br/>
              <w:t xml:space="preserve">крови, кроветворных органов и отдельные </w:t>
              <w:br/>
              <w:t>нарушения,</w:t>
              <w:br/>
              <w:t xml:space="preserve">вовлекающие </w:t>
              <w:br/>
              <w:t>иммунный</w:t>
              <w:br/>
              <w:t>механизм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психиканын</w:t>
              <w:br/>
              <w:t>жана ж³р³м-турумдун</w:t>
              <w:br/>
              <w:t>бузулушу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,6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8,5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0,8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,0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,3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,5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психические</w:t>
              <w:br/>
              <w:t>расстройства</w:t>
              <w:br/>
              <w:t>и расстройства поведения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нерв системасынын оорулары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29,0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0,7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5,9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,4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,1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,6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 нервной системы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¼з оорулары </w:t>
              <w:br/>
              <w:t>жана ага</w:t>
              <w:br/>
              <w:t xml:space="preserve">байланыштуу </w:t>
              <w:br/>
              <w:t>оорулар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0,7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4,5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87,9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7,7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9,6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2,6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</w:t>
              <w:br/>
              <w:t>глаза</w:t>
              <w:br/>
              <w:t>и его</w:t>
              <w:br/>
              <w:t>придатков</w:t>
            </w:r>
          </w:p>
        </w:tc>
      </w:tr>
      <w:tr>
        <w:trPr>
          <w:cantSplit w:val="true"/>
        </w:trPr>
        <w:tc>
          <w:tcPr>
            <w:tcW w:w="45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7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2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223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717" w:type="dxa"/>
            <w:gridSpan w:val="7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Бардыгы, ми¾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сего, тыс.</w:t>
            </w:r>
          </w:p>
        </w:tc>
        <w:tc>
          <w:tcPr>
            <w:tcW w:w="269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Калктын 1000ине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На 1000 населения</w:t>
            </w:r>
          </w:p>
        </w:tc>
        <w:tc>
          <w:tcPr>
            <w:tcW w:w="2211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улак оорулары жана упчу сымал б³рт³кт³н </w:t>
              <w:br/>
              <w:t>оорулары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33,8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0,2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3,0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,1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,0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7,6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</w:t>
              <w:br/>
              <w:t>уха</w:t>
              <w:br/>
              <w:t>и сосцевидного отростка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ан айлануу</w:t>
              <w:br/>
              <w:t>системасынын оорулары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1,2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37,0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3,3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,3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,5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,2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</w:t>
              <w:br/>
              <w:t>системы</w:t>
              <w:br/>
              <w:t>кровообращения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дем алуу</w:t>
              <w:br/>
              <w:t>органдарынын оорулары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06,4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96,4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87,1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1,8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89,1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98,5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</w:t>
              <w:br/>
              <w:t>органов</w:t>
              <w:br/>
              <w:t>дыхания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амак си¾ир³³</w:t>
              <w:br/>
              <w:t>органдарынын оорулары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26,5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74,3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92,1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9,2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26,0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27,5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</w:t>
              <w:br/>
              <w:t xml:space="preserve">органов </w:t>
              <w:br/>
              <w:t>пищеварения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заара-жыныс </w:t>
              <w:br/>
              <w:t>системасынын оорулары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75,7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86,2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99,0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1,5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2,9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4,2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</w:t>
              <w:br/>
              <w:t xml:space="preserve">мочеполовой </w:t>
              <w:br/>
              <w:t>системы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ош бойлуу, т¼р¼т, т¼р¼-</w:t>
              <w:br/>
              <w:t>г¼нд¼н кийинки мезгилдеги</w:t>
              <w:br/>
              <w:t>оорулар</w:t>
            </w:r>
            <w:r>
              <w:rPr>
                <w:rFonts w:cs="Kyrghyz Times" w:ascii="Kyrghyz Times" w:hAnsi="Kyrghyz Times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33,2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5,9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1,9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20,4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27,8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35,8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сложнения </w:t>
              <w:br/>
              <w:t>беременности, родов</w:t>
              <w:br/>
              <w:t>и послеродового</w:t>
              <w:br/>
              <w:t>периода</w:t>
            </w:r>
            <w:r>
              <w:rPr>
                <w:rFonts w:cs="Kyrghyz Times" w:ascii="Kyrghyz Times" w:hAnsi="Kyrghyz Times"/>
                <w:i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теринин жана </w:t>
              <w:br/>
              <w:t>тери астындагы клеткалардын оорулары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6,4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6,9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74,5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7,1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8,5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0,7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болезни </w:t>
              <w:br/>
              <w:t xml:space="preserve">кожи </w:t>
              <w:br/>
              <w:t>и подкожной</w:t>
              <w:br/>
              <w:t>клетчатки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с¼¼к-булчу¾ </w:t>
              <w:br/>
              <w:t xml:space="preserve">системасынын жана бириктир-ме ткандардын </w:t>
              <w:br/>
              <w:t>оорулары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37,7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6,6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7,3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,7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7,0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8,2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олезни костно-мышечной</w:t>
              <w:br/>
              <w:t>системы</w:t>
              <w:br/>
              <w:t>и соединительной ткани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тубаса аномалиялар (јн³г³³-</w:t>
              <w:br/>
              <w:t>н³н жетиш-</w:t>
              <w:br/>
              <w:t>сиздиги)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Kyrghyz Times" w:hAnsi="Kyrghyz Times"/>
                <w:bCs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bCs/>
                <w:sz w:val="24"/>
                <w:szCs w:val="24"/>
                <w:lang w:val="ky-KG"/>
              </w:rPr>
              <w:t xml:space="preserve">      </w:t>
            </w: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3,6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bCs/>
                <w:sz w:val="24"/>
                <w:szCs w:val="24"/>
                <w:lang w:val="ky-KG"/>
              </w:rPr>
              <w:t xml:space="preserve">      </w:t>
            </w: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4,3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bCs/>
                <w:sz w:val="24"/>
                <w:szCs w:val="24"/>
                <w:lang w:val="ky-KG"/>
              </w:rPr>
              <w:t xml:space="preserve">      </w:t>
            </w: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,0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0,5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0,6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0,9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врожденные</w:t>
              <w:br/>
              <w:t>аномалии</w:t>
              <w:br/>
              <w:t>(пороки</w:t>
              <w:br/>
              <w:t xml:space="preserve">развития) 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жаракаттар </w:t>
              <w:br/>
              <w:t>жана уулануулар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59,2</w:t>
            </w:r>
          </w:p>
        </w:tc>
        <w:tc>
          <w:tcPr>
            <w:tcW w:w="9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67,1</w:t>
            </w:r>
          </w:p>
        </w:tc>
        <w:tc>
          <w:tcPr>
            <w:tcW w:w="9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79,2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9,0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0,0</w:t>
            </w:r>
          </w:p>
        </w:tc>
        <w:tc>
          <w:tcPr>
            <w:tcW w:w="8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Cs/>
                <w:sz w:val="24"/>
                <w:szCs w:val="24"/>
                <w:lang w:val="ky-KG"/>
              </w:rPr>
              <w:t>11,4</w:t>
            </w:r>
          </w:p>
        </w:tc>
        <w:tc>
          <w:tcPr>
            <w:tcW w:w="2211" w:type="dxa"/>
            <w:gridSpan w:val="2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травмы </w:t>
              <w:br/>
              <w:t>и отравления</w:t>
            </w:r>
          </w:p>
        </w:tc>
      </w:tr>
      <w:tr>
        <w:trPr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5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FF0000"/>
                <w:sz w:val="18"/>
                <w:szCs w:val="18"/>
              </w:rPr>
            </w:pPr>
            <w:r>
              <w:rPr>
                <w:rFonts w:cs="Arial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FF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FF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9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</w:r>
          </w:p>
        </w:tc>
      </w:tr>
    </w:tbl>
    <w:p>
      <w:pPr>
        <w:pStyle w:val="Footnote"/>
        <w:spacing w:before="60" w:after="0"/>
        <w:jc w:val="both"/>
        <w:rPr>
          <w:rFonts w:ascii="Kyrghyz Times" w:hAnsi="Kyrghyz Times" w:cs="Kyrghyz Times"/>
          <w:i/>
          <w:i/>
        </w:rPr>
      </w:pPr>
      <w:r>
        <w:rPr>
          <w:rFonts w:cs="Kyrghyz Times" w:ascii="Kyrghyz Times" w:hAnsi="Kyrghyz Times"/>
          <w:vertAlign w:val="superscript"/>
        </w:rPr>
        <w:t>1</w:t>
      </w:r>
      <w:r>
        <w:rPr>
          <w:rFonts w:cs="Kyrghyz Times" w:ascii="Kyrghyz Times" w:hAnsi="Kyrghyz Times"/>
        </w:rPr>
        <w:t xml:space="preserve"> 15-49 жаштагы 1000 аялга эсептегенде.</w:t>
      </w:r>
    </w:p>
    <w:p>
      <w:pPr>
        <w:pStyle w:val="Footnote"/>
        <w:jc w:val="both"/>
        <w:rPr/>
      </w:pPr>
      <w:r>
        <w:rPr>
          <w:rFonts w:cs="Kyrghyz Times" w:ascii="Kyrghyz Times" w:hAnsi="Kyrghyz Times"/>
          <w:i/>
          <w:vertAlign w:val="superscript"/>
        </w:rPr>
        <w:t xml:space="preserve">1 </w:t>
      </w:r>
      <w:r>
        <w:rPr>
          <w:rFonts w:cs="Kyrghyz Times" w:ascii="Kyrghyz Times" w:hAnsi="Kyrghyz Times"/>
          <w:i/>
        </w:rPr>
        <w:t>На 1000 женщин в возрасте 15-49 лет.</w:t>
      </w:r>
    </w:p>
    <w:p>
      <w:pPr>
        <w:pStyle w:val="Footnote"/>
        <w:jc w:val="both"/>
        <w:rPr>
          <w:rFonts w:ascii="Kyrghyz Times" w:hAnsi="Kyrghyz Times" w:cs="Kyrghyz Times"/>
          <w:i/>
          <w:i/>
        </w:rPr>
      </w:pPr>
      <w:r>
        <w:rPr>
          <w:rFonts w:cs="Kyrghyz Times" w:ascii="Kyrghyz Times" w:hAnsi="Kyrghyz Times"/>
          <w:i/>
        </w:rPr>
      </w:r>
    </w:p>
    <w:p>
      <w:pPr>
        <w:pStyle w:val="Heading3"/>
        <w:keepNext w:val="false"/>
        <w:spacing w:before="240" w:after="0"/>
        <w:ind w:left="0" w:hanging="0"/>
        <w:jc w:val="center"/>
        <w:rPr/>
      </w:pPr>
      <w:r>
        <w:rPr>
          <w:i w:val="false"/>
          <w:sz w:val="26"/>
          <w:lang w:val="ky-KG"/>
        </w:rPr>
        <w:t>7</w:t>
      </w:r>
      <w:r>
        <w:rPr>
          <w:i w:val="false"/>
          <w:sz w:val="26"/>
        </w:rPr>
        <w:t xml:space="preserve">.3. </w:t>
      </w:r>
      <w:r>
        <w:rPr>
          <w:i w:val="false"/>
          <w:caps/>
          <w:sz w:val="26"/>
          <w:szCs w:val="26"/>
        </w:rPr>
        <w:t>биринчи жолу майып катары таанылган АДАМдарды</w:t>
        <w:br/>
        <w:t>майыптуулуктун себеби жана оорчулук даражасы</w:t>
        <w:br/>
        <w:t>боюнча бјл²шт²р²²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адам)</w:t>
      </w:r>
    </w:p>
    <w:p>
      <w:pPr>
        <w:pStyle w:val="Heading3"/>
        <w:keepNext w:val="false"/>
        <w:spacing w:before="60" w:after="0"/>
        <w:ind w:left="0" w:hanging="0"/>
        <w:jc w:val="center"/>
        <w:rPr/>
      </w:pPr>
      <w:r>
        <w:rPr>
          <w:rFonts w:cs="Arial" w:ascii="Arial" w:hAnsi="Arial"/>
          <w:i w:val="false"/>
          <w:sz w:val="26"/>
        </w:rPr>
        <w:t>ЧИСЛО ЛИЦ, ВПЕРВЫЕ ПРИЗНАННЫХ ИНВАЛИДАМИ,</w:t>
        <w:br/>
        <w:t>ПО СТЕПЕНИ ТЯЖЕСТИ И ПРИЧИНАМ ИНВАЛИДНОСТИ</w:t>
      </w:r>
    </w:p>
    <w:p>
      <w:pPr>
        <w:pStyle w:val="Normal"/>
        <w:spacing w:before="0" w:after="120"/>
        <w:jc w:val="center"/>
        <w:rPr/>
      </w:pPr>
      <w:r>
        <w:rPr/>
        <w:t>(человек)</w:t>
      </w:r>
      <w:r>
        <w:br w:type="page"/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78"/>
        <w:gridCol w:w="822"/>
        <w:gridCol w:w="57"/>
        <w:gridCol w:w="879"/>
        <w:gridCol w:w="879"/>
        <w:gridCol w:w="879"/>
        <w:gridCol w:w="2551"/>
      </w:tblGrid>
      <w:tr>
        <w:trPr>
          <w:cantSplit w:val="true"/>
        </w:trPr>
        <w:tc>
          <w:tcPr>
            <w:tcW w:w="28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Биринчи жолу майып катары </w:t>
              <w:br/>
              <w:t xml:space="preserve">таанылган </w:t>
              <w:br/>
              <w:t>адамдардын саны - бардыгы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700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0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75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8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 002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 лиц,</w:t>
              <w:br/>
              <w:t xml:space="preserve">впервые </w:t>
              <w:br/>
              <w:t>признанных</w:t>
              <w:br/>
              <w:t>инвалидами</w:t>
              <w:br/>
              <w:t>- всего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ялда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 626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 7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 8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 76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 273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Heading3"/>
              <w:widowControl w:val="false"/>
              <w:spacing w:before="40" w:after="40"/>
              <w:ind w:left="226" w:hanging="113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эмгекке жарамдуу курактагы адамда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180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44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33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2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517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лица в трудоспособном возрасте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Майып топтору </w:t>
              <w:br/>
              <w:t>боюнча: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 группам</w:t>
              <w:br/>
              <w:t>инвалидности: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lang w:val="en-US"/>
              </w:rPr>
              <w:t>I</w:t>
            </w:r>
            <w:r>
              <w:rPr>
                <w:rFonts w:cs="Kyrghyz Times" w:ascii="Kyrghyz Times" w:hAnsi="Kyrghyz Times"/>
                <w:sz w:val="24"/>
              </w:rPr>
              <w:t>-топ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 232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 3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 1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 3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 410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lang w:val="en-US"/>
              </w:rPr>
              <w:t>I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группа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II-топ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7 518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7 6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 2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7 8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 223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Heading5"/>
              <w:spacing w:before="40" w:after="40"/>
              <w:ind w:left="226" w:hanging="113"/>
              <w:rPr/>
            </w:pPr>
            <w:r>
              <w:rPr/>
              <w:t>II группа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III-топ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 950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 0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 3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 6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 369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III группа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йып болуу</w:t>
              <w:br/>
              <w:t>себептери боюнча: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 причинам</w:t>
              <w:br/>
              <w:t>инвалидности: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алпы оорунун</w:t>
              <w:br/>
              <w:t>натыйжасындагы майыпта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087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4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2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2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605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нвалиды</w:t>
              <w:br/>
              <w:t>вследствие общего заболевания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тин залалынын, кесиптик оорулардын, ЧАЭСтеги кырсыкты жоюуга катышкандыктын натыйжасындагы майыпта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3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нвалиды</w:t>
              <w:br/>
              <w:t xml:space="preserve">вследствие трудового увечья, </w:t>
              <w:br/>
              <w:t xml:space="preserve">профессионального заболевания, </w:t>
              <w:br/>
              <w:t>ликвидации аварии на ЧАЭС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ла кезинен</w:t>
              <w:br/>
              <w:t>майыпта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00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8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7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4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94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нвалиды</w:t>
              <w:br/>
              <w:t>с детства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скер кызматкерлеринин ичинен майыпта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0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8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нвалиды</w:t>
              <w:br/>
              <w:t>из числа</w:t>
              <w:br/>
              <w:t>военнослужащих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ротоло</w:t>
              <w:br/>
              <w:t>майыптуулук</w:t>
              <w:br/>
              <w:t>аныкталган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495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55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34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730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нвалидность</w:t>
              <w:br/>
              <w:t>установлена</w:t>
              <w:br/>
              <w:t>бессрочно</w:t>
            </w:r>
          </w:p>
        </w:tc>
      </w:tr>
      <w:tr>
        <w:trPr>
          <w:cantSplit w:val="true"/>
        </w:trPr>
        <w:tc>
          <w:tcPr>
            <w:tcW w:w="45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5245" w:type="dxa"/>
            <w:gridSpan w:val="5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иринчи жолу майып деп табылгандардын саны, калктын </w:t>
              <w:br/>
              <w:t>10 000 ин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,7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2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</w:t>
              <w:br/>
              <w:t xml:space="preserve">впервые признанных инвалидами, на </w:t>
              <w:br/>
              <w:t>10 000 населения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Биринчи жолу майып деп табылган 18 жашка чейинки </w:t>
              <w:br/>
              <w:t xml:space="preserve">балдардын саны - </w:t>
              <w:br/>
              <w:t>бардыгы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 208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 0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 65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 78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 660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Численность</w:t>
              <w:br/>
              <w:t xml:space="preserve">детей до 18 лет впервые </w:t>
              <w:br/>
              <w:t>признанных инвалидами - всего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</w:t>
              <w:br/>
              <w:t>кызда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855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2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 6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05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423</w:t>
            </w:r>
          </w:p>
        </w:tc>
        <w:tc>
          <w:tcPr>
            <w:tcW w:w="25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</w:t>
              <w:br/>
              <w:t>девочк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930"/>
    </w:tblGrid>
    <w:tr>
      <w:trPr/>
      <w:tc>
        <w:tcPr>
          <w:tcW w:w="817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105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8930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</w:t>
          </w:r>
          <w:r>
            <w:rPr>
              <w:rFonts w:cs="Kyrghyz Times" w:ascii="Kyrghyz Times" w:hAnsi="Kyrghyz Times"/>
              <w:sz w:val="24"/>
              <w:lang w:val="ky-KG"/>
            </w:rPr>
            <w:t xml:space="preserve"> </w:t>
          </w:r>
          <w:r>
            <w:rPr>
              <w:rFonts w:cs="Kyrghyz Times" w:ascii="Kyrghyz Times" w:hAnsi="Kyrghyz Times"/>
              <w:sz w:val="24"/>
            </w:rPr>
            <w:t>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708"/>
    </w:tblGrid>
    <w:tr>
      <w:trPr/>
      <w:tc>
        <w:tcPr>
          <w:tcW w:w="9039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708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106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саламаттыкТЫ сакто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здравоохран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" w:hanging="113"/>
      <w:outlineLvl w:val="2"/>
    </w:pPr>
    <w:rPr>
      <w:rFonts w:ascii="Kyrghyz Times" w:hAnsi="Kyrghyz Times" w:cs="Kyrghyz Times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13" w:hanging="113"/>
      <w:outlineLvl w:val="3"/>
    </w:pPr>
    <w:rPr>
      <w:rFonts w:ascii="Kyrghyz Times" w:hAnsi="Kyrghyz Times" w:cs="Kyrghyz 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226" w:hanging="113"/>
      <w:outlineLvl w:val="4"/>
    </w:pPr>
    <w:rPr>
      <w:rFonts w:ascii="Kyrghyz Times" w:hAnsi="Kyrghyz Times" w:cs="Kyrghyz Times"/>
      <w:i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basedOn w:val="Style9"/>
    <w:qFormat/>
    <w:rPr/>
  </w:style>
  <w:style w:type="character" w:styleId="Style14">
    <w:name w:val="Текст выноски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01:00Z</dcterms:created>
  <dc:creator>Vlasova</dc:creator>
  <dc:description/>
  <cp:keywords/>
  <dc:language>en-US</dc:language>
  <cp:lastModifiedBy>Vlasova</cp:lastModifiedBy>
  <cp:lastPrinted>2021-07-29T09:01:00Z</cp:lastPrinted>
  <dcterms:modified xsi:type="dcterms:W3CDTF">2023-08-29T11:13:00Z</dcterms:modified>
  <cp:revision>5</cp:revision>
  <dc:subject/>
  <dc:title/>
</cp:coreProperties>
</file>