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"/>
        <w:gridCol w:w="4626"/>
        <w:gridCol w:w="38"/>
        <w:gridCol w:w="131"/>
        <w:gridCol w:w="984"/>
        <w:gridCol w:w="152"/>
        <w:gridCol w:w="1163"/>
        <w:gridCol w:w="94"/>
        <w:gridCol w:w="18"/>
        <w:gridCol w:w="1096"/>
        <w:gridCol w:w="29"/>
        <w:gridCol w:w="11"/>
        <w:gridCol w:w="1303"/>
        <w:gridCol w:w="81"/>
        <w:gridCol w:w="360"/>
        <w:gridCol w:w="132"/>
        <w:gridCol w:w="4908"/>
      </w:tblGrid>
      <w:tr>
        <w:trPr/>
        <w:tc>
          <w:tcPr>
            <w:tcW w:w="7268" w:type="dxa"/>
            <w:gridSpan w:val="7"/>
            <w:tcBorders/>
          </w:tcPr>
          <w:p>
            <w:pPr>
              <w:pStyle w:val="Normal"/>
              <w:pageBreakBefore/>
              <w:ind w:left="2098" w:hanging="2098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.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А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а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таблицасы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ТЭИнин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ТН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бјлімдјрі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боюнча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2098" w:hanging="2098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экспорттун тізімі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032" w:type="dxa"/>
            <w:gridSpan w:val="10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ТН ВЭД </w:t>
            </w:r>
          </w:p>
        </w:tc>
      </w:tr>
      <w:tr>
        <w:trPr/>
        <w:tc>
          <w:tcPr>
            <w:tcW w:w="7268" w:type="dxa"/>
            <w:gridSpan w:val="7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Kyrghyz Times" w:cs="Kyrghyz Times" w:ascii="Kyrghyz Times" w:hAnsi="Kyrghyz Times"/>
                <w:i/>
                <w:sz w:val="18"/>
                <w:szCs w:val="18"/>
              </w:rPr>
              <w:t xml:space="preserve">                                  </w:t>
            </w: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8032" w:type="dxa"/>
            <w:gridSpan w:val="10"/>
            <w:tcBorders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8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632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4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9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20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4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00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56 115,4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 752 163,7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59 233,4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 186 695,0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иріі малдар жана малдан алынган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106,6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5 047,4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 230,6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6 490,3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вые животные и продукты живот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Јсімдіктјн алынган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 440,1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8 465,1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 103,7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9 520,4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родукты растительного происхожд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лдын жана јсімдіктін майлары; жана аларды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штетіідјн алынган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8,3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53,1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2,8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37,8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ры и масла животного или раститель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; продукты их расщепл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аяр тамак аш азыктары; алкоголдук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коголсуз ичимдиктер жана уксус; тамек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на аны алмаштыруучул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704,3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4 345,9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806,5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6 388,3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Готовые пищевые продукты; алкогольные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езалкогольные напитки и уксус; табак и е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заменители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дык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0 754,8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11 594,7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460,2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0 662,6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ьные продукты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Химиялык жана ага байланыштуу јнјр жа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рмактарынын продукциялар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619,5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0 601,2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676,1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 996,8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одукция химической и связанных с ней отрасле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мышленности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алар жана ан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учук жана резина буюмдар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962,4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9 710,5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013,3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7 321,4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ы и изделия из них; каучук и резиновы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дел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лгаары сырьесу, булгаары, баалуу тери жана ан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жасалган буюмдар; жолго керек буюмдар; сумкалар 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жана ал јѕдіі товарлар, малдын ичегисине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06,9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914,8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445,6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 079,5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ожевенное сырье, кожа, натуральный мех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из них; дорожные принадлежности, сумки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подобные им товары; изделия из кишок 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ивотных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 жана жыгачтан жасалган буюмдар; жыгач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мірі; пробка жана андан жасалган буюмд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64,4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846,1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21,3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493,8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ревесина и изделия из древесины; древесный уголь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бка и изделия из нее</w:t>
            </w:r>
          </w:p>
        </w:tc>
      </w:tr>
      <w:tr>
        <w:trPr/>
        <w:tc>
          <w:tcPr>
            <w:tcW w:w="15300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268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widowControl/>
              <w:snapToGrid w:val="false"/>
              <w:spacing w:before="120" w:after="0"/>
              <w:ind w:left="227" w:hanging="227"/>
              <w:rPr>
                <w:rFonts w:ascii="Kyrghyz Times" w:hAnsi="Kyrghyz Times" w:cs="Kyrghyz Times"/>
                <w:b/>
                <w:b/>
                <w:bCs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6"/>
                <w:szCs w:val="16"/>
              </w:rPr>
            </w:r>
          </w:p>
        </w:tc>
        <w:tc>
          <w:tcPr>
            <w:tcW w:w="803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spacing w:before="120" w:after="0"/>
              <w:ind w:left="227" w:hanging="227"/>
              <w:rPr>
                <w:rFonts w:ascii="Kyrghyz Times" w:hAnsi="Kyrghyz Times" w:cs="Kyrghyz Times"/>
                <w:sz w:val="16"/>
                <w:szCs w:val="16"/>
                <w:lang w:val="ru-RU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  <w:tc>
          <w:tcPr>
            <w:tcW w:w="71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а: (уландысы)</w:t>
            </w:r>
          </w:p>
        </w:tc>
        <w:tc>
          <w:tcPr>
            <w:tcW w:w="7938" w:type="dxa"/>
            <w:gridSpan w:val="9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12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1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47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126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тан жасалган кагаз массасы; макулатура;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газ, картон жана андан жасалган буюмдар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11,2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798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9,9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312,8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мажная масса из древесины; макулатура; бумага,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ртон и изделия из них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жана текстиль буюмдары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 583,3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1 597,1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303,3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75 000,9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и текстильные изделия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т кийим, баш кийим, кол чатыр жана біктјмј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якча, чыбык, камчы жана алардын бјліктјрі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819,2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578,0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142,3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2 570,2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бувь, головные уборы, зонты, трости складные,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хлысты, кнуты и их ча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ш, гипс, цемент, асбест, слюда жана аларг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окшош материалдар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калык буюмдар; айнек жана андан жасалга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уюмдар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559,3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9 208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436,8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9 762,0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зделия из камня, гипса, цемента, асбеста,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слюды и из подобных материалов;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ческие изделия; стекло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 изделия из него</w:t>
            </w:r>
          </w:p>
        </w:tc>
      </w:tr>
      <w:tr>
        <w:trPr>
          <w:trHeight w:val="657" w:hRule="atLeast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бигый же јстірілгјн бермет, кымбат баалуу ж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аалуу таштар, кымбат баалуу металлдар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ардан жасалган буюмдар; бижутерия;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ыйындар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2 389,4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26 899,6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339,6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 555,2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мчуг природный или культивированный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или полудрагоценные камни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драгоценные металлы и изделия из них;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ижутерия; монеты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ымбат баалуу эмес металлдар жана аларда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803,7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9 835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409,0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6 449,2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Недрагоценные металлы и изделия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алар, жабдуулар жана механизмде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калык жабдуу; алардын бјліктјрі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телекјрсјтіінін сірјтін жана інін жазуучу жана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чіріічі аппаратура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625,8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1 748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 617,9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7 419,4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ы, оборудование и механизмы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ческое оборудование; их части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ппаратура для записи и воспроизведения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елевизионного изображения и звука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рде жіріічі жана аба жолу менен суу жолдоруну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ранспорттору, алардын бјліктјрі жана тетиктери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303,4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8 828,3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674,9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2 537,6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х части и принадлежно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птикалык, фотографиялык, кинематографиялык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јлчјгіч медициналык приборлор, аппаратт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ааттар; музыкалык инструменттер; аларды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јліктјрі жана тетиктери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512,9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713,1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133,6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617,4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иборы и аппараты оптические, фотографические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инематографические, измерительные, медицинские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часы; музыкальные инструменты; их части и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инадлежно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ірдіі јнјр жай товарлары (искусство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чыгармаларын кошкондо)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659,8</w:t>
            </w:r>
          </w:p>
        </w:tc>
        <w:tc>
          <w:tcPr>
            <w:tcW w:w="127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977,0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205,8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3 779,3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Разные промышленные товары (включая произведения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скусства)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126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268" w:type="dxa"/>
            <w:gridSpan w:val="7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.А.б таблицасы: ТЭИнин ТН бјлімдјрі боюнча </w:t>
              <w:br/>
              <w:t>импорттун тізімі</w:t>
            </w:r>
          </w:p>
        </w:tc>
        <w:tc>
          <w:tcPr>
            <w:tcW w:w="8032" w:type="dxa"/>
            <w:gridSpan w:val="10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Структура импорта по разделам</w:t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ТН ВЭД</w:t>
            </w:r>
          </w:p>
        </w:tc>
      </w:tr>
      <w:tr>
        <w:trPr/>
        <w:tc>
          <w:tcPr>
            <w:tcW w:w="7268" w:type="dxa"/>
            <w:gridSpan w:val="7"/>
            <w:tcBorders/>
          </w:tcPr>
          <w:p>
            <w:pPr>
              <w:pStyle w:val="Normal"/>
              <w:spacing w:before="60" w:after="60"/>
              <w:ind w:left="2211" w:hanging="0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8032" w:type="dxa"/>
            <w:gridSpan w:val="10"/>
            <w:tcBorders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8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55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9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0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2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645 444,1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5 580 207,3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051 353,5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9 629 077,5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иріі малдар жана малдан алынга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233,0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7 785,6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305,3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5 204,0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вые животные и продукты животного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Јсімдіктјн алынган 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0170,6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88 870,3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0 349,5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04 632,0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родукты растительного происхожд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лдын жана јсімдіктін майлары; жана аларды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штетіідјн алынган 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587,6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6 605,3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941,0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3 374,0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ры и масла животного или растительного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; продукты их расщепл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аяр тамак аш азыктары; алкоголдук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коголсуз ичимдиктер жана уксус; тамеки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на аны алмаштыруучул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0 951,4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06 778,6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2 940,9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03 318,0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Готовые пищевые продукты; алкогольные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езалкогольные напитки и уксус; табак и его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заменители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дык 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8 620,0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35 834,2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3 755,1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100 240,8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ьные продукты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Химиялык жана ага байланыштуу јнјр жай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рмактарынын продукциялары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5 189,5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07 043,4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0 507,0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43 167,1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одукция химической и связанных с ней отраслей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мышленности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алар жана андан жасалган буюмдар;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учук жана резина буюмдары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7 418,8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48 350,1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2 181,3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05 651,5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ы и изделия из них; каучук и резиновые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дел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лгаары сырьесу, булгаары, баалуу тери жана ан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жасалган буюмдар; жолго керек буюмдар; сумкалар 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жана ал јѕдіі товарлар, малдын ичегисине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518,3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 471,6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126,4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7 408,4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ожевенное сырье, кожа, натуральный мех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из них; дорожные принадлежности, сумки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подобные им товары; изделия из кишок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ивотных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 жана жыгачтан жасалган буюмдар; жыгач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мірі; пробка жана андан жасалган буюмд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324,3</w:t>
            </w:r>
          </w:p>
        </w:tc>
        <w:tc>
          <w:tcPr>
            <w:tcW w:w="13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0 242,2</w:t>
            </w:r>
          </w:p>
        </w:tc>
        <w:tc>
          <w:tcPr>
            <w:tcW w:w="12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077,1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3 448,4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ревесина и изделия из древесины; древесный уголь;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бка и изделия из нее</w:t>
            </w:r>
          </w:p>
        </w:tc>
      </w:tr>
      <w:tr>
        <w:trPr/>
        <w:tc>
          <w:tcPr>
            <w:tcW w:w="480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Kyrghyz Times" w:hAnsi="Kyrghyz Times" w:cs="Kyrghyz Time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Kyrghyz Times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Cs w:val="18"/>
              </w:rPr>
            </w:pPr>
            <w:r>
              <w:rPr>
                <w:rFonts w:cs="Arial CYR" w:ascii="Arial CYR" w:hAnsi="Arial CYR"/>
                <w:b w:val="false"/>
                <w:color w:val="000000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  <w:r>
        <w:br w:type="page"/>
      </w:r>
    </w:p>
    <w:tbl>
      <w:tblPr>
        <w:tblW w:w="1523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775"/>
        <w:gridCol w:w="1163"/>
        <w:gridCol w:w="1188"/>
        <w:gridCol w:w="1164"/>
        <w:gridCol w:w="1327"/>
        <w:gridCol w:w="567"/>
        <w:gridCol w:w="5025"/>
      </w:tblGrid>
      <w:tr>
        <w:trPr/>
        <w:tc>
          <w:tcPr>
            <w:tcW w:w="23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1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.А.б: (уландысы)</w:t>
            </w:r>
          </w:p>
        </w:tc>
        <w:tc>
          <w:tcPr>
            <w:tcW w:w="80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(продолжение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71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80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4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523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тан жасалган кагаз массасы; макулатура;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газ, картон жана андан жасалган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878,7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2 386,3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542,9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7 278,0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мажная масса из древесины; макулатура; бумага,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ртон и изделия 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жана текстиль буюмдары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102 644,1 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Calibri" w:ascii="Kyrghyz Times" w:hAnsi="Kyrghyz Times"/>
                <w:sz w:val="18"/>
                <w:szCs w:val="18"/>
              </w:rPr>
              <w:t>833 087,2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147 435,4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1 672 546,2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и текстильные изделия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т кийим, баш кийим, кол чатыр жана біктјмј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якча, чыбык, камчы жана алардын бјліктјрі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885,4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5 239,3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8 921,3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69 196,2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бувь, головные уборы, зонты, трости складные,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хлысты, кнуты и их ча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ш, гипс, цемент, асбест, слюда жана аларг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окшош материалдар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калык буюмдар; айнек жана анда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408,2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9 135,9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035,1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4 733,5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зделия из камня, гипса, цемента, асбеста,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слюды и из подобных материалов;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ческие изделия; стекло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 изделия из него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бигый же јстірілгјн бермет, кымбат баалуу ж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аалуу таштар, кымбат баалуу металлдар жана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ардан жасалган буюмдар; бижутерия;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ыйын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884,5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8 354,8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838,3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3 285,1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мчуг природный или культивированный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или полудрагоценные камни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металлы и изделия из них; бижутерия;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монеты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ымбат баалуу эмес металлдар жана аларда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9 223,9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35 769,0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6 211,7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56 250,0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Недрагоценные металлы и изделия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алар, жабдуулар жана механизмде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калык жабдуу; алардын бјліктјрі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телекјрсјтіінін сірјтін жана інін жазуучу жана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чіріічі аппаратура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0 967,7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70 961,5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49 894,7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654 163,3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ы, оборудование и механизмы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ческое оборудование; их части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ппаратура для записи и воспроизведения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елевизионного изображения и звука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рде жіріічі жана аба жолу менен суу жолдоруну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ранспорттору, алардын бјліктјрі жана 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4 621,3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78 613,5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0 358,6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28 209,9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х части и 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птикалык, фотографиялык, кинематографиялык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јлчјгіч медициналык приборлор, аппаратт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ааттар; музыкалык инструменттер; алардын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јліктјрі жана 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737,0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0 848,1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727,1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1 276,2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иборы и аппараты оптические, фотографические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инематографические, измерительные, медицинские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часы; музыкальные инструменты; их части и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ірдіі јнјр жай товарлары (искусство 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чыгармаларын кошкондо)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179,6</w:t>
            </w:r>
          </w:p>
        </w:tc>
        <w:tc>
          <w:tcPr>
            <w:tcW w:w="11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6 830,4</w:t>
            </w:r>
          </w:p>
        </w:tc>
        <w:tc>
          <w:tcPr>
            <w:tcW w:w="11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 204,8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45 695,1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Разные промышленные товары (включая произведен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скусства)</w:t>
            </w:r>
          </w:p>
        </w:tc>
      </w:tr>
      <w:tr>
        <w:trPr/>
        <w:tc>
          <w:tcPr>
            <w:tcW w:w="1523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  <w:r>
        <w:br w:type="page"/>
      </w:r>
    </w:p>
    <w:tbl>
      <w:tblPr>
        <w:tblW w:w="155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4647"/>
        <w:gridCol w:w="314"/>
        <w:gridCol w:w="1136"/>
        <w:gridCol w:w="36"/>
        <w:gridCol w:w="24"/>
        <w:gridCol w:w="1212"/>
        <w:gridCol w:w="26"/>
        <w:gridCol w:w="11"/>
        <w:gridCol w:w="20"/>
        <w:gridCol w:w="38"/>
        <w:gridCol w:w="136"/>
        <w:gridCol w:w="996"/>
        <w:gridCol w:w="33"/>
        <w:gridCol w:w="247"/>
        <w:gridCol w:w="1049"/>
        <w:gridCol w:w="261"/>
        <w:gridCol w:w="11"/>
        <w:gridCol w:w="6"/>
        <w:gridCol w:w="6"/>
        <w:gridCol w:w="290"/>
        <w:gridCol w:w="4780"/>
        <w:gridCol w:w="28"/>
        <w:gridCol w:w="6"/>
        <w:gridCol w:w="135"/>
        <w:gridCol w:w="46"/>
        <w:gridCol w:w="6"/>
      </w:tblGrid>
      <w:tr>
        <w:trPr/>
        <w:tc>
          <w:tcPr>
            <w:tcW w:w="36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в таблицасы: ТЭИнин ТН бјлімдјрі боюнча КМШ ¼лк¼л¼р³ менен экспорттун тізімі</w:t>
            </w:r>
          </w:p>
        </w:tc>
        <w:tc>
          <w:tcPr>
            <w:tcW w:w="784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со странами СНГ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778" w:hanging="567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784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1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46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6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6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16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28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307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93 591,6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012 336,8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01508,4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693 352,5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иріі малдар жана малдан алынг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276,7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8 559,0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790,7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8 444,5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вые животные и продукты живот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Јсімдіктј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240,3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0884,3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313,7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5 378,9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родукты растительного происхождения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лдын жана јсімдіктін майлары; жана аларды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штетіідј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8,3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74,1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2,8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60,2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ры и масла животного или раститель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; продукты их расщепления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аяр тамак аш азыктары; алкоголдук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коголсуз ичимдиктер жана уксус; тамек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на аны алмаштыруучул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140,1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2 117,1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167,7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1 291,7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Готовые пищевые продукты; алкогольные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езалкогольные напитки и уксус; табак и е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заменители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дык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0 710,4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0 380,0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2 212,4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5 200,2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ьные продукты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Химиялык жана ага байланыштуу јнјр жа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рмактарынын продукциял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286,4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 122,8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06,1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 302,4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одукция химической и связанных с ней отрасле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мышленности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алар жана ан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учук жана резина буюмд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958,3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9 603,0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962,8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6 724,8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ы и изделия из них; каучук и резиновы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делия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лгаары сырьесу, булгаары, баалуу тери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ндан жасалган буюмдар; жолго керек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умкалар жана ал јѕдіі товарлар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малдын ичегисинен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94,0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350,9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903,4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9 096,6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ожевенное сырье, кожа, натуральный мех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из них; дорожные принадлежности, сумки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подобные им товары; изделия из кишок 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ивотных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 жана жыгачтан жасалган буюмдар; жыгач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мірі; пробка жана андан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63,6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727,5</w:t>
            </w:r>
          </w:p>
        </w:tc>
        <w:tc>
          <w:tcPr>
            <w:tcW w:w="11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5,7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886,9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ревесина и изделия из древесины; древесный уголь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бка и изделия из нее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307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.А.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в</w:t>
            </w: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: (уландысы)</w:t>
            </w:r>
          </w:p>
        </w:tc>
        <w:tc>
          <w:tcPr>
            <w:tcW w:w="788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(продолжение)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788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9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4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51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08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9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0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2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2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8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тан жасалган кагаз массасы; макулатура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газ, картон жана андан жасалган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10,1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207,0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7,9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250,9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мажная масса из древесины; макулатура; бумага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ртон и изделия из них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жана текстиль буюмдары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433,9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6 592,7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910,6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36 986,3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и текстильные изделия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т кийим, баш кийим, кол чатыр жана біктјмј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якча, чыбык, камчы жана алардын бјліктјрі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741,3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697,1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11,8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1 667,8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бувь, головные уборы, зонты, трости складные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хлысты, кнуты и их части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ш, гипс, цемент, асбест, слюда жана аларг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окшош материалдар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калык буюмдар; айнек жана ан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443,3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1 684,0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345,9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3 895,9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зделия из камня, гипса, цемента, асбеста,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слюды и из подобных материалов;</w:t>
            </w:r>
          </w:p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ческие изделия; стекл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 изделия из него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бигый же јстірілгјн бермет, </w:t>
              <w:br/>
              <w:t xml:space="preserve">  кымбат баалуу же баалуу таштар, </w:t>
              <w:br/>
              <w:t xml:space="preserve">  кымбат баалуу металлдар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лардан жасалган буюмдар; бижутерия; тыйын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519,8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439,1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183,9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278,1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мчуг природный или культивированный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или полудрагоценные камни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металлы и изделия из них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ижутерия; монеты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ымбат баалуу эмес металлдар жана алар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546,3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5 521,1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615,8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24 087,4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Недрагоценные металлы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 них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алар, жабдуулар жана механизмде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калык жабдуу; алардын бјліктјрі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телекјрсјтіінін сірјтін жана інін жазуучу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чіріічі аппаратура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403,1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4 791,3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966,8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7 371,1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ы, оборудование и механизмы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ческое оборудование; их части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ппаратура для записи и воспроизведен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елевизионного изображения и звука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рде жіріічі жана аба жолу менен суу жолдоруну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ранспорттору, алардын бјліктјрі жана 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628,2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7 578,9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339,9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0 395,8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Средства наземного, воздушного и вод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ранспорта, их части и принадлежности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птикалык, фотографиялык, кинематографиялык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јлчјгіч медициналык приборлор, аппаратт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ааттар; музыкалык инструменттер; аларды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јліктјрі жана 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83,1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878,5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89,5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043,7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иборы и аппараты оптические, фотографические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инематографические, измерительные, медицинские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часы; музыкальные инструменты; их части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инадлежности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ірдіі јнјр жай товарлары (искусств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чыгармаларын кошкондо)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24,5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828,4</w:t>
            </w:r>
          </w:p>
        </w:tc>
        <w:tc>
          <w:tcPr>
            <w:tcW w:w="119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40,9</w:t>
            </w:r>
          </w:p>
        </w:tc>
        <w:tc>
          <w:tcPr>
            <w:tcW w:w="13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2 389,4</w:t>
            </w:r>
          </w:p>
        </w:tc>
        <w:tc>
          <w:tcPr>
            <w:tcW w:w="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Разные промышленные товары (включая произведен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скусства)</w:t>
            </w:r>
          </w:p>
        </w:tc>
        <w:tc>
          <w:tcPr>
            <w:tcW w:w="2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15343" w:type="dxa"/>
            <w:gridSpan w:val="2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г таблицасы: ТЭИнин ТН бјлімдјрі боюнча КМШ ¼лк¼л¼р³ менен импорттун тізімі</w:t>
            </w:r>
          </w:p>
        </w:tc>
        <w:tc>
          <w:tcPr>
            <w:tcW w:w="78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со странами СНГ 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11" w:hanging="0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78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63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603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5291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4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529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494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45 812,8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 050 427,1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04 402,0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 577 545,8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иріі малдар жана малдан алынг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856,9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5 928,7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922,1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3 377,0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вые животные и продукты живот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Јсімдіктј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0 993,6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22 940,2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4 597,1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15 491,6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родукты растительного происхожден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лдын жана јсімдіктін майлары; жана аларды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штетіідј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935,4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2 781,0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248,4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7 064,0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ры и масла животного или раститель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; продукты их расщеплен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аяр тамак аш азыктары; алкоголдук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коголсуз ичимдиктер жана уксус; тамек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на аны алмаштыруучул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4 725,0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33 167,1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1 038,0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53 488,7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Готовые пищевые продукты; алкогольные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езалкогольные напитки и уксус; табак и е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заменители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дык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7 054,4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18 199,4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0 744,8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70 309,3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ьные продукты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Химиялык жана ага байланыштуу јнјр жа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рмактарынын продукциял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9 608,8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69 682,6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7 005,6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00 090,3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одукция химической и связанных с ней отрасле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мышленности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алар жана ан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учук жана резина буюмд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6 013,2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6 293,1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 116,4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2 806,0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ы и изделия из них; каучук и резиновы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дел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лгаары сырьесу, булгаары, баалуу тери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ндан жасалган буюмдар; жолго керек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умкалар жана ал јѕдіі товарлар, малды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чегисинен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3,9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95,8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22,2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599,8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ожевенное сырье, кожа, натуральный мех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из них; дорожные принадлежности, сумки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одобные им товары; изделия из кишок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ивотных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 жана жыгачтан жасалган буюмдар; жыгач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мірі; пробка жана андан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532,6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4 552,5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692,4</w:t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9 362,4</w:t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ревесина и изделия из древесины; древесный уголь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бка и изделия из нее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9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  <w:tc>
          <w:tcPr>
            <w:tcW w:w="15494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  <w:p>
            <w:pPr>
              <w:pStyle w:val="Footer"/>
              <w:ind w:left="227" w:hanging="0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г: (уландысы)</w:t>
            </w:r>
          </w:p>
        </w:tc>
        <w:tc>
          <w:tcPr>
            <w:tcW w:w="809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809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0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556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26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262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2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22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2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494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rFonts w:ascii="Kyrghyz Times" w:hAnsi="Kyrghyz Times" w:cs="Kyrghyz Times"/>
                <w:b/>
                <w:b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тан жасалган кагаз массасы; макулатура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газ, картон жана андан жасалган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249,3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1 072,0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128,5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0 373,0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мажная масса из древесины; макулатура; бумага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ртон и изделия из них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Kyrghyz Times" w:hAnsi="Kyrghyz Times"/>
                <w:sz w:val="18"/>
                <w:szCs w:val="18"/>
              </w:rPr>
              <w:t>Текстиль жана текстиль буюмдары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650,5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2 082,2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973,5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2 486,4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и текстильные изделия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т кийим, баш кийим, кол чатыр жана біктјмј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якча, чыбык, камчы жана алардын бјліктјрі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88,9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458,5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82,6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901,0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бувь, головные уборы, зонты, трости складные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хлысты, кнуты и их части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ш, гипс, цемент, асбест, слюда жана аларг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окшош материалдар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калык буюмдар; айнек жана андан жасалг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807,2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5 006,4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093,6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8 261,5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зделия из камня, гипса, цемента, асбеста,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слюды и из подобных материалов;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ческие изделия; стекл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 изделия из него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бигый же јстірілгјн бермет, кымбат баалуу ж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аалуу таштар, кымбат баалуу металлдар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лардан жасалган буюмдар; бижутерия; тыйын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31,9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1 777,4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123,3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8 047,2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мчуг природный или культивированный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или полудрагоценные камни, драгоценны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металлы и изделия из них; бижутерия; монеты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ымбат баалуу эмес металлдар жана алар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4 875,3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02 137,9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1 780,5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2 376,1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Недрагоценные металлы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алар, жабдуулар жана механизмде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калык жабдуу; алардын бјліктјрі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телекјрсјтіінін сірјтін жана інін жазуучу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чіріічі аппаратура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 920,8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6 100,8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 445,3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4 641,0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ы, оборудование и механизмы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ческое оборудование; их части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ппаратура для записи и воспроизведен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елевизионного изображения и звука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рде жіріічі жана аба жолу менен суу жолдоруну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ранспорттору, алардын бјліктјрі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696,0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4 760,9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0 211,4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6 515,4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х части и принадлежности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птикалык, фотографиялык, кинематографиялык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јлчјгіч медициналык приборлор, аппаратт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ааттар; музыкалык инструменттер; аларды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јліктјрі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260,5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935,2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60,5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573,2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иборы и аппараты оптические, фотографические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инематографические, измерительные, медицинские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часы; музыкальные инструменты; их части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инадлежности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ірдіі јнјр жай товарлары (искусств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чыгармаларын кошкондо)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448,5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4 855,6</w:t>
            </w:r>
          </w:p>
        </w:tc>
        <w:tc>
          <w:tcPr>
            <w:tcW w:w="12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415,8</w:t>
            </w:r>
          </w:p>
        </w:tc>
        <w:tc>
          <w:tcPr>
            <w:tcW w:w="129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2 781,9</w:t>
            </w:r>
          </w:p>
        </w:tc>
        <w:tc>
          <w:tcPr>
            <w:tcW w:w="28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Разные промышленные товары (включая произведен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скусства)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2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sz w:val="18"/>
                <w:szCs w:val="18"/>
              </w:rPr>
            </w:r>
          </w:p>
        </w:tc>
        <w:tc>
          <w:tcPr>
            <w:tcW w:w="529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ascii="Kyrghyz Times" w:hAnsi="Kyrghyz Times" w:cs="Kyrghyz Times"/>
                <w:sz w:val="18"/>
                <w:szCs w:val="18"/>
                <w:lang w:val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  <w:r>
        <w:br w:type="page"/>
      </w:r>
    </w:p>
    <w:tbl>
      <w:tblPr>
        <w:tblW w:w="155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058"/>
        <w:gridCol w:w="58"/>
        <w:gridCol w:w="9"/>
        <w:gridCol w:w="1431"/>
        <w:gridCol w:w="863"/>
        <w:gridCol w:w="271"/>
        <w:gridCol w:w="133"/>
        <w:gridCol w:w="77"/>
        <w:gridCol w:w="862"/>
        <w:gridCol w:w="335"/>
        <w:gridCol w:w="32"/>
        <w:gridCol w:w="155"/>
        <w:gridCol w:w="50"/>
        <w:gridCol w:w="32"/>
        <w:gridCol w:w="4406"/>
        <w:gridCol w:w="6"/>
        <w:gridCol w:w="50"/>
        <w:gridCol w:w="459"/>
        <w:gridCol w:w="144"/>
      </w:tblGrid>
      <w:tr>
        <w:trPr/>
        <w:tc>
          <w:tcPr>
            <w:tcW w:w="7693" w:type="dxa"/>
            <w:gridSpan w:val="5"/>
            <w:tcBorders/>
          </w:tcPr>
          <w:p>
            <w:pPr>
              <w:pStyle w:val="Normal"/>
              <w:pageBreakBefore/>
              <w:ind w:left="2098" w:hanging="2098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д таблицасы: ТЭИнин ТН бјлімдјрі боюнча КМШдан тышкары ¼лк¼л¼р³ менен экспорттун тізімі</w:t>
            </w:r>
          </w:p>
        </w:tc>
        <w:tc>
          <w:tcPr>
            <w:tcW w:w="7222" w:type="dxa"/>
            <w:gridSpan w:val="12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7693" w:type="dxa"/>
            <w:gridSpan w:val="5"/>
            <w:tcBorders/>
          </w:tcPr>
          <w:p>
            <w:pPr>
              <w:pStyle w:val="Normal"/>
              <w:spacing w:before="60" w:after="60"/>
              <w:ind w:left="2691" w:hanging="567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7222" w:type="dxa"/>
            <w:gridSpan w:val="12"/>
            <w:tcBorders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573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23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9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34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22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2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490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62 523,8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739 826,9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57 725,0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493 342,5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иріі малдар жана малдан алынг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29,9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488,4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39,9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045,8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вые животные и продукты живот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Јсімдіктј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199,9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7 580,8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790,0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4 141,6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родукты растительного происхожден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лдын жана јсімдіктін майлары; жана аларды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штетіідј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9,0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7,7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ры и масла животного или раститель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; продукты их расщеплен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аяр тамак аш азыктары; алкоголдук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коголсуз ичимдиктер жана уксус; тамек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на аны алмаштыруучул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64,3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2 228,7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38,8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096,6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Готовые пищевые продукты; алкогольные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езалкогольные напитки и уксус; табак и е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заменител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дык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044,5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1 214,7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247,8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5 462,4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ьные продукты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Химиялык жана ага байланыштуу јнјр жа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рмактарынын продукциял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33,1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478,4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70,0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694,4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одукция химической и связанных с не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отраслей промышленно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алар жана ан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учук жана резина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,1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7,5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0,6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96,6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ластмассы и изделия из них; каучук и резиновые издел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лгаары сырьесу, булгаары, баалуу тери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ндан жасалган буюмдар; жолго керек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умкалар жана ал јѕдіі товарлар, малды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чегисине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12,9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563,9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42,3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982,8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ожевенное сырье, кожа, натуральный мех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изделия из них; дорожные принадлежности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умки и подобные им товары; изделия из </w:t>
              <w:br/>
              <w:t xml:space="preserve">  кишок животных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 жана жыгачтан жасалган буюмдар; жыгач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мірі; пробка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8,7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75,7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607,0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ревесина и изделия из древесины; древесны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уголь; пробка и изделия из нее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0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7446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769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д: (уландысы)</w:t>
            </w:r>
          </w:p>
        </w:tc>
        <w:tc>
          <w:tcPr>
            <w:tcW w:w="7222" w:type="dxa"/>
            <w:gridSpan w:val="1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76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722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20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5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147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9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3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2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490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тан жасалган кагаз массасы; макулатура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газ, картон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91,2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,0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1,9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Бумажная масса из древесины; макулатура;</w:t>
              <w:br/>
              <w:t xml:space="preserve">  бумага, картон и изделия из них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жана текстиль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149,4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 004,4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392,7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8 014,5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и текстильные издел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т кийим, баш кийим, кол чатыр жана біктјмј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якча, чыбык, камчы жана алардын бјліктјрі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7,8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80,9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0,5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02,4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бувь, головные уборы, зонты, трости </w:t>
              <w:br/>
              <w:t xml:space="preserve">  складные, хлысты, кнуты и их ча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ш, гипс, цемент, асбест, слюда жана аларг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окшош материалдар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калык буюмдар; айнек жана андан жасалг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5,9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524,8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0,9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866,1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зделия из камня, гипса, цемента, асбеста,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слюды и из подобных материалов;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ческие изделия; стекл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 изделия из него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бигый же јстірілгјн бермет, кымбат баалуу ж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аалуу таштар, кымбат баалуу металлдар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ардан жасалган буюмдар; бижутерия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ыйын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1 869,7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16 460,5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155,8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 277,1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мчуг природный или культивированный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или полудрагоценные камни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ымбат баалуу эмес металлдар жана алар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257,5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314,8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93,2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361,8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Недрагоценные металлы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 них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алар, жабдуулар жана механизмде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калык жабдуу; алардын бјліктјрі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телекјрсјтіінін сірјтін жана інін жазуучу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чіріічі аппаратура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222,7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6 957,6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651,0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0 048,4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ы, оборудование и механизмы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ческое оборудование; их части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ппаратура для записи и воспроизведен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елевизионного изображения и звука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рде жіріічі жана аба жолу менен суу жолдоруну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ранспорттору, алардын бјліктјрі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75,1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249,4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335,0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2 141,8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Средства наземного, воздушного и водного  </w:t>
              <w:br/>
              <w:t xml:space="preserve">  транспорта, их части и принадлежно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птикалык, фотографиялык, кинематографиялык, 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јлчјгіч медициналык приборлор, </w:t>
              <w:br/>
              <w:t xml:space="preserve">  аппараттар; сааттар; музыкалык 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инструменттер; аларды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јліктјрі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29,9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834,6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44,1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573,8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иборы и аппараты оптические, </w:t>
              <w:br/>
              <w:t xml:space="preserve">  фотографические, кинематографические,</w:t>
              <w:br/>
              <w:t xml:space="preserve">  измерительные, медицинские; часы; </w:t>
              <w:br/>
              <w:t xml:space="preserve">  музыкальные инструменты; их части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инадлежно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ірдіі јнјр жай товарлары (искусств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чыгармаларын кошкондо)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35,3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148,6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64,9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389,9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1490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7693" w:type="dxa"/>
            <w:gridSpan w:val="5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е таблицасы: ТЭИнин ТН бјлімдјрі боюнча КМШдан тышкары ¼лк¼л¼р³ менен импорттун тізімі</w:t>
            </w:r>
          </w:p>
        </w:tc>
        <w:tc>
          <w:tcPr>
            <w:tcW w:w="7731" w:type="dxa"/>
            <w:gridSpan w:val="14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7693" w:type="dxa"/>
            <w:gridSpan w:val="5"/>
            <w:tcBorders/>
          </w:tcPr>
          <w:p>
            <w:pPr>
              <w:pStyle w:val="Normal"/>
              <w:spacing w:before="60" w:after="60"/>
              <w:ind w:left="2211" w:hanging="0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7731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54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23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1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26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27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2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490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99 631,3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 529 780,2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746 951,5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6 051 531,7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иріі малдар жана малдан алынг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376,2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856,9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383,3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1 826,9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вые животные и продукты живот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Јсімдіктј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177,0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5 930,1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 752,4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9 140,3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родукты растительного происхожден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лдын жана јсімдіктін майлары; жана аларды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штетіідј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52,2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824,3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92,6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310,0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иры и масла животного или растительно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происхождения; продукты их расщеплен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аяр тамак аш азыктары; алкоголдук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коголсуз ичимдиктер жана уксус; тамек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на аны алмаштыруучул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226,4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3 611,5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902,9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9 829,3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Готовые пищевые продукты; алкогольные и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езалкогольные напитки и уксус; табак и ег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заменител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дык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565,6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7 634,8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010,3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9 931,6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инеральные продукты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Химиялык жана ага байланыштуу јнјр жай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рмактарынын продукциял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5 580,7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7 360,9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3 501,4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43 076,8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одукция химической и связанных с ней </w:t>
              <w:br/>
              <w:t xml:space="preserve">  отраслей промышленно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алар жана ан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учук жана резина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405,6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2 057,0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 064,9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52 845,5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лгаары сырьесу, булгаары, </w:t>
              <w:br/>
              <w:t xml:space="preserve">  баалуу тери жана ан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жасалган буюмдар; жолго керек буюмдар; </w:t>
              <w:br/>
              <w:t xml:space="preserve">  сумкалар жана ал јѕдіі товарлар, </w:t>
              <w:br/>
              <w:t xml:space="preserve">  малдын ичегисине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54,4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6 775,8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04,3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 808,6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ожевенное сырье, кожа,  </w:t>
              <w:br/>
              <w:t xml:space="preserve">  натуральный мех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из них; дорожные принадлежности, </w:t>
              <w:br/>
              <w:t xml:space="preserve">  сумки и подобные им товары; </w:t>
              <w:br/>
              <w:t xml:space="preserve">  изделия из кишок  животных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 жана жыгачтан жасалган буюмдар; жыгач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мірі; пробка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91,7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689,7</w:t>
            </w:r>
          </w:p>
        </w:tc>
        <w:tc>
          <w:tcPr>
            <w:tcW w:w="134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84,7</w:t>
            </w:r>
          </w:p>
        </w:tc>
        <w:tc>
          <w:tcPr>
            <w:tcW w:w="122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086,0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0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769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.А.е: (уландысы)</w:t>
            </w:r>
          </w:p>
        </w:tc>
        <w:tc>
          <w:tcPr>
            <w:tcW w:w="7222" w:type="dxa"/>
            <w:gridSpan w:val="12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09" w:type="dxa"/>
            <w:gridSpan w:val="16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20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5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54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/>
                <w:b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4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490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ыгачтан жасалган кагаз массасы; макулатура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агаз, картон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629,4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1 314,3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414,4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6 905,1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мажная масса из древесины; макулатура; </w:t>
              <w:br/>
              <w:t xml:space="preserve">  бумага, картон и изделия из них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жана текстиль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1 993,6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01 005,0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2 462,0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80 059,9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екстиль и текстильные изделия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Бут кийим, баш кийим, кол чатыр жана біктјмј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аякча, чыбык, камчы жана алардын бјліктјрі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296,6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6 780,8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8 438,7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59 295,1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бувь, головные уборы, зонты, трости </w:t>
              <w:br/>
              <w:t xml:space="preserve">  складные, хлысты, кнуты и их ча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ш, гипс, цемент, асбест, слюда жана аларг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окшош материалдардан жасалган буюмд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калык буюмдар; айнек жана андан жасалг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601,1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4 129,5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941,5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472,0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зделия из камня, гипса, цемента, асбеста,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слюды и из подобных материалов;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керамические изделия; стекл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 изделия из него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абигый же јстірілгјн бермет, кымбат баалуу же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баалуу таштар, кымбат баалуу металлдар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лардан жасалган буюмдар; бижутерия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ыйын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352,6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577,4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15,0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237,9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мчуг природный или культивированный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или полудрагоценные камни,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ымбат баалуу эмес металлдар жана аларда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348,7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3 631,1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4 431,2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03 873,8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Недрагоценные металлы и издел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из них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алар, жабдуулар жана механизмде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калык жабдуу; алардын бјліктјрі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телекјрсјтіінін сірјтін жана інін жазуучу жана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кјчіріічі аппаратура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3 046,9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94 860,7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1 449,4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79 522,3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Машины, оборудование и механизмы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электротехническое оборудование; их части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аппаратура для записи и воспроизведения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елевизионного изображения и звука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Жерде жіріічі жана аба жолу менен суу жолдорунун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транспорттору, алардын бјліктјрі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 925,3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53 852,6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60 147,2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41 694,5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Средства наземного, воздушного и водного </w:t>
              <w:br/>
              <w:t xml:space="preserve">  транспорта, их части и принадлежно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Оптикалык, фотографиялык, </w:t>
              <w:br/>
              <w:t xml:space="preserve">  кинематографиялык, </w:t>
              <w:br/>
              <w:t xml:space="preserve">  јлчјгіч медициналык приборлор, аппараттар;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 xml:space="preserve">сааттар; музыкалык инструменттер; </w:t>
              <w:br/>
              <w:t xml:space="preserve">  алардын бјліктјрі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476,5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0 912,9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666,6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2 702,9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Приборы и аппараты оптические, </w:t>
              <w:br/>
              <w:t xml:space="preserve">  фотографические, кинематографические, </w:t>
              <w:br/>
              <w:t xml:space="preserve">  измерительные, медицинские; часы; </w:t>
              <w:br/>
              <w:t xml:space="preserve">  музыкальные инструменты; </w:t>
              <w:br/>
              <w:t xml:space="preserve">  их части и принадлежности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51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Тірдіі јнјр жай товарлары (искусство </w:t>
            </w:r>
          </w:p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sz w:val="18"/>
                <w:szCs w:val="18"/>
              </w:rPr>
              <w:t>чыгармаларын кошкондо)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731,1</w:t>
            </w:r>
          </w:p>
        </w:tc>
        <w:tc>
          <w:tcPr>
            <w:tcW w:w="14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1 974,9</w:t>
            </w:r>
          </w:p>
        </w:tc>
        <w:tc>
          <w:tcPr>
            <w:tcW w:w="1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789,0</w:t>
            </w:r>
          </w:p>
        </w:tc>
        <w:tc>
          <w:tcPr>
            <w:tcW w:w="143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92 913,2</w:t>
            </w:r>
          </w:p>
        </w:tc>
        <w:tc>
          <w:tcPr>
            <w:tcW w:w="2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1490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  <w:r>
        <w:br w:type="page"/>
      </w:r>
    </w:p>
    <w:tbl>
      <w:tblPr>
        <w:tblW w:w="151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279"/>
        <w:gridCol w:w="1326"/>
        <w:gridCol w:w="1260"/>
        <w:gridCol w:w="1440"/>
        <w:gridCol w:w="563"/>
        <w:gridCol w:w="5054"/>
      </w:tblGrid>
      <w:tr>
        <w:trPr/>
        <w:tc>
          <w:tcPr>
            <w:tcW w:w="6840" w:type="dxa"/>
            <w:gridSpan w:val="3"/>
            <w:tcBorders/>
          </w:tcPr>
          <w:p>
            <w:pPr>
              <w:pStyle w:val="Heading1"/>
              <w:keepNext w:val="false"/>
              <w:pageBreakBefore/>
              <w:ind w:left="2211" w:hanging="22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I.А.ж таблицасы: Географиялык жактан экспорттун бјліштіріліші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Heading1"/>
              <w:ind w:left="23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еография распределения </w:t>
            </w:r>
          </w:p>
          <w:p>
            <w:pPr>
              <w:pStyle w:val="Heading1"/>
              <w:ind w:left="23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кспорта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ind w:left="2211" w:hanging="0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Normal"/>
              <w:ind w:left="234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5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0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56 115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 752 163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59 233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 186 695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нын ичинде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Calibri" w:ascii="Kyrghyz Times" w:hAnsi="Kyrghyz Times"/>
                <w:sz w:val="18"/>
                <w:szCs w:val="1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КМШдан тышкаркы ¼лк¼л¼р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62 523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739 826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57 725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493 342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Оога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181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370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573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1 572,6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ельг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43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566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87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772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олг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436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139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3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77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Герм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79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513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86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 796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Инд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3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169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90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478,2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р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68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59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251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 451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Канад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54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8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258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Кытай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342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4 090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758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0 800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Китай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Монгол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28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68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74,9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398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Нидерланд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6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15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7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876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ириккен Араб Эмир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220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4 760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369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1 003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Объединенные Арабские Эмираты</w:t>
            </w:r>
          </w:p>
        </w:tc>
      </w:tr>
      <w:tr>
        <w:trPr/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Улуу Брит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4 232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431,6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Америка Кошмо Шт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13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511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49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820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ірк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033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0 641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435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0 674,2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Швейц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6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4 567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2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47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Франц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21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67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10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КМШ ¼лк¼л¼р³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93 591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012 336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01 508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693 352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зербайдж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30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277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60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696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рме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4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1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25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еларусь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627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 847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289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 673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Каза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274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82 191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2 792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38 179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Молдов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15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85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520,9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896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 214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93 340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888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63 623,6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ажи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69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 794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314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іркмј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083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065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80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737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Јзбе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6 837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0 143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4 865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6 646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Украин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27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487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8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259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Украин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Calibri" w:ascii="Kyrghyz Times" w:hAnsi="Kyrghyz Times"/>
                <w:b/>
                <w:bCs/>
                <w:i/>
                <w:iCs/>
                <w:sz w:val="18"/>
                <w:szCs w:val="18"/>
              </w:rPr>
              <w:t>ЕАЭ</w:t>
            </w:r>
            <w:r>
              <w:rPr>
                <w:rFonts w:cs="Calibri" w:ascii="Kyrghyz Times" w:hAnsi="Kyrghyz Times"/>
                <w:b/>
                <w:bCs/>
                <w:i/>
                <w:iCs/>
                <w:sz w:val="18"/>
                <w:szCs w:val="18"/>
                <w:lang w:val="ky-KG"/>
              </w:rPr>
              <w:t>Б</w:t>
            </w:r>
            <w:r>
              <w:rPr>
                <w:rFonts w:cs="Calibri" w:ascii="Kyrghyz Times" w:hAnsi="Kyrghyz Times"/>
                <w:b/>
                <w:bCs/>
                <w:i/>
                <w:iCs/>
                <w:sz w:val="18"/>
                <w:szCs w:val="18"/>
              </w:rPr>
              <w:t xml:space="preserve"> ¼лк¼л¼р³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73 127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791 483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74 001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437 801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Kyrghyz Times" w:hAnsi="Kyrghyz Times"/>
                <w:b/>
                <w:bCs/>
                <w:i/>
                <w:iCs/>
                <w:color w:val="000000"/>
                <w:sz w:val="18"/>
                <w:szCs w:val="18"/>
              </w:rPr>
              <w:t>Страны ЕАЭС</w:t>
            </w:r>
          </w:p>
        </w:tc>
      </w:tr>
      <w:tr>
        <w:trPr>
          <w:trHeight w:val="23" w:hRule="atLeast"/>
        </w:trPr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libri" w:ascii="Kyrghyz Times" w:hAnsi="Kyrghyz Times"/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2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304"/>
        <w:gridCol w:w="1331"/>
        <w:gridCol w:w="1304"/>
        <w:gridCol w:w="1396"/>
        <w:gridCol w:w="540"/>
        <w:gridCol w:w="5040"/>
      </w:tblGrid>
      <w:tr>
        <w:trPr/>
        <w:tc>
          <w:tcPr>
            <w:tcW w:w="7020" w:type="dxa"/>
            <w:gridSpan w:val="3"/>
            <w:tcBorders/>
          </w:tcPr>
          <w:p>
            <w:pPr>
              <w:pStyle w:val="Heading1"/>
              <w:keepNext w:val="false"/>
              <w:pageBreakBefore/>
              <w:ind w:left="2325" w:right="2" w:hanging="232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I.А.з таблицасы: Географиялык жактан импорттун бјліштіріліші</w: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Cs w:val="24"/>
                <w:lang w:val="ru-RU"/>
              </w:rPr>
              <w:t>География распределения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ru-RU"/>
              </w:rPr>
              <w:t>импорта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308" w:hRule="atLeast"/>
          <w:cantSplit w:val="true"/>
        </w:trPr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szCs w:val="18"/>
              </w:rPr>
            </w:pPr>
            <w:r>
              <w:rPr>
                <w:rFonts w:eastAsia="Kyrghyz Times"/>
                <w:szCs w:val="18"/>
              </w:rPr>
              <w:t xml:space="preserve">    </w:t>
            </w:r>
            <w:r>
              <w:rPr>
                <w:szCs w:val="18"/>
              </w:rPr>
              <w:t>2022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eastAsia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дек.</w:t>
            </w:r>
          </w:p>
        </w:tc>
        <w:tc>
          <w:tcPr>
            <w:tcW w:w="139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янв-дек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spacing w:before="40" w:after="40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4"/>
                <w:szCs w:val="4"/>
                <w:lang w:val="en-US"/>
              </w:rPr>
            </w:pPr>
            <w:r>
              <w:rPr>
                <w:rFonts w:cs="Kyrghyz Times" w:ascii="Kyrghyz Times" w:hAnsi="Kyrghyz Times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4"/>
                <w:szCs w:val="4"/>
                <w:lang w:val="en-US"/>
              </w:rPr>
            </w:pPr>
            <w:r>
              <w:rPr>
                <w:rFonts w:cs="Kyrghyz Times" w:ascii="Kyrghyz Times" w:hAnsi="Kyrghyz Times"/>
                <w:b/>
                <w:sz w:val="4"/>
                <w:szCs w:val="4"/>
                <w:lang w:val="en-US"/>
              </w:rPr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4"/>
                <w:szCs w:val="4"/>
              </w:rPr>
            </w:pPr>
            <w:r>
              <w:rPr>
                <w:rFonts w:cs="Kyrghyz Times" w:ascii="Kyrghyz Times" w:hAnsi="Kyrghyz Times"/>
                <w:b/>
                <w:bCs/>
                <w:sz w:val="4"/>
                <w:szCs w:val="4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4"/>
                <w:szCs w:val="4"/>
              </w:rPr>
            </w:pPr>
            <w:r>
              <w:rPr>
                <w:rFonts w:cs="Kyrghyz Times" w:ascii="Kyrghyz Times" w:hAnsi="Kyrghyz Times"/>
                <w:b/>
                <w:sz w:val="4"/>
                <w:szCs w:val="4"/>
              </w:rPr>
            </w:r>
          </w:p>
        </w:tc>
      </w:tr>
      <w:tr>
        <w:trPr>
          <w:trHeight w:val="16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645 444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5 580 207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1 051 353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9 629 077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87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анын ичинде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Calibri" w:ascii="Kyrghyz Times" w:hAnsi="Kyrghyz Times"/>
                <w:sz w:val="18"/>
                <w:szCs w:val="18"/>
              </w:rPr>
              <w:t>в том числе:</w:t>
            </w:r>
          </w:p>
        </w:tc>
      </w:tr>
      <w:tr>
        <w:trPr>
          <w:trHeight w:val="87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КМШдан тышкаркы јлкјлјр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99 631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 529 780,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746 951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6 051 531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Авст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574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049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595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 973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встр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Бельг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198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521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71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844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Венг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87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8 062,8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07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451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Венгр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Герм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233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3 248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 944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64 626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р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201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5 850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278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4 573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тал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559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6 096,8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396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6 814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Итал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И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662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5 483,6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784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7 390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Канад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194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7 314,5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821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6 717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Кыта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11 126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63 823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42 905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069 468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Китай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Нидерланд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633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235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70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741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Польш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397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2 377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683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779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Польша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 xml:space="preserve">Корея Республикасы 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664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4 750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5 430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56 538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Улуу Брит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914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1 201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426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2 262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Америка Кошмо Штаттар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456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1 155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0 633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42 013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ірк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0 866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21 603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7 828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88 251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Финля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4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779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513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501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Финлянд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Фран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540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791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869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9 617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Шве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247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2 259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770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4 354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Швец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Швейца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177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0 892,0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875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 703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Япо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38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 293,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3 211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92 045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Япон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КМШ ¼лк¼л¼р³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45 812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 050 427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04 402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 577 545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Kyrghyz Times" w:hAnsi="Kyrghyz Time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color w:val="000000"/>
                <w:sz w:val="18"/>
                <w:szCs w:val="18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Азербайдж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202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615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3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122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Арме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37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357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40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 093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Беларус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 846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8 163,5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818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8 346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Каза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5 474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61 839,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0 527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49 862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Молдов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37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678,6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12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477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Молдова</w:t>
            </w:r>
          </w:p>
        </w:tc>
      </w:tr>
      <w:tr>
        <w:trPr>
          <w:trHeight w:val="58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Росс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39 143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911 522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89 217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270 939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ажи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9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4 100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19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1 707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Тіркмјн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170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2 779,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2 379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77 42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Јзбе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0 248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16 766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1 196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2 607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Украин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6 131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54 603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 247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sz w:val="18"/>
                <w:szCs w:val="18"/>
              </w:rPr>
              <w:t>36 961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Украина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Calibri" w:ascii="Kyrghyz Times" w:hAnsi="Kyrghyz Times"/>
                <w:b/>
                <w:bCs/>
                <w:i/>
                <w:iCs/>
                <w:sz w:val="18"/>
                <w:szCs w:val="18"/>
              </w:rPr>
              <w:t>ЕАЭ</w:t>
            </w:r>
            <w:r>
              <w:rPr>
                <w:rFonts w:cs="Calibri" w:ascii="Kyrghyz Times" w:hAnsi="Kyrghyz Times"/>
                <w:b/>
                <w:bCs/>
                <w:i/>
                <w:iCs/>
                <w:sz w:val="18"/>
                <w:szCs w:val="18"/>
                <w:lang w:val="ky-KG"/>
              </w:rPr>
              <w:t>Б</w:t>
            </w:r>
            <w:r>
              <w:rPr>
                <w:rFonts w:cs="Calibri" w:ascii="Kyrghyz Times" w:hAnsi="Kyrghyz Times"/>
                <w:b/>
                <w:bCs/>
                <w:i/>
                <w:iCs/>
                <w:sz w:val="18"/>
                <w:szCs w:val="18"/>
              </w:rPr>
              <w:t xml:space="preserve"> ¼лк¼л¼р³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02 701,9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 634 882,9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266 903,2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  <w:sz w:val="18"/>
                <w:szCs w:val="18"/>
              </w:rPr>
              <w:t>3 094 241,4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Kyrghyz Times" w:hAnsi="Kyrghyz Times"/>
                <w:b/>
                <w:bCs/>
                <w:i/>
                <w:iCs/>
                <w:color w:val="000000"/>
                <w:sz w:val="18"/>
                <w:szCs w:val="18"/>
              </w:rPr>
              <w:t>Страны ЕАЭ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1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20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 сектор</w:t>
          </w:r>
        </w:p>
      </w:tc>
      <w:tc>
        <w:tcPr>
          <w:tcW w:w="7535" w:type="dxa"/>
          <w:tcBorders/>
        </w:tcPr>
        <w:p>
          <w:pPr>
            <w:pStyle w:val="Style20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 сектор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>1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20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 сектор</w:t>
          </w:r>
        </w:p>
      </w:tc>
      <w:tc>
        <w:tcPr>
          <w:tcW w:w="7535" w:type="dxa"/>
          <w:tcBorders/>
        </w:tcPr>
        <w:p>
          <w:pPr>
            <w:pStyle w:val="Style20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4:24:00Z</dcterms:created>
  <dc:creator>Gsulaimanova</dc:creator>
  <dc:description/>
  <cp:keywords/>
  <dc:language>en-US</dc:language>
  <cp:lastModifiedBy>Айнура Айтмамбетова</cp:lastModifiedBy>
  <cp:lastPrinted>2022-02-21T16:19:00Z</cp:lastPrinted>
  <dcterms:modified xsi:type="dcterms:W3CDTF">2023-02-16T11:15:00Z</dcterms:modified>
  <cp:revision>20</cp:revision>
  <dc:subject/>
  <dc:title/>
</cp:coreProperties>
</file>