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58"/>
        <w:gridCol w:w="60"/>
        <w:gridCol w:w="223"/>
        <w:gridCol w:w="2062"/>
        <w:gridCol w:w="277"/>
        <w:gridCol w:w="1144"/>
        <w:gridCol w:w="232"/>
        <w:gridCol w:w="51"/>
        <w:gridCol w:w="1138"/>
        <w:gridCol w:w="288"/>
        <w:gridCol w:w="45"/>
        <w:gridCol w:w="1088"/>
        <w:gridCol w:w="294"/>
        <w:gridCol w:w="9"/>
        <w:gridCol w:w="1241"/>
        <w:gridCol w:w="175"/>
        <w:gridCol w:w="89"/>
        <w:gridCol w:w="3743"/>
        <w:gridCol w:w="603"/>
      </w:tblGrid>
      <w:tr>
        <w:trPr/>
        <w:tc>
          <w:tcPr>
            <w:tcW w:w="7619" w:type="dxa"/>
            <w:gridSpan w:val="12"/>
            <w:tcBorders/>
          </w:tcPr>
          <w:p>
            <w:pPr>
              <w:pStyle w:val="Normal"/>
              <w:pageBreakBefore/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аблицасы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sz w:val="24"/>
                <w:szCs w:val="24"/>
              </w:rPr>
              <w:t>ТЭИни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оюнч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b/>
                <w:sz w:val="24"/>
                <w:szCs w:val="24"/>
              </w:rPr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3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ind w:left="57" w:hanging="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экспорта по разделам</w:t>
              <w:br/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8" w:type="dxa"/>
            <w:gridSpan w:val="11"/>
            <w:tcBorders/>
          </w:tcPr>
          <w:p>
            <w:pPr>
              <w:pStyle w:val="Normal"/>
              <w:ind w:firstLine="5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263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ind w:firstLine="17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тыс. долларов США)   </w:t>
            </w:r>
          </w:p>
        </w:tc>
      </w:tr>
      <w:tr>
        <w:trPr>
          <w:cantSplit w:val="true"/>
        </w:trPr>
        <w:tc>
          <w:tcPr>
            <w:tcW w:w="4721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8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807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435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</w:tr>
      <w:tr>
        <w:trPr>
          <w:trHeight w:val="133" w:hRule="atLeast"/>
        </w:trPr>
        <w:tc>
          <w:tcPr>
            <w:tcW w:w="4721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2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14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2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4435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4861" w:type="dxa"/>
            <w:gridSpan w:val="2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 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629,4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4552,8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400,4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07878,3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70" w:hanging="0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>азыкт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102,8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557,1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5,2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78,4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>животные и продукты животного</w:t>
              <w:br/>
              <w:t>происхожден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95,0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219,1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7,8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54,7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ты растительного происхожден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8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</w:t>
              <w:br/>
              <w:t>жана аны алмаштыруучул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1,5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66,9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1,9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51,8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Готовые пищевые продукты; алкогольные </w:t>
              <w:br/>
              <w:t xml:space="preserve">и безалкогольные напитки и уксус; </w:t>
              <w:br/>
              <w:t>табак и его заменител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42,1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246,4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72,6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996,4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инеральные продукты</w:t>
            </w:r>
          </w:p>
        </w:tc>
      </w:tr>
      <w:tr>
        <w:trPr>
          <w:trHeight w:val="475" w:hRule="atLeast"/>
        </w:trPr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</w:t>
              <w:br/>
              <w:t>тармактарынын продукциялары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,3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92,7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5,8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90,0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ция химической и связанных с ней</w:t>
              <w:br/>
              <w:t>отраслей промышленно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4,6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62,9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9,9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29,4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ластмассы и изделия из них; каучук и </w:t>
              <w:br/>
              <w:t xml:space="preserve">  резиновые издел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</w:t>
              <w:br/>
              <w:t xml:space="preserve">буюмдар; сумкалар жана ал өңдүү  </w:t>
              <w:br/>
              <w:t>товарлар, малдын ичегисинен жасалган буюмд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1,1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81,6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1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33,1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Кожевенное сырье, кожа, натуральный </w:t>
              <w:br/>
              <w:t xml:space="preserve">мех и изделия из них; дорожные   </w:t>
              <w:br/>
              <w:t>принадлежности, сумки и подобные им товары; изделия из кишок животных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0"/>
              <w:jc w:val="right"/>
              <w:rPr/>
            </w:pPr>
            <w:r>
              <w:rPr/>
              <w:t>1311,9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2,9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3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0,0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Древесина и изделия из древесины; </w:t>
              <w:br/>
              <w:t>древесный уголь; пробка и изделия из нее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1,2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3,5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4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3,6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умажная масса из древесины; макулатура</w:t>
              <w:br/>
              <w:t>бумага, картон и изделия из них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26,9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405,5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0,5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73,1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екстиль и текстильные издел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3,2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51,1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3,4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68,7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  </w:t>
              <w:br/>
              <w:t>жасалган буюмд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9,1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84,9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9,7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07,7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Изделия из камня, гипса, цемента, асбеста,  </w:t>
              <w:br/>
              <w:t>слюды и из подобных материалов;</w:t>
              <w:br/>
              <w:t>керамические изделия;</w:t>
              <w:br/>
              <w:t>стекло и изделия из него</w:t>
            </w:r>
          </w:p>
        </w:tc>
      </w:tr>
      <w:tr>
        <w:trPr>
          <w:trHeight w:val="545" w:hRule="atLeast"/>
        </w:trPr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</w:t>
              <w:br/>
              <w:t xml:space="preserve">кымбат баалуу же   баалуу таштар, кымбат баалуу </w:t>
              <w:br/>
              <w:t xml:space="preserve">металлдар жана   алардан жасалган буюмдар; </w:t>
              <w:br/>
              <w:t>бижутерия; тыйынд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8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2,8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56,8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393,9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Жемчуг природный или культивированный,</w:t>
              <w:br/>
              <w:t>драгоценные или полудрагоценные камни,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</w:tr>
      <w:tr>
        <w:trPr/>
        <w:tc>
          <w:tcPr>
            <w:tcW w:w="7619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а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242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14861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21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8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807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435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/>
        <w:tc>
          <w:tcPr>
            <w:tcW w:w="4721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2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14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2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4435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 </w:t>
              <w:br/>
              <w:t xml:space="preserve">жасалган буюмдар  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9,3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609,7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45,0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64,6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ашиналар, жабдуулар жана механизмдер;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 </w:t>
              <w:br/>
              <w:t>жана көчүрүүчү аппаратура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50,7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51,5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78,4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96,6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8,1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65,5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0,6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58,1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Средства наземного, воздушного и водного   </w:t>
              <w:br/>
              <w:t xml:space="preserve">транспорта,   их части </w:t>
              <w:br/>
              <w:t>и принадлежно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Оптикалык, фотографиялык, кинематографиялык,</w:t>
              <w:br/>
              <w:t xml:space="preserve">өлчөгүч медициналык </w:t>
              <w:br/>
              <w:t xml:space="preserve">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254,3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5620,4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129,9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6365,5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риборы и аппараты оптические, </w:t>
              <w:br/>
              <w:t>фотографические, кинематографические,</w:t>
              <w:br/>
              <w:t>измерительные,медицинские;</w:t>
              <w:br/>
              <w:t xml:space="preserve">часы; музыкальные инструменты; их части </w:t>
              <w:br/>
              <w:t>и</w:t>
            </w:r>
            <w:r>
              <w:rPr/>
              <w:t xml:space="preserve"> </w:t>
            </w:r>
            <w:r>
              <w:rPr>
                <w:lang w:val="ky-KG"/>
              </w:rPr>
              <w:t>принадлежности</w:t>
            </w:r>
          </w:p>
        </w:tc>
      </w:tr>
      <w:tr>
        <w:trPr/>
        <w:tc>
          <w:tcPr>
            <w:tcW w:w="472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6,7</w:t>
            </w:r>
          </w:p>
        </w:tc>
        <w:tc>
          <w:tcPr>
            <w:tcW w:w="142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03,3</w:t>
            </w:r>
          </w:p>
        </w:tc>
        <w:tc>
          <w:tcPr>
            <w:tcW w:w="14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8,3</w:t>
            </w:r>
          </w:p>
        </w:tc>
        <w:tc>
          <w:tcPr>
            <w:tcW w:w="142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00,8</w:t>
            </w:r>
          </w:p>
        </w:tc>
        <w:tc>
          <w:tcPr>
            <w:tcW w:w="443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Разные промышленные товары (включая  </w:t>
              <w:br/>
              <w:t xml:space="preserve">  произведения искусства)</w:t>
            </w:r>
          </w:p>
        </w:tc>
      </w:tr>
      <w:tr>
        <w:trPr/>
        <w:tc>
          <w:tcPr>
            <w:tcW w:w="7619" w:type="dxa"/>
            <w:gridSpan w:val="12"/>
            <w:tcBorders/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 xml:space="preserve">ТН ВЭД 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619" w:type="dxa"/>
            <w:gridSpan w:val="12"/>
            <w:tcBorders/>
          </w:tcPr>
          <w:p>
            <w:pPr>
              <w:pStyle w:val="Normal"/>
              <w:spacing w:before="60" w:after="60"/>
              <w:ind w:left="2211" w:hanging="0"/>
              <w:jc w:val="both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2632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spacing w:before="60" w:after="60"/>
              <w:ind w:left="22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trHeight w:val="235" w:hRule="atLeast"/>
          <w:cantSplit w:val="true"/>
        </w:trPr>
        <w:tc>
          <w:tcPr>
            <w:tcW w:w="4721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8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807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435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21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2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14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2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4435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3560,1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32979,4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5941,9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09414,5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6051,7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42,9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6,0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38,2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75,2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396,0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29,4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879,3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6,9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37,0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8,5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86,1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аяр тамак аш азыктары; алкоголдук жана   </w:t>
              <w:br/>
              <w:t>алкоголсуз ичимдиктер жана уксус; тамеки жана</w:t>
              <w:br/>
              <w:t>аны алмаштыруучул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73,7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133,0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33,7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838,7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Готовые пищевые продукты; алкогольные и безалкогольные напитки и уксус; табак и его заменител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дык азыкт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68,7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120,3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09,9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074,2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Химиялык жана ага байланыштуу өнөр жай   </w:t>
              <w:br/>
              <w:t xml:space="preserve">тармактарынын продукциялары 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64,2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837,9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26,5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142,2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  резина буюмдары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73,6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662,9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0,1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229,2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ластмассы и изделия из них; каучук и</w:t>
              <w:br/>
              <w:t>резиновые издел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лгаары сырьесу, булгаары, баалуу тери жана </w:t>
              <w:br/>
              <w:t>андан жасалган буюмдар; жолго керек буюмдар;</w:t>
              <w:br/>
              <w:t>сумкалар  жана ал өңдүү товарлар, малдын</w:t>
              <w:br/>
              <w:t>ичегисинен жасалган буюмд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8,2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95,1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,6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4,6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ожевенное сырье, кожа, натуральный </w:t>
              <w:br/>
              <w:t xml:space="preserve">мех и изделия из них; дорожные </w:t>
              <w:br/>
              <w:t>принадлежности, сумки и подобные им товары; изделия из кишок животных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пробка жана андан жасалган буюмд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4,0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20,0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2,1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07,4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Древесина и изделия из древесины; древесный</w:t>
              <w:br/>
              <w:t>уголь; пробка и изделия из нее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081,6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33,6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9,2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95,3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96,2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369,1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27,3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985,5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46,1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792,9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0,3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614,2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 </w:t>
              <w:br/>
              <w:t>анданжасалган буюмд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0,7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30,1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8,3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96,6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Изделия из камня, гипса, цемента, </w:t>
              <w:br/>
              <w:t>асбеста, слюды и из подобных</w:t>
              <w:br/>
              <w:t xml:space="preserve">материалов; керамические  </w:t>
              <w:br/>
              <w:t xml:space="preserve">изделия; стеклои изделия из него  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  алардан жасалган буюмдар; бижутерия; </w:t>
              <w:br/>
              <w:t>тыйынд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,2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24,4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5,5</w:t>
            </w:r>
          </w:p>
        </w:tc>
        <w:tc>
          <w:tcPr>
            <w:tcW w:w="142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69,2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мчуг природный или культивированный,    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 </w:t>
              <w:br/>
              <w:t>бижутерия; монеты</w:t>
            </w:r>
          </w:p>
        </w:tc>
      </w:tr>
      <w:tr>
        <w:trPr/>
        <w:tc>
          <w:tcPr>
            <w:tcW w:w="7619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242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7619" w:type="dxa"/>
            <w:gridSpan w:val="12"/>
            <w:tcBorders/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42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21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8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807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435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/>
        <w:tc>
          <w:tcPr>
            <w:tcW w:w="4721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52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13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4435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58,2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876,4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08,2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529,5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 </w:t>
              <w:br/>
              <w:t xml:space="preserve">телекөрсөтүүнүн сүрөүтн жана үнүн жазуучу </w:t>
              <w:br/>
              <w:t>жана көчүрүүчү аппаратура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66,6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146,9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556,8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2676,0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рде жүрүүчү жана аба жолу менен суу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48,7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327,1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859,4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3720,5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редства наземного, воздушного и водного </w:t>
              <w:br/>
              <w:t xml:space="preserve">транспорта, их части и </w:t>
              <w:br/>
              <w:t>принадлежно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Оптикалык, фотографиялык, </w:t>
              <w:br/>
              <w:t xml:space="preserve">кинематографиялык,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4,2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43,9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5,9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57,0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иборы и аппараты оптические,</w:t>
              <w:br/>
              <w:t xml:space="preserve">фотографические,кинематографические, измерительные, медицинские;  часы; музыкальные инструменты; </w:t>
              <w:br/>
              <w:t>их части и принадлежно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,6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390,0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4,4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20,8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/>
        <w:tc>
          <w:tcPr>
            <w:tcW w:w="14861" w:type="dxa"/>
            <w:gridSpan w:val="2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2382" w:type="dxa"/>
            <w:gridSpan w:val="4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</w:p>
        </w:tc>
        <w:tc>
          <w:tcPr>
            <w:tcW w:w="5237" w:type="dxa"/>
            <w:gridSpan w:val="8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ЭИнин ТН бөлүмдөрү боюнча </w:t>
              <w:br/>
              <w:t>КМШ өлкөлөрү менен экспорттун түзүмү</w:t>
            </w:r>
            <w:r>
              <w:rPr/>
              <w:t>1</w:t>
            </w:r>
          </w:p>
        </w:tc>
        <w:tc>
          <w:tcPr>
            <w:tcW w:w="263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экспорта по разделам ТН ВЭД</w:t>
              <w:br/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82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left="2778" w:hanging="567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37" w:type="dxa"/>
            <w:gridSpan w:val="8"/>
            <w:tcBorders/>
          </w:tcPr>
          <w:p>
            <w:pPr>
              <w:pStyle w:val="Normal"/>
              <w:spacing w:before="60" w:after="60"/>
              <w:ind w:left="227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2632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spacing w:before="60" w:after="60"/>
              <w:ind w:left="22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721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8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807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435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>
          <w:trHeight w:val="133" w:hRule="atLeast"/>
        </w:trPr>
        <w:tc>
          <w:tcPr>
            <w:tcW w:w="4721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52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13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4435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61" w:type="dxa"/>
            <w:gridSpan w:val="2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809,1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8935,3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787,3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2910,9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ind w:left="113" w:hanging="113"/>
              <w:jc w:val="right"/>
              <w:rPr/>
            </w:pPr>
            <w:r>
              <w:rPr/>
              <w:t>15689,4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51,2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8,5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02,2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12297,9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67,5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2,8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32,7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лдын жана өсүмдүктүн майлары; жана  </w:t>
              <w:br/>
              <w:t>аларды  иштетүүдөн алынган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92,8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4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4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 </w:t>
              <w:br/>
              <w:t>жана аны алмаштыруучул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4776,5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09,1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9,6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79,3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дык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7257,8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31,8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99,4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633,4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1908,5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68,3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0,7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03,5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5879,1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16,9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6,0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44,2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ы и изделия из них; каучук и </w:t>
              <w:br/>
              <w:t>резиновые изделия</w:t>
            </w:r>
          </w:p>
        </w:tc>
      </w:tr>
      <w:tr>
        <w:trPr>
          <w:trHeight w:val="670" w:hRule="atLeast"/>
        </w:trPr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 </w:t>
              <w:br/>
              <w:t>буюмдар; сумкалар жана ал өңдүү товарлар,</w:t>
              <w:br/>
              <w:t>малдын ичегисинен 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3802,5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41,0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0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2,7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ожевенное сырье, кожа, натуральный мех и </w:t>
              <w:br/>
              <w:t>изделия из них; дорожные принадлежности,</w:t>
              <w:br/>
              <w:t>сумки  и  подобные им товары; изделия из</w:t>
              <w:br/>
              <w:t>кишок животных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Жыгач жана жыгачтан жасалган буюмдар;  жыгач, көмүр;пробка жана андан 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177,4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1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,7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Древесина и изделия из древесины; древесный уголь; пробка и изделия из нее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46,6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3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2,6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47,5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783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9,8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33,2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3,9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79,2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3,6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82,1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7,3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09,7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3,1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14,8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</w:t>
              <w:br/>
              <w:t>и изделия из него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1,5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1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</w:tr>
      <w:tr>
        <w:trPr/>
        <w:tc>
          <w:tcPr>
            <w:tcW w:w="7619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в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242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761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42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21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8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807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435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/>
        <w:tc>
          <w:tcPr>
            <w:tcW w:w="4721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52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13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4435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3,8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41,1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91,5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81,3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 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52,6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54,2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7,4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25,7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рде жүрүүчү жана аба жолу менен суу </w:t>
              <w:br/>
              <w:t>жолдорунун транспорттору, алардын бөлүктөрү</w:t>
              <w:br/>
              <w:t>жана тетиктери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7,4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58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4,4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87,3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редства наземного, воздушного и водного </w:t>
              <w:br/>
              <w:t>транспорта, их части</w:t>
              <w:br/>
              <w:t>и принадлежно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>cааттар; музыкалык инструменттер;</w:t>
              <w:br/>
              <w:t xml:space="preserve">лардын  бөлүктөрү </w:t>
              <w:br/>
              <w:t>жанатетиктери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9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0,8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0,5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8,5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иборы и аппараты оптические, фотографические.</w:t>
              <w:br/>
              <w:t xml:space="preserve">кинематографические, измерительные,  </w:t>
              <w:br/>
              <w:t>медицинские; часы; музыкальные инструменты; их части и принадлежно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үрдүү өнөр жай товарлары (искусство   </w:t>
              <w:br/>
              <w:t>чыгармаларын  кошкондо)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2,1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78,3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,9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8,9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/>
        <w:tc>
          <w:tcPr>
            <w:tcW w:w="14861" w:type="dxa"/>
            <w:gridSpan w:val="2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82" w:type="dxa"/>
            <w:gridSpan w:val="4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</w:p>
        </w:tc>
        <w:tc>
          <w:tcPr>
            <w:tcW w:w="5237" w:type="dxa"/>
            <w:gridSpan w:val="8"/>
            <w:tcBorders/>
          </w:tcPr>
          <w:p>
            <w:pPr>
              <w:pStyle w:val="Normal"/>
              <w:ind w:left="-148" w:firstLine="148"/>
              <w:rPr/>
            </w:pPr>
            <w:r>
              <w:rPr>
                <w:b/>
                <w:sz w:val="24"/>
                <w:szCs w:val="24"/>
              </w:rPr>
              <w:t>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 </w:t>
            </w:r>
          </w:p>
          <w:p>
            <w:pPr>
              <w:pStyle w:val="Normal"/>
              <w:ind w:left="-147" w:firstLine="3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  <w:br/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619" w:type="dxa"/>
            <w:gridSpan w:val="12"/>
            <w:tcBorders/>
          </w:tcPr>
          <w:p>
            <w:pPr>
              <w:pStyle w:val="Normal"/>
              <w:spacing w:before="60" w:after="60"/>
              <w:ind w:left="2722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2632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spacing w:before="60" w:after="60"/>
              <w:ind w:left="22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721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8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807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435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</w:tr>
      <w:tr>
        <w:trPr>
          <w:trHeight w:val="275" w:hRule="atLeast"/>
        </w:trPr>
        <w:tc>
          <w:tcPr>
            <w:tcW w:w="4721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52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13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4435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4861" w:type="dxa"/>
            <w:gridSpan w:val="2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552,8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8399,2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241,9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0011,0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252,1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99,2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1,1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88,1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10,9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08,0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43,4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47,1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7,8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19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2,3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24,6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Жиры и масла животного или растительного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</w:t>
              <w:br/>
              <w:t>жана аны алмаштыруучул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64,4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206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55,6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975,3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Готовые пищевые продукты; алкогольные и </w:t>
              <w:br/>
              <w:t>безалкогольные напитки и уксус; табак и его</w:t>
              <w:br/>
              <w:t>заменител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дык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50,8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199,0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98,2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172,8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97,5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262,4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6,7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252,1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5,0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82,3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2,9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24,5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ы и изделия из них; каучук и </w:t>
              <w:br/>
              <w:t>резиновые издел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лгаары сырьесу, булгаары, баалуу тери жана  </w:t>
              <w:br/>
              <w:t xml:space="preserve">андан  жасалган буюмдар; жолго керек  </w:t>
              <w:br/>
              <w:t xml:space="preserve">буюмдар; сумкалар жана ал өңдүү товарлар, </w:t>
              <w:br/>
              <w:t>малдын  ичегисинен 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,8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Кожевенное сырье, кожа, натуральный мех и</w:t>
              <w:br/>
              <w:t>изделия из них; дорожные принадлежности,</w:t>
              <w:br/>
              <w:t>сумки и подобные им товары; изделия из кишок животных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 жана жыгачтан жасалган буюмдар;жыгач, </w:t>
              <w:br/>
              <w:t>көмүр; пробка жана андан 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1,7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18,7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9,0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58,8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тан жасалган кагаз массасы; макулатура;   </w:t>
              <w:br/>
              <w:t>кагаз, картон жана андан 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237,3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42,8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0,9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22,8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7,2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771,2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3,5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206,3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9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6,5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4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6,2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ш, гипс, цемент, асбест, слюда жана аларга  </w:t>
              <w:br/>
              <w:t xml:space="preserve">окшош материалдардан жасалган буюмдар; </w:t>
              <w:br/>
              <w:t>керамикалык буюмдар; айнек жана андан</w:t>
              <w:br/>
              <w:t>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2,5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99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0,5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51,4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>из него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бигый же өстүрүлгөн бермет, кымбат баалуу </w:t>
              <w:br/>
              <w:t xml:space="preserve">же баалуу таштар, кымбат баалуу металлдар </w:t>
              <w:br/>
              <w:t xml:space="preserve">жана алардан жасалган буюмдар; бижутерия; </w:t>
              <w:br/>
              <w:t>тыйын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2,9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01,5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5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76,1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</w:tr>
      <w:tr>
        <w:trPr/>
        <w:tc>
          <w:tcPr>
            <w:tcW w:w="7619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242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7619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42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21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8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807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435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721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52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13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4435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50,5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433,8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80,6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396,5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Недрагоценные металлы и изделия</w:t>
              <w:br/>
              <w:t>из них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лектротехникалык жабдуу; алардын </w:t>
              <w:br/>
              <w:t xml:space="preserve">бөлүктөрү; телекөрсөтүүнүн сүрөүтн жана үнүн </w:t>
              <w:br/>
              <w:t>жазуучу жана көчүрүүчү аппаратура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6,8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74,0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96,8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91,7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 </w:t>
              <w:br/>
              <w:t>жана тетиктери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22,1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779,8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3,9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653,2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редства наземного, воздушного и водного</w:t>
              <w:br/>
              <w:t xml:space="preserve">транспорта, их части и </w:t>
              <w:br/>
              <w:t>принадлежно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Оптикалык, фотографиялык,кинематографиялык, 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,1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7,5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4,7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иборы и аппараты оптические, фотографиче-</w:t>
              <w:br/>
              <w:t>ские,кинематографические,измерительные, медицинские; часы; музыкальные инструменты; их части и принадлежно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 кошкондо)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8,0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65,8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1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69,9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/>
        <w:tc>
          <w:tcPr>
            <w:tcW w:w="472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43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2099" w:type="dxa"/>
            <w:gridSpan w:val="2"/>
            <w:tcBorders/>
          </w:tcPr>
          <w:p>
            <w:pPr>
              <w:pStyle w:val="Normal"/>
              <w:ind w:left="2098" w:right="-260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 таблицасы: </w:t>
            </w:r>
          </w:p>
        </w:tc>
        <w:tc>
          <w:tcPr>
            <w:tcW w:w="5520" w:type="dxa"/>
            <w:gridSpan w:val="10"/>
            <w:tcBorders/>
          </w:tcPr>
          <w:p>
            <w:pPr>
              <w:pStyle w:val="Normal"/>
              <w:ind w:left="113" w:right="-261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 xml:space="preserve">ү </w:t>
            </w:r>
            <w:r>
              <w:rPr>
                <w:b/>
                <w:sz w:val="24"/>
                <w:szCs w:val="24"/>
              </w:rPr>
              <w:t xml:space="preserve">боюнча КМШдан </w:t>
              <w:br/>
              <w:t xml:space="preserve">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2632" w:type="dxa"/>
            <w:gridSpan w:val="4"/>
            <w:tcBorders/>
          </w:tcPr>
          <w:p>
            <w:pPr>
              <w:pStyle w:val="Normal"/>
              <w:snapToGrid w:val="false"/>
              <w:ind w:left="26" w:hanging="26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вне СНГ</w:t>
            </w:r>
          </w:p>
        </w:tc>
      </w:tr>
      <w:tr>
        <w:trPr/>
        <w:tc>
          <w:tcPr>
            <w:tcW w:w="2099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ind w:left="2691" w:hanging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152" w:type="dxa"/>
            <w:gridSpan w:val="14"/>
            <w:tcBorders/>
          </w:tcPr>
          <w:p>
            <w:pPr>
              <w:pStyle w:val="Normal"/>
              <w:spacing w:before="60" w:after="60"/>
              <w:ind w:left="113" w:firstLine="17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spacing w:before="60" w:after="60"/>
              <w:ind w:left="113" w:firstLine="17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721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8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center" w:pos="1236" w:leader="none"/>
                <w:tab w:val="right" w:pos="2473" w:leader="none"/>
              </w:tabs>
              <w:spacing w:before="60" w:after="0"/>
              <w:rPr>
                <w:b/>
                <w:b/>
                <w:lang w:val="ky-KG"/>
              </w:rPr>
            </w:pPr>
            <w:r>
              <w:rPr>
                <w:b/>
              </w:rPr>
              <w:tab/>
              <w:t>202</w:t>
            </w:r>
            <w:r>
              <w:rPr>
                <w:b/>
                <w:lang w:val="ky-KG"/>
              </w:rPr>
              <w:t>2</w:t>
              <w:tab/>
            </w:r>
          </w:p>
        </w:tc>
        <w:tc>
          <w:tcPr>
            <w:tcW w:w="2807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435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>
          <w:trHeight w:val="133" w:hRule="atLeast"/>
        </w:trPr>
        <w:tc>
          <w:tcPr>
            <w:tcW w:w="4721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52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13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4435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58" w:type="dxa"/>
            <w:gridSpan w:val="1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20,4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617,5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613,1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4967,4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13,4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5,9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6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6,2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7,2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51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5,1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22,0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аяр тамак аш азыктары; алкоголдук жана </w:t>
              <w:br/>
              <w:t xml:space="preserve">алкоголсуз  ичимдиктер жана уксус; тамеки   жана </w:t>
              <w:br/>
              <w:t>аны алмаштыруучул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7,8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,3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2,5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дык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4,3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214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3,2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62,9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Химиялык жана ага байланыштуу өнөр жай    </w:t>
              <w:br/>
              <w:t>тармактарынын продукциял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,8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4,4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6,5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1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1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ы и изделия из них; каучук и </w:t>
              <w:br/>
              <w:t>резиновыеиздел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жасалган буюмдар; жолго керек буюмдар; сумкалар     </w:t>
              <w:br/>
              <w:t xml:space="preserve">жана ал өңдүү товарлар, малдын ичегисинен    </w:t>
              <w:br/>
              <w:t>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7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0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1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0,4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ожевенное сырье, кожа, натуральный мех и </w:t>
              <w:br/>
              <w:t xml:space="preserve">изделия из них; дорожные принадлежности, </w:t>
              <w:br/>
              <w:t>сумки и подобные им товары; изделия из кишок животных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5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1,3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2,2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,6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Бумажная масса из древесины; макулатура; бумага,  картон и изделия из них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9,4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21,9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0,7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39,9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,9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6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8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5,2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9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Изделия из камня, гипса, цемента, асбеста,</w:t>
              <w:br/>
              <w:t xml:space="preserve">слюды и из подобных материалов;  </w:t>
              <w:br/>
              <w:t xml:space="preserve">керамические изделия; стекло и изделия </w:t>
              <w:br/>
              <w:t>из него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8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1,3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56,7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935,8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мчуг природный или культивированный, 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 монеты</w:t>
            </w:r>
          </w:p>
        </w:tc>
      </w:tr>
      <w:tr>
        <w:trPr/>
        <w:tc>
          <w:tcPr>
            <w:tcW w:w="7619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242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14861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21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8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807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435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721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52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13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4435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,6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8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3,6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3,2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8,1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97,3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1,1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170,9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,7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6,9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,2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70,8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редства наземного, воздушного</w:t>
              <w:br/>
              <w:t xml:space="preserve">и водного транспорта, их части </w:t>
              <w:br/>
              <w:t>и принадлежно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 </w:t>
              <w:br/>
              <w:t>cааттар; музыкалык инструменттер;</w:t>
              <w:br/>
              <w:t>алардын бөлүктөрүжана тетиктери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4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,4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,0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иборы и аппараты оптические, фотографиче</w:t>
              <w:br/>
              <w:t>ские,кинематографические,измерительные,</w:t>
              <w:br/>
              <w:t>медицинские; часы; музыкальные инструменты; их части и принадлежно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7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5,0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5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1,9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/>
        <w:tc>
          <w:tcPr>
            <w:tcW w:w="14861" w:type="dxa"/>
            <w:gridSpan w:val="2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  <w:br/>
            </w:r>
          </w:p>
        </w:tc>
        <w:tc>
          <w:tcPr>
            <w:tcW w:w="5460" w:type="dxa"/>
            <w:gridSpan w:val="9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дан тышкары өлкөлөрү менен импорттун түзүмү</w:t>
            </w:r>
          </w:p>
        </w:tc>
        <w:tc>
          <w:tcPr>
            <w:tcW w:w="2632" w:type="dxa"/>
            <w:gridSpan w:val="4"/>
            <w:vMerge w:val="restart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  <w:lang w:val="ky-KG"/>
              </w:rPr>
              <w:t xml:space="preserve"> </w:t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24"/>
                <w:szCs w:val="24"/>
              </w:rPr>
              <w:t>Структура импорта по разделам ТН ВЭД</w:t>
              <w:br/>
              <w:t>со странами вне СНГ</w:t>
            </w:r>
          </w:p>
        </w:tc>
      </w:tr>
      <w:tr>
        <w:trPr>
          <w:trHeight w:val="284" w:hRule="exact"/>
        </w:trPr>
        <w:tc>
          <w:tcPr>
            <w:tcW w:w="215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60" w:type="dxa"/>
            <w:gridSpan w:val="9"/>
            <w:tcBorders/>
          </w:tcPr>
          <w:p>
            <w:pPr>
              <w:pStyle w:val="Normal"/>
              <w:spacing w:before="60" w:after="60"/>
              <w:ind w:left="170" w:hanging="0"/>
              <w:rPr/>
            </w:pPr>
            <w:r>
              <w:rPr>
                <w:i/>
                <w:sz w:val="18"/>
                <w:szCs w:val="18"/>
              </w:rPr>
              <w:t>(АКШнын миң доллары)</w:t>
            </w:r>
          </w:p>
        </w:tc>
        <w:tc>
          <w:tcPr>
            <w:tcW w:w="263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spacing w:before="60" w:after="60"/>
              <w:ind w:left="170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721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8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807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435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>
          <w:trHeight w:val="275" w:hRule="atLeast"/>
        </w:trPr>
        <w:tc>
          <w:tcPr>
            <w:tcW w:w="4721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52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13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4435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61" w:type="dxa"/>
            <w:gridSpan w:val="2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5007,2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4580,2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9700,0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9403,5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799,6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3,7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4,9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50,1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4,3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88,0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86,0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32,1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1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7,4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,3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1,5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ры и масла животного или растительного   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аяр тамак аш азыктары; алкоголдук жана 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9,3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26,4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8,1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63,4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дык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8,0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21,3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1,6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01,4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66,7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575,4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99,8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890,1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ция химической и связанных с ней отраслей промышленно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58,6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780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7,2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704,7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ластмассы и изделия из них; каучук и резиновые издел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жасалган буюмдар; жолго керек буюмдар; сумкалар    </w:t>
              <w:br/>
              <w:t xml:space="preserve">жана ал өңдүү товарлар, малдын ичегисинен  </w:t>
              <w:br/>
              <w:t>жасалган 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2,7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4,3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8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5,8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ожевенное сырье, кожа, натуральный мех и </w:t>
              <w:br/>
              <w:t>изделия из них; дорожные принадлежности, сумки и подобные им товары; изделия из кишок животных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3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1,3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1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8,6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тан жасалган кагаз массасы; макулатура;  </w:t>
              <w:br/>
              <w:t>кагаз, картон жана андан 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844,3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90,7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,4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2,5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мажная масса из древесины; макулатура;  </w:t>
              <w:br/>
              <w:t>бумага, картон и изделия из них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98,9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597,9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3,7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779,2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Бут кийим, баш кийим, кол чатыр жана бүктөмө</w:t>
              <w:br/>
              <w:t>таякча, чыбык, камчы жана алардын бөлүктөрү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40,2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856,4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8,8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098,0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жасалган </w:t>
              <w:br/>
              <w:t>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8,1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30,5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7,8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45,2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 xml:space="preserve">из него  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3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2,9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,9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3,2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</w:tr>
      <w:tr>
        <w:trPr/>
        <w:tc>
          <w:tcPr>
            <w:tcW w:w="7619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е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242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4721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98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807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435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/>
        <w:tc>
          <w:tcPr>
            <w:tcW w:w="4721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52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13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4435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ымбат баалуу эмес металлдар жана алардан  </w:t>
              <w:br/>
              <w:t>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07,7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442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7,6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133,0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99,8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072,9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860,0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4084,3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рде жүрүүчү жана аба жолу менен суу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26,6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547,3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285,5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8067,3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редства наземного, воздушного и водного  </w:t>
              <w:br/>
              <w:t>транспорта, их части</w:t>
              <w:br/>
              <w:t>и принадлежно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Оптикалык, фотографиялык, кинематографиялык, </w:t>
              <w:br/>
              <w:t>өлчөгүч медициналык приборлор, аппараттар; cааттар; музыкалык инструменттер; алардын  бөлүктөрү жана тетиктери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0,1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36,4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0,2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72,3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иборы и аппараты оптические, фотографиче-</w:t>
              <w:br/>
              <w:t>ские,кинематографические,измерительные,меди-цинские;часы;музыкальные инструменты; их части и принадлежности</w:t>
            </w:r>
          </w:p>
        </w:tc>
      </w:tr>
      <w:tr>
        <w:trPr/>
        <w:tc>
          <w:tcPr>
            <w:tcW w:w="472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үрдүү өнөр жай товарлары </w:t>
              <w:br/>
              <w:t>(искусство чыгармаларын кошкондо)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6,5</w:t>
            </w:r>
          </w:p>
        </w:tc>
        <w:tc>
          <w:tcPr>
            <w:tcW w:w="152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24,2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4,3</w:t>
            </w:r>
          </w:p>
        </w:tc>
        <w:tc>
          <w:tcPr>
            <w:tcW w:w="141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50,9</w:t>
            </w:r>
          </w:p>
        </w:tc>
        <w:tc>
          <w:tcPr>
            <w:tcW w:w="44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Разные промышленные товары (включая</w:t>
              <w:br/>
              <w:t>произведения искусства)</w:t>
            </w:r>
          </w:p>
        </w:tc>
      </w:tr>
      <w:tr>
        <w:trPr/>
        <w:tc>
          <w:tcPr>
            <w:tcW w:w="14861" w:type="dxa"/>
            <w:gridSpan w:val="2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88" w:hRule="atLeast"/>
        </w:trPr>
        <w:tc>
          <w:tcPr>
            <w:tcW w:w="2382" w:type="dxa"/>
            <w:gridSpan w:val="4"/>
            <w:vMerge w:val="restart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ж таблицасы:</w:t>
            </w:r>
          </w:p>
        </w:tc>
        <w:tc>
          <w:tcPr>
            <w:tcW w:w="5237" w:type="dxa"/>
            <w:gridSpan w:val="8"/>
            <w:tcBorders/>
          </w:tcPr>
          <w:p>
            <w:pPr>
              <w:pStyle w:val="Normal"/>
              <w:ind w:left="113" w:hanging="1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лык жактан экспортту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4"/>
            <w:tcBorders/>
          </w:tcPr>
          <w:p>
            <w:pPr>
              <w:pStyle w:val="Heading1"/>
              <w:snapToGrid w:val="false"/>
              <w:ind w:left="2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 распределения</w:t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>экспорта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238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ky-KG"/>
              </w:rPr>
            </w:pPr>
            <w:r>
              <w:rPr>
                <w:b/>
                <w:i/>
                <w:sz w:val="18"/>
                <w:szCs w:val="18"/>
                <w:lang w:val="ky-KG"/>
              </w:rPr>
            </w:r>
          </w:p>
        </w:tc>
        <w:tc>
          <w:tcPr>
            <w:tcW w:w="5237" w:type="dxa"/>
            <w:gridSpan w:val="8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 xml:space="preserve">ң </w:t>
            </w:r>
            <w:r>
              <w:rPr>
                <w:i/>
                <w:sz w:val="18"/>
                <w:szCs w:val="18"/>
              </w:rPr>
              <w:t>доллары)</w:t>
            </w:r>
          </w:p>
        </w:tc>
        <w:tc>
          <w:tcPr>
            <w:tcW w:w="2632" w:type="dxa"/>
            <w:gridSpan w:val="4"/>
            <w:tcBorders/>
          </w:tcPr>
          <w:p>
            <w:pPr>
              <w:pStyle w:val="Normal"/>
              <w:snapToGrid w:val="false"/>
              <w:ind w:left="2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ind w:left="17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44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75" w:type="dxa"/>
            <w:gridSpan w:val="7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632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610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/>
        <w:tc>
          <w:tcPr>
            <w:tcW w:w="444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2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42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142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54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4610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2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629,4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4552,8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400,4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7878,3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20,4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617,5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613,1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4967,4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211,5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99,1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4,9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8,7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4,6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3,5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2,3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3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3,8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7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,9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0,4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8,7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9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7,7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6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0,6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,1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0,3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4,0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14,5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1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9,2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42,1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6,6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88,0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,5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,1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8,6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8,1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3,5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33,4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9,3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71,3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</w:tr>
      <w:tr>
        <w:trPr/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2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,8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1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0,7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,7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5,3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6,7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38,7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7,6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00,7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41,7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266,3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1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4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7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809,1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8935,3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787,3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2910,9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,5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5,7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,2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5,9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,7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,4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0,8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82,8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8,2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77,3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60,1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593,1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78,4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270,4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6,0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,8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139,2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9798,6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30,1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540,9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3,8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3,2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,1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6,4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,1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5,5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68,1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780,9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95,2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391,5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1,4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9,9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ЕАЭБ өлкөлөрү</w:t>
            </w:r>
          </w:p>
        </w:tc>
        <w:tc>
          <w:tcPr>
            <w:tcW w:w="142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824,8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0891,2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872,8</w:t>
            </w:r>
          </w:p>
        </w:tc>
        <w:tc>
          <w:tcPr>
            <w:tcW w:w="154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9466,0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46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i/>
                <w:i/>
                <w:iCs/>
                <w:color w:val="00000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 ЕАЭС</w:t>
            </w:r>
          </w:p>
        </w:tc>
      </w:tr>
      <w:tr>
        <w:trPr>
          <w:trHeight w:val="23" w:hRule="atLeast"/>
        </w:trPr>
        <w:tc>
          <w:tcPr>
            <w:tcW w:w="444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65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2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3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6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4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426" w:footer="709" w:bottom="1134"/>
          <w:pgNumType w:start="164" w:fmt="decimal"/>
          <w:formProt w:val="false"/>
          <w:textDirection w:val="lrTb"/>
          <w:docGrid w:type="default" w:linePitch="360" w:charSpace="0"/>
        </w:sectPr>
      </w:pPr>
    </w:p>
    <w:tbl>
      <w:tblPr>
        <w:tblW w:w="154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473"/>
        <w:gridCol w:w="1580"/>
        <w:gridCol w:w="1581"/>
        <w:gridCol w:w="44"/>
        <w:gridCol w:w="1537"/>
        <w:gridCol w:w="1581"/>
        <w:gridCol w:w="284"/>
        <w:gridCol w:w="4446"/>
      </w:tblGrid>
      <w:tr>
        <w:trPr>
          <w:trHeight w:val="585" w:hRule="atLeast"/>
        </w:trPr>
        <w:tc>
          <w:tcPr>
            <w:tcW w:w="2912" w:type="dxa"/>
            <w:tcBorders/>
          </w:tcPr>
          <w:p>
            <w:pPr>
              <w:pStyle w:val="Normal"/>
              <w:ind w:right="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з таблицасы: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Heading1"/>
              <w:ind w:left="113" w:hanging="113"/>
              <w:rPr/>
            </w:pPr>
            <w:r>
              <w:rPr>
                <w:rFonts w:cs="Times New Roman" w:ascii="Times New Roman" w:hAnsi="Times New Roman"/>
                <w:szCs w:val="24"/>
              </w:rPr>
              <w:t>Географиялык жактан импорттун</w:t>
              <w:br/>
              <w:t>бөлүштүрүлүшү</w:t>
            </w:r>
          </w:p>
        </w:tc>
        <w:tc>
          <w:tcPr>
            <w:tcW w:w="311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0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</w:p>
          <w:p>
            <w:pPr>
              <w:pStyle w:val="Normal"/>
              <w:ind w:firstLine="113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импорта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snapToGrid w:val="false"/>
              <w:ind w:left="2211" w:right="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31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30" w:type="dxa"/>
            <w:gridSpan w:val="2"/>
            <w:tcBorders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trHeight w:val="173" w:hRule="atLeast"/>
        </w:trPr>
        <w:tc>
          <w:tcPr>
            <w:tcW w:w="4385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05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73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</w:tr>
      <w:tr>
        <w:trPr/>
        <w:tc>
          <w:tcPr>
            <w:tcW w:w="4385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158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58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158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ноябрь</w:t>
            </w:r>
          </w:p>
        </w:tc>
        <w:tc>
          <w:tcPr>
            <w:tcW w:w="158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ноябрь</w:t>
            </w:r>
          </w:p>
        </w:tc>
        <w:tc>
          <w:tcPr>
            <w:tcW w:w="473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3560,1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32979,4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5941,9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09414,5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i/>
                <w:i/>
              </w:rPr>
            </w:pPr>
            <w:r>
              <w:rPr>
                <w:i/>
              </w:rPr>
              <w:t>анын ичинде: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00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5007,2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4580,2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9700,0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9396,5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не СНГ</w:t>
            </w:r>
          </w:p>
        </w:tc>
      </w:tr>
      <w:tr>
        <w:trPr>
          <w:trHeight w:val="87" w:hRule="atLeast"/>
        </w:trPr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встр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1394,1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78,4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6,8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19,2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встр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ельг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1,9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73,1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7,8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76,7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енгр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4,5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,9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0,8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нгр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ерман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25,9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681,9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02,4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733,6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2,1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94,9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6,9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79,5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тал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2,2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17,4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8,9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614,4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нд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9,8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606,4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7,5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65,7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анада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1,2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95,5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5,1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82255,1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544,0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6562,8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296,0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8504,2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,5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70,8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5,6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19,5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ьша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6,8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95,6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0,4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52,7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Корея Республикасы 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76,8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107,5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45,2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631,4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еспублика Коре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луу Британ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2,2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36,7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0,0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80,6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05,6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379,7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28,0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243,9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оединенные Штаты Америки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03,5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423,2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88,3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072,1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инлянд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,9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7,6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6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80,8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ранц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51,9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48,0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1,1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92,1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ц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8,3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84,0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8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20,4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,9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8,2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1,0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19,6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Япон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18,0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34,7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44,1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194,0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552,8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8399,2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241,9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0011,0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зербайджан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6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9,2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2,0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рмен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4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8,9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9,8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Беларусь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29,8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14,7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0,2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338,3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Казакстан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05,7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019,3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125,1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1604,3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Молдова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4,8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1,9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708,8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3680,7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097,7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2127,8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ажикстан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7,8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,1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м</w:t>
            </w:r>
            <w:r>
              <w:rPr>
                <w:lang w:val="ky-KG"/>
              </w:rPr>
              <w:t>ө</w:t>
            </w:r>
            <w:r>
              <w:rPr/>
              <w:t>нстан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5,5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48,8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,6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53,4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lang w:val="ky-KG"/>
              </w:rPr>
              <w:t>Ө</w:t>
            </w:r>
            <w:r>
              <w:rPr/>
              <w:t>збекстан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82,4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411,3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84,2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808,5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2,4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13,6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7,7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80,9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</w:tr>
      <w:tr>
        <w:trPr/>
        <w:tc>
          <w:tcPr>
            <w:tcW w:w="438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58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051,6</w:t>
            </w:r>
          </w:p>
        </w:tc>
        <w:tc>
          <w:tcPr>
            <w:tcW w:w="158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2593,6</w:t>
            </w:r>
          </w:p>
        </w:tc>
        <w:tc>
          <w:tcPr>
            <w:tcW w:w="158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213,1</w:t>
            </w:r>
          </w:p>
        </w:tc>
        <w:tc>
          <w:tcPr>
            <w:tcW w:w="158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4800,2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44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</w:tbl>
    <w:p>
      <w:pPr>
        <w:pStyle w:val="Footnot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  <w:lang w:val="ky-KG"/>
        </w:rPr>
        <w:t xml:space="preserve"> Жеке жактардарга тандалма иликтөө жүргүзүүнүн жыйынтыктары боюнча. 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</w:t>
      </w: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С учетом  результатов выборочных обследований  физических  лиц.</w:t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09" w:bottom="96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4"/>
        <w:lang w:val="ky-KG"/>
      </w:rPr>
    </w:pPr>
    <w:r>
      <w:rPr>
        <w:b/>
        <w:i/>
        <w:sz w:val="22"/>
        <w:szCs w:val="24"/>
        <w:lang w:val="ky-KG"/>
      </w:rPr>
      <w:t xml:space="preserve">Тышкы сектор </w:t>
    </w:r>
    <w:r>
      <w:rPr>
        <w:b/>
        <w:sz w:val="22"/>
        <w:szCs w:val="24"/>
        <w:lang w:val="ky-KG"/>
      </w:rPr>
      <w:tab/>
      <w:tab/>
    </w:r>
    <w:r>
      <w:rPr>
        <w:sz w:val="22"/>
        <w:szCs w:val="24"/>
      </w:rPr>
      <w:fldChar w:fldCharType="begin"/>
    </w:r>
    <w:r>
      <w:rPr>
        <w:sz w:val="22"/>
        <w:szCs w:val="24"/>
      </w:rPr>
      <w:instrText xml:space="preserve"> PAGE </w:instrText>
    </w:r>
    <w:r>
      <w:rPr>
        <w:sz w:val="22"/>
        <w:szCs w:val="24"/>
      </w:rPr>
      <w:fldChar w:fldCharType="separate"/>
    </w:r>
    <w:r>
      <w:rPr>
        <w:sz w:val="22"/>
        <w:szCs w:val="24"/>
      </w:rPr>
      <w:t>174</w:t>
    </w:r>
    <w:r>
      <w:rPr>
        <w:sz w:val="22"/>
        <w:szCs w:val="24"/>
      </w:rPr>
      <w:fldChar w:fldCharType="end"/>
    </w:r>
    <w:r>
      <w:rPr>
        <w:b/>
        <w:sz w:val="22"/>
        <w:szCs w:val="24"/>
        <w:lang w:val="ky-KG"/>
      </w:rPr>
      <w:tab/>
      <w:tab/>
      <w:tab/>
      <w:tab/>
      <w:tab/>
      <w:tab/>
      <w:tab/>
    </w:r>
    <w:r>
      <w:rPr>
        <w:b/>
        <w:i/>
        <w:sz w:val="22"/>
        <w:szCs w:val="24"/>
        <w:lang w:val="ky-KG"/>
      </w:rPr>
      <w:t>Внешний сектор</w:t>
    </w:r>
  </w:p>
  <w:p>
    <w:pPr>
      <w:pStyle w:val="Footer"/>
      <w:rPr>
        <w:b/>
        <w:b/>
        <w:sz w:val="22"/>
        <w:szCs w:val="24"/>
        <w:lang w:val="ky-KG"/>
      </w:rPr>
    </w:pPr>
    <w:r>
      <w:rPr>
        <w:b/>
        <w:sz w:val="22"/>
        <w:szCs w:val="24"/>
        <w:lang w:val="ky-K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2"/>
        <w:szCs w:val="24"/>
        <w:lang w:val="ky-KG"/>
      </w:rPr>
      <w:t xml:space="preserve">Тышкы сектор </w:t>
    </w:r>
    <w:r>
      <w:rPr>
        <w:b/>
        <w:sz w:val="22"/>
        <w:szCs w:val="24"/>
        <w:lang w:val="ky-KG"/>
      </w:rPr>
      <w:tab/>
      <w:tab/>
    </w:r>
    <w:r>
      <w:rPr>
        <w:sz w:val="22"/>
        <w:szCs w:val="24"/>
      </w:rPr>
      <w:fldChar w:fldCharType="begin"/>
    </w:r>
    <w:r>
      <w:rPr>
        <w:sz w:val="22"/>
        <w:szCs w:val="24"/>
      </w:rPr>
      <w:instrText xml:space="preserve"> PAGE </w:instrText>
    </w:r>
    <w:r>
      <w:rPr>
        <w:sz w:val="22"/>
        <w:szCs w:val="24"/>
      </w:rPr>
      <w:fldChar w:fldCharType="separate"/>
    </w:r>
    <w:r>
      <w:rPr>
        <w:sz w:val="22"/>
        <w:szCs w:val="24"/>
      </w:rPr>
      <w:t>159</w:t>
    </w:r>
    <w:r>
      <w:rPr>
        <w:sz w:val="22"/>
        <w:szCs w:val="24"/>
      </w:rPr>
      <w:fldChar w:fldCharType="end"/>
    </w:r>
    <w:r>
      <w:rPr>
        <w:b/>
        <w:sz w:val="22"/>
        <w:szCs w:val="24"/>
        <w:lang w:val="ky-KG"/>
      </w:rPr>
      <w:tab/>
      <w:tab/>
      <w:tab/>
      <w:tab/>
      <w:tab/>
      <w:tab/>
      <w:tab/>
    </w:r>
    <w:r>
      <w:rPr>
        <w:b/>
        <w:i/>
        <w:sz w:val="22"/>
        <w:szCs w:val="24"/>
        <w:lang w:val="ky-KG"/>
      </w:rPr>
      <w:t>Внешний сектор</w:t>
    </w:r>
  </w:p>
  <w:p>
    <w:pPr>
      <w:pStyle w:val="Footer"/>
      <w:rPr>
        <w:b/>
        <w:b/>
        <w:sz w:val="22"/>
        <w:szCs w:val="24"/>
        <w:lang w:val="ky-KG"/>
      </w:rPr>
    </w:pPr>
    <w:r>
      <w:rPr>
        <w:b/>
        <w:sz w:val="22"/>
        <w:szCs w:val="24"/>
        <w:lang w:val="ky-K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;Times New Roman" w:hAnsi="Kyrghyz Times;Times New Roman" w:cs="Kyrghyz Times;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;Times New Roman" w:hAnsi="Kyrghyz Times;Times New Roman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;Times New Roman" w:hAnsi="Kyrghyz Times;Times New Roman" w:cs="Kyrghyz Times;Times New Roman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;Times New Roman" w:hAnsi="Kyrghyz Times;Times New Roman" w:cs="Kyrghyz Times;Times New Roman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Times New Roman" w:hAnsi="Kyrghyz Times;Times New Roman" w:cs="Kyrghyz Times;Times New Roman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;Times New Roman" w:hAnsi="Kyrghyz Times;Times New Roman" w:cs="Kyrghyz Times;Times New Roman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Times New Roman" w:hAnsi="Kyrghyz Times;Times New Roman" w:cs="Kyrghyz Times;Times New Roman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Times New Roman" w:hAnsi="Kyrghyz Times;Times New Roman" w:cs="Kyrghyz Times;Times New Roman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Times New Roman" w:hAnsi="Kyrghyz Times;Times New Roman" w:cs="Kyrghyz Times;Times New Roman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;Times New Roman" w:hAnsi="Kyrghyz Times;Times New Roman" w:cs="Kyrghyz Times;Times New Roman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6:38:00Z</dcterms:created>
  <dc:creator>Gsulaimanova</dc:creator>
  <dc:description/>
  <cp:keywords/>
  <dc:language>en-US</dc:language>
  <cp:lastModifiedBy>Акылбек уулу Нурис</cp:lastModifiedBy>
  <cp:lastPrinted>2023-12-19T16:22:00Z</cp:lastPrinted>
  <dcterms:modified xsi:type="dcterms:W3CDTF">2024-01-20T16:46:00Z</dcterms:modified>
  <cp:revision>660</cp:revision>
  <dc:subject/>
  <dc:title/>
</cp:coreProperties>
</file>