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1127"/>
        <w:gridCol w:w="21"/>
        <w:gridCol w:w="1314"/>
        <w:gridCol w:w="71"/>
        <w:gridCol w:w="1091"/>
        <w:gridCol w:w="36"/>
        <w:gridCol w:w="85"/>
        <w:gridCol w:w="141"/>
        <w:gridCol w:w="899"/>
        <w:gridCol w:w="41"/>
        <w:gridCol w:w="1224"/>
        <w:gridCol w:w="12"/>
        <w:gridCol w:w="38"/>
        <w:gridCol w:w="1241"/>
        <w:gridCol w:w="3774"/>
      </w:tblGrid>
      <w:tr>
        <w:trPr>
          <w:trHeight w:val="992" w:hRule="atLeast"/>
        </w:trPr>
        <w:tc>
          <w:tcPr>
            <w:tcW w:w="6158" w:type="dxa"/>
            <w:gridSpan w:val="5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52" w:type="dxa"/>
            <w:gridSpan w:val="5"/>
            <w:vMerge w:val="restart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6330" w:type="dxa"/>
            <w:gridSpan w:val="6"/>
            <w:tcBorders/>
          </w:tcPr>
          <w:p>
            <w:pPr>
              <w:pStyle w:val="31"/>
              <w:widowControl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Объем производства промышленной</w:t>
              <w:br/>
              <w:t xml:space="preserve">продукции по видам экономической </w:t>
              <w:br/>
              <w:t>деятельности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615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firstLine="1985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(млн. сом)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252" w:type="dxa"/>
            <w:gridSpan w:val="5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3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   </w:t>
            </w:r>
            <w:r>
              <w:rPr>
                <w:i/>
                <w:sz w:val="18"/>
                <w:szCs w:val="18"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402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5053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2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4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12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27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5053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75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0"/>
              </w:rPr>
            </w:pPr>
            <w:r>
              <w:rPr>
                <w:rFonts w:cs="Kyrghyz Times" w:ascii="Kyrghyz Times" w:hAnsi="Kyrghyz Times"/>
                <w:b/>
                <w:sz w:val="20"/>
              </w:rPr>
            </w:r>
          </w:p>
        </w:tc>
        <w:tc>
          <w:tcPr>
            <w:tcW w:w="112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12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27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505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7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240,4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97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560,2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251,7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8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154,0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snapToGrid w:val="false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598,7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465,2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887,5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9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593,7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ш көмүр жана күрөң көмүр</w:t>
            </w:r>
          </w:p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(лигнит) казуу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871,8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9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125,7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каменного угля и бурого</w:t>
            </w:r>
          </w:p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угля (лигнита)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1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490,1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85,</w:t>
            </w:r>
            <w:r>
              <w:rPr>
                <w:lang w:val="en-US"/>
              </w:rPr>
              <w:t>3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676,</w:t>
            </w:r>
            <w:r>
              <w:rPr>
                <w:lang w:val="en-US"/>
              </w:rPr>
              <w:t>1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983,9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ky-KG"/>
              </w:rPr>
              <w:t xml:space="preserve"> </w:t>
            </w:r>
            <w:r>
              <w:rPr/>
              <w:t>269,3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116,6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ky-KG"/>
              </w:rPr>
              <w:t xml:space="preserve"> </w:t>
            </w:r>
            <w:r>
              <w:rPr/>
              <w:t>590,6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0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01,3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7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542,0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1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629,4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9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039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1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188,1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386,2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  <w:r>
              <w:rPr>
                <w:lang w:val="ky-KG"/>
              </w:rPr>
              <w:t xml:space="preserve"> </w:t>
            </w:r>
            <w:r>
              <w:rPr/>
              <w:t>247,4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225,9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ky-KG"/>
              </w:rPr>
              <w:t xml:space="preserve"> </w:t>
            </w:r>
            <w:r>
              <w:rPr/>
              <w:t>479,6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56,8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825,7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03,9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688,0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 и обуви, кожи и прочих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кожаных</w:t>
              <w:br/>
              <w:t>изделий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929,6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5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655,9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786,5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836,2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4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9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62,6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ky-KG"/>
              </w:rPr>
              <w:t xml:space="preserve"> </w:t>
            </w:r>
            <w:r>
              <w:rPr/>
              <w:t>126,5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81,6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ky-KG"/>
              </w:rPr>
              <w:t xml:space="preserve"> </w:t>
            </w:r>
            <w:r>
              <w:rPr/>
              <w:t>453,6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 прочих неметаллических минеральных</w:t>
              <w:br/>
              <w:t>продуктов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ky-KG"/>
              </w:rPr>
              <w:t xml:space="preserve"> </w:t>
            </w:r>
            <w:r>
              <w:rPr/>
              <w:t>056,7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  <w:r>
              <w:rPr>
                <w:lang w:val="ky-KG"/>
              </w:rPr>
              <w:t xml:space="preserve"> </w:t>
            </w:r>
            <w:r>
              <w:rPr/>
              <w:t>264,1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ky-KG"/>
              </w:rPr>
              <w:t xml:space="preserve"> </w:t>
            </w:r>
            <w:r>
              <w:rPr/>
              <w:t>916,7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  <w:r>
              <w:rPr>
                <w:lang w:val="ky-KG"/>
              </w:rPr>
              <w:t xml:space="preserve"> </w:t>
            </w:r>
            <w:r>
              <w:rPr/>
              <w:t>710,0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4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84,3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1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71,</w:t>
            </w:r>
            <w:r>
              <w:rPr>
                <w:lang w:val="en-US"/>
              </w:rPr>
              <w:t>7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trHeight w:val="460" w:hRule="atLeast"/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113" w:hanging="113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935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285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Б.а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7455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53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402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5053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12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27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5053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5,</w:t>
            </w:r>
            <w:r>
              <w:rPr>
                <w:lang w:val="en-US"/>
              </w:rPr>
              <w:t>2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77,9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3,</w:t>
            </w:r>
            <w:r>
              <w:rPr>
                <w:lang w:val="en-US"/>
              </w:rPr>
              <w:t>4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99,4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470,3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2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901,5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787,0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9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914,4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895,9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3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254,8</w:t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беспечение (снабжение) электроэнергией,</w:t>
            </w:r>
            <w:r>
              <w:rPr>
                <w:rFonts w:cs="Times New Roman" w:ascii="Times New Roman" w:hAnsi="Times New Roman"/>
                <w:bCs/>
                <w:sz w:val="20"/>
                <w:lang w:val="ky-KG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cantSplit w:val="true"/>
        </w:trPr>
        <w:tc>
          <w:tcPr>
            <w:tcW w:w="475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уу менен жабдуу, калдыктарды тазалоо,иштетүү жана кайра пайдалануучу чийки затты </w:t>
              <w:br/>
              <w:t>алуу</w:t>
            </w:r>
          </w:p>
        </w:tc>
        <w:tc>
          <w:tcPr>
            <w:tcW w:w="140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2,7</w:t>
            </w:r>
          </w:p>
        </w:tc>
        <w:tc>
          <w:tcPr>
            <w:tcW w:w="11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551,2</w:t>
            </w:r>
          </w:p>
        </w:tc>
        <w:tc>
          <w:tcPr>
            <w:tcW w:w="11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8,9</w:t>
            </w:r>
          </w:p>
        </w:tc>
        <w:tc>
          <w:tcPr>
            <w:tcW w:w="127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117,4</w:t>
            </w:r>
          </w:p>
        </w:tc>
        <w:tc>
          <w:tcPr>
            <w:tcW w:w="505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, очистка, обработка</w:t>
              <w:br/>
              <w:t xml:space="preserve">отходов и получение вторичного </w:t>
              <w:br/>
              <w:t>сырья</w:t>
            </w:r>
          </w:p>
        </w:tc>
      </w:tr>
      <w:tr>
        <w:trPr>
          <w:cantSplit w:val="true"/>
        </w:trPr>
        <w:tc>
          <w:tcPr>
            <w:tcW w:w="14740" w:type="dxa"/>
            <w:gridSpan w:val="1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snapToGrid w:val="false"/>
              <w:ind w:left="113" w:hanging="11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15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529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615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80"/>
              <w:ind w:left="2098" w:hanging="209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0"/>
              <w:ind w:left="2098" w:hanging="2098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sz w:val="24"/>
                <w:szCs w:val="24"/>
                <w:lang w:val="ky-KG"/>
              </w:rPr>
              <w:t>Өнөр</w:t>
            </w:r>
            <w:r>
              <w:rPr>
                <w:b/>
                <w:sz w:val="24"/>
                <w:szCs w:val="24"/>
              </w:rPr>
              <w:t xml:space="preserve"> жай продукцияларынын негизги </w:t>
            </w:r>
            <w:r>
              <w:rPr>
                <w:b/>
                <w:sz w:val="24"/>
                <w:szCs w:val="24"/>
                <w:lang w:val="ky-KG"/>
              </w:rPr>
              <w:t>түрлөрүн өндүрүү</w:t>
            </w:r>
          </w:p>
        </w:tc>
        <w:tc>
          <w:tcPr>
            <w:tcW w:w="2252" w:type="dxa"/>
            <w:gridSpan w:val="5"/>
            <w:tcBorders/>
          </w:tcPr>
          <w:p>
            <w:pPr>
              <w:pStyle w:val="31"/>
              <w:widowControl/>
              <w:snapToGrid w:val="false"/>
              <w:spacing w:before="24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6330" w:type="dxa"/>
            <w:gridSpan w:val="6"/>
            <w:tcBorders/>
          </w:tcPr>
          <w:p>
            <w:pPr>
              <w:pStyle w:val="31"/>
              <w:widowControl/>
              <w:snapToGrid w:val="false"/>
              <w:spacing w:before="0" w:after="28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31"/>
              <w:widowControl/>
              <w:spacing w:before="240" w:after="0"/>
              <w:ind w:left="113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Производство основных видов </w:t>
              <w:br/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14740" w:type="dxa"/>
            <w:gridSpan w:val="16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6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12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533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402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77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6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2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4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12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27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27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77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6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9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7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2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2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677,4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9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84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5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  <w:br/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Башка пайдалуу кендерди казуу 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3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Природ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пески</w:t>
            </w:r>
          </w:p>
        </w:tc>
      </w:tr>
      <w:tr>
        <w:trPr/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Кесек шагыл, таштын күкүмдөрү </w:t>
              <w:br/>
              <w:t xml:space="preserve">майда таш, шагыл, 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(майдаланган  таш)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62,9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07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Гранулы, крошка, галька, </w:t>
              <w:br/>
              <w:t>гравий, щебень</w:t>
              <w:br/>
              <w:t>(дробленый камень)</w:t>
            </w:r>
          </w:p>
        </w:tc>
      </w:tr>
      <w:tr>
        <w:trPr>
          <w:trHeight w:val="460" w:hRule="atLeast"/>
        </w:trPr>
        <w:tc>
          <w:tcPr>
            <w:tcW w:w="14740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85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</w:rPr>
              <w:t xml:space="preserve">I.Б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455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2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both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533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402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3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77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рдиги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27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77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штетүү өндүрүшү 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09,7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946,7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59,5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933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ясо и пищевые субпродукты крупного рогатого скота, свиней, овец, коз, лошадей, свежее </w:t>
              <w:br/>
              <w:t>или охлажденно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56,1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290,1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75,9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27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Колбас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издел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07,7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966,4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05,0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332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Сок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фруктовые и овощны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16,3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963,5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3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433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3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038,7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5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018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642,7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ky-KG"/>
              </w:rPr>
              <w:t xml:space="preserve"> </w:t>
            </w:r>
            <w:r>
              <w:rPr/>
              <w:t>671,5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093,6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ky-KG"/>
              </w:rPr>
              <w:t xml:space="preserve"> </w:t>
            </w:r>
            <w:r>
              <w:rPr/>
              <w:t>359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олоко о</w:t>
            </w:r>
            <w:r>
              <w:rPr>
                <w:color w:val="000000"/>
                <w:lang w:val="en-US"/>
              </w:rPr>
              <w:t>бработанно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жидко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937,6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595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Быштак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1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754,0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818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Творог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Сы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4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125,7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8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866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22,7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ky-KG"/>
              </w:rPr>
              <w:t xml:space="preserve"> </w:t>
            </w:r>
            <w:r>
              <w:rPr/>
              <w:t>395,1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10,3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ky-KG"/>
              </w:rPr>
              <w:t xml:space="preserve"> </w:t>
            </w:r>
            <w:r>
              <w:rPr/>
              <w:t>119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5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56,8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23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622,8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94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trHeight w:val="631" w:hRule="atLeast"/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8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ң 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8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803,6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6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553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 xml:space="preserve">Торты, </w:t>
            </w:r>
            <w:r>
              <w:rPr/>
              <w:t>пирожные</w:t>
            </w:r>
            <w:r>
              <w:rPr>
                <w:color w:val="000000"/>
              </w:rPr>
              <w:t xml:space="preserve"> и изделия</w:t>
              <w:br/>
              <w:t>кондитерски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, пирожныйла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2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051,9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75,5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643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 xml:space="preserve">Сухари и печенье, изделия кондитерские и пирожные длительного </w:t>
              <w:br/>
              <w:t>хранен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76,0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ky-KG"/>
              </w:rPr>
              <w:t xml:space="preserve"> </w:t>
            </w:r>
            <w:r>
              <w:rPr/>
              <w:t>610,6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999,6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ky-KG"/>
              </w:rPr>
              <w:t xml:space="preserve"> </w:t>
            </w:r>
            <w:r>
              <w:rPr/>
              <w:t>819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акароны, лапша, и аналогичные</w:t>
              <w:br/>
              <w:t>мучные издел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 xml:space="preserve">Шоколад, канттан жасалган </w:t>
              <w:br/>
              <w:t>кондитердик азыкта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53,4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61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285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455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533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402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77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4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12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27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27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77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07,9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84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Чай черный, зеленый в упаковках </w:t>
            </w:r>
          </w:p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енее 3 кг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Коньяк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1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литр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оньяк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Арак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08,1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597,8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7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074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Водк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Этиль спирти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5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494,5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50,7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646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Вино игристо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4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/>
              <w:t xml:space="preserve">Вина из свежего винограда </w:t>
              <w:br/>
              <w:t xml:space="preserve">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3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/>
            </w:pPr>
            <w:r>
              <w:rPr/>
              <w:t>Пиво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44,4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ky-KG"/>
              </w:rPr>
              <w:t xml:space="preserve"> </w:t>
            </w:r>
            <w:r>
              <w:rPr/>
              <w:t>748,2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066,0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ky-KG"/>
              </w:rPr>
              <w:t xml:space="preserve"> </w:t>
            </w:r>
            <w:r>
              <w:rPr/>
              <w:t>558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/>
            </w:pPr>
            <w:r>
              <w:rPr/>
              <w:t>Пиво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640,2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  <w:r>
              <w:rPr>
                <w:lang w:val="ky-KG"/>
              </w:rPr>
              <w:t xml:space="preserve"> </w:t>
            </w:r>
            <w:r>
              <w:rPr/>
              <w:t>481,1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854,3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  <w:r>
              <w:rPr>
                <w:lang w:val="ky-KG"/>
              </w:rPr>
              <w:t xml:space="preserve"> </w:t>
            </w:r>
            <w:r>
              <w:rPr/>
              <w:t>99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392,0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  <w:r>
              <w:rPr>
                <w:lang w:val="ky-KG"/>
              </w:rPr>
              <w:t xml:space="preserve"> </w:t>
            </w:r>
            <w:r>
              <w:rPr/>
              <w:t>763,9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372,7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  <w:r>
              <w:rPr>
                <w:lang w:val="ky-KG"/>
              </w:rPr>
              <w:t xml:space="preserve"> </w:t>
            </w:r>
            <w:r>
              <w:rPr/>
              <w:t>39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</w:t>
              <w:br/>
              <w:t>чыгарылган тамеки</w:t>
              <w:br/>
              <w:t>жана анын алмаштыргычтары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4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 xml:space="preserve">изготовленный </w:t>
              <w:br/>
              <w:t>и его заменители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>Текстильное производство; производство одежды</w:t>
              <w:br/>
              <w:t>и обуви, кожи и прочих кожаных изделий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ардо жана тарак менен тытылган пахта буласы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290,9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289,5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226,2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540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pacing w:before="20" w:after="0"/>
              <w:ind w:left="170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локно хлопковое кардо 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</w:t>
            </w:r>
            <w:r>
              <w:rPr>
                <w:color w:val="000000"/>
              </w:rPr>
              <w:t>ашинага же колго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окулган свитер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жемпир, пуловер, кардиган, жилет жана ушул сыякту</w:t>
            </w:r>
            <w:r>
              <w:rPr>
                <w:color w:val="000000"/>
                <w:lang w:val="ky-KG"/>
              </w:rPr>
              <w:t xml:space="preserve">у </w:t>
              <w:br/>
              <w:t xml:space="preserve">трикотаж </w:t>
            </w:r>
            <w:r>
              <w:rPr>
                <w:color w:val="000000"/>
              </w:rPr>
              <w:t>буюмда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шт.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Свитеры, джемперы, пуловеры, кардиганы, жилеты и аналогичные изделия, трикотажные машинного </w:t>
              <w:br/>
              <w:t>или ручного вязан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Машина жана кол менен согулган </w:t>
            </w:r>
            <w:r>
              <w:rPr>
                <w:color w:val="000000"/>
                <w:lang w:val="ky-KG"/>
              </w:rPr>
              <w:t>трикотаж</w:t>
            </w:r>
            <w:r>
              <w:rPr>
                <w:color w:val="000000"/>
              </w:rPr>
              <w:t xml:space="preserve"> сырткы кийимде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, трикотажная, </w:t>
              <w:br/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6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503,5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3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848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дежда верхняя (кроме трикотажной)мужская и для </w:t>
              <w:br/>
              <w:t>мальчиков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85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455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759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176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3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377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4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3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89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27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27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b/>
                <w:color w:val="000000"/>
              </w:rPr>
              <w:t>измере</w:t>
            </w:r>
            <w:r>
              <w:rPr>
                <w:b/>
                <w:color w:val="000000"/>
                <w:lang w:val="en-US"/>
              </w:rPr>
              <w:t>ния</w:t>
            </w:r>
          </w:p>
        </w:tc>
        <w:tc>
          <w:tcPr>
            <w:tcW w:w="377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Аялдар жана кыздар үчүн </w:t>
              <w:br/>
              <w:t>сырткы кийим</w:t>
            </w:r>
          </w:p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(трикотаж кийиминен башка)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4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978,3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50,0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464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дежда верхняя</w:t>
              <w:br/>
              <w:t>(кроме трикотажной) женская для девочек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4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Белье нижнее, трикотажное,</w:t>
            </w:r>
          </w:p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44,0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084,8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73,8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589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 xml:space="preserve">Предметы одежды, аксессуары </w:t>
              <w:br/>
              <w:t>одежды и изделия из меха</w:t>
              <w:br/>
              <w:t xml:space="preserve">натурального, кроме </w:t>
              <w:br/>
              <w:t>головных</w:t>
            </w:r>
            <w:r>
              <w:rPr>
                <w:lang w:val="ky-KG"/>
              </w:rPr>
              <w:t xml:space="preserve"> </w:t>
            </w:r>
            <w:r>
              <w:rPr/>
              <w:t>уборов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ри мүйүздүү малдын же жылкы</w:t>
              <w:br/>
              <w:t xml:space="preserve">тукумундагы жүнсүз жаныбарлардын </w:t>
              <w:br/>
              <w:t>терисинен жасалган</w:t>
              <w:br/>
              <w:t>булгаары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059,7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621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>
                <w:color w:val="000000"/>
              </w:rPr>
              <w:t xml:space="preserve">Кожа из шкур крупного рогатого </w:t>
            </w:r>
            <w:r>
              <w:rPr>
                <w:color w:val="000000"/>
                <w:lang w:val="ky-KG"/>
              </w:rPr>
              <w:t xml:space="preserve">скота </w:t>
            </w:r>
            <w:r>
              <w:rPr>
                <w:color w:val="000000"/>
              </w:rPr>
              <w:t>или шкур животных семейства лошадиных, без волосяного</w:t>
              <w:br/>
              <w:t>покров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>
                <w:color w:val="000000"/>
              </w:rPr>
              <w:t>Кой, эчки, чочколордун</w:t>
              <w:br/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28,6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63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02,5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398,7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30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Изделия шорно-седельные </w:t>
              <w:br/>
              <w:t>и упряжь для любого животного из различных материалов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864,0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93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пар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Производство деревянных и бумажных изделий; полиграфическая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>бөлүктө</w:t>
            </w:r>
            <w:r>
              <w:rPr>
                <w:color w:val="000000"/>
                <w:lang w:val="ky-KG"/>
              </w:rPr>
              <w:t>р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үн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н </w:t>
              <w:br/>
            </w:r>
            <w:r>
              <w:rPr>
                <w:color w:val="000000"/>
                <w:lang w:val="ky-KG"/>
              </w:rPr>
              <w:t xml:space="preserve">калыңдыгы 6 мм кесилген </w:t>
              <w:br/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3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</w:t>
              <w:br/>
            </w:r>
            <w:r>
              <w:rPr>
                <w:lang w:val="ky-KG"/>
              </w:rPr>
              <w:t>р</w:t>
            </w:r>
            <w:r>
              <w:rPr/>
              <w:t xml:space="preserve">асколотые на части или </w:t>
              <w:br/>
              <w:t>раскроенные толщиной</w:t>
            </w:r>
            <w:r>
              <w:rPr>
                <w:lang w:val="ky-KG"/>
              </w:rPr>
              <w:t xml:space="preserve"> </w:t>
            </w:r>
            <w:r>
              <w:rPr/>
              <w:t xml:space="preserve">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м2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cantSplit w:val="true"/>
        </w:trPr>
        <w:tc>
          <w:tcPr>
            <w:tcW w:w="7285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455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759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176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77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4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3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89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27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27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77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i/>
              </w:rPr>
              <w:t>Кагаз өндүрүшү,</w:t>
              <w:br/>
              <w:t>басмакана ишмердиги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>
                <w:i/>
                <w:i/>
              </w:rPr>
            </w:pPr>
            <w:r>
              <w:rPr>
                <w:i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00,0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ky-KG"/>
              </w:rPr>
              <w:t xml:space="preserve"> </w:t>
            </w:r>
            <w:r>
              <w:rPr/>
              <w:t>258,5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76,5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ky-KG"/>
              </w:rPr>
              <w:t xml:space="preserve"> </w:t>
            </w:r>
            <w:r>
              <w:rPr/>
              <w:t>313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ых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10,4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0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 xml:space="preserve">Бумага туалетная (в рулонах </w:t>
              <w:br/>
            </w:r>
            <w:r>
              <w:rPr>
                <w:lang w:val="ky-KG"/>
              </w:rPr>
              <w:t>ши</w:t>
            </w:r>
            <w:r>
              <w:rPr/>
              <w:t>риной не более 36 с</w:t>
            </w:r>
            <w:r>
              <w:rPr>
                <w:lang w:val="ky-KG"/>
              </w:rPr>
              <w:t>антиметров</w:t>
            </w:r>
            <w:r>
              <w:rPr/>
              <w:t xml:space="preserve"> </w:t>
              <w:br/>
              <w:t xml:space="preserve">или разрезанная по размеру </w:t>
              <w:br/>
              <w:t>и форме</w:t>
            </w:r>
            <w:r>
              <w:rPr>
                <w:lang w:val="ky-KG"/>
              </w:rPr>
              <w:t>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69,5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ky-KG"/>
              </w:rPr>
              <w:t xml:space="preserve"> </w:t>
            </w:r>
            <w:r>
              <w:rPr/>
              <w:t>362,0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46,0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ky-KG"/>
              </w:rPr>
              <w:t xml:space="preserve"> </w:t>
            </w:r>
            <w:r>
              <w:rPr/>
              <w:t>659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138,1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ky-KG"/>
              </w:rPr>
              <w:t xml:space="preserve"> </w:t>
            </w:r>
            <w:r>
              <w:rPr/>
              <w:t>807,0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279,4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  <w:r>
              <w:rPr>
                <w:lang w:val="ky-KG"/>
              </w:rPr>
              <w:t xml:space="preserve"> </w:t>
            </w:r>
            <w:r>
              <w:rPr/>
              <w:t>552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915,3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  <w:r>
              <w:rPr>
                <w:lang w:val="ky-KG"/>
              </w:rPr>
              <w:t xml:space="preserve"> </w:t>
            </w:r>
            <w:r>
              <w:rPr/>
              <w:t>618,2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ky-KG"/>
              </w:rPr>
              <w:t xml:space="preserve"> </w:t>
            </w:r>
            <w:r>
              <w:rPr/>
              <w:t>922,4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  <w:r>
              <w:rPr>
                <w:lang w:val="ky-KG"/>
              </w:rPr>
              <w:t xml:space="preserve"> </w:t>
            </w:r>
            <w:r>
              <w:rPr/>
              <w:t>944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имиялык продукцияларды</w:t>
            </w:r>
          </w:p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өндүрүү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i/>
                <w:color w:val="000000"/>
              </w:rPr>
              <w:t>Производство химической</w:t>
              <w:br/>
              <w:t>продукции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49,9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09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3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pacing w:before="0" w:after="20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493,5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359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00,6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26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Средства моющие и чистящи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5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сом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зина жана пластмасса </w:t>
              <w:br/>
              <w:t xml:space="preserve">буюмдар, башка металл </w:t>
              <w:br/>
              <w:t xml:space="preserve">эмес минералдык продуктуларды 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 xml:space="preserve">Производство резиновых и пластмассовых изделий, прочих неметаллических </w:t>
              <w:br/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менен айкалышкан 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н башка)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15,7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Плиты, листы, пленка,</w:t>
            </w:r>
            <w:r>
              <w:rPr>
                <w:lang w:val="ky-KG"/>
              </w:rPr>
              <w:t xml:space="preserve"> </w:t>
            </w:r>
            <w:r>
              <w:rPr/>
              <w:t>фольга и полосы из полимеров этилена (кроме пористых, слоистых, армированных или комбинированных с другими</w:t>
              <w:br/>
              <w:t>материалами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85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/>
            </w:pPr>
            <w:r>
              <w:rPr>
                <w:b/>
                <w:sz w:val="24"/>
                <w:szCs w:val="24"/>
              </w:rPr>
              <w:t xml:space="preserve">I.Б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455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12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2533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402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  <w:tc>
          <w:tcPr>
            <w:tcW w:w="377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4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12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27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27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77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7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847,0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3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569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1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  <w:r>
              <w:rPr>
                <w:lang w:val="ky-KG"/>
              </w:rPr>
              <w:t xml:space="preserve"> </w:t>
            </w:r>
            <w:r>
              <w:rPr/>
              <w:t>жасалган идиш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977,9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ky-KG"/>
              </w:rPr>
              <w:t xml:space="preserve"> </w:t>
            </w:r>
            <w:r>
              <w:rPr/>
              <w:t>907,2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710,5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ky-KG"/>
              </w:rPr>
              <w:t xml:space="preserve"> </w:t>
            </w:r>
            <w:r>
              <w:rPr/>
              <w:t>07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Емкости стеклянные номинальной вместимостью менее 2,5 л для напитков и пищевых продуктов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шт.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67,2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6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848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Цемент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кыштары жана ушул </w:t>
            </w:r>
            <w:r>
              <w:rPr>
                <w:lang w:val="ky-KG"/>
              </w:rPr>
              <w:t xml:space="preserve">өңдүү </w:t>
            </w:r>
            <w:r>
              <w:rPr/>
              <w:t>буюмда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76,0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ky-KG"/>
              </w:rPr>
              <w:t xml:space="preserve"> </w:t>
            </w:r>
            <w:r>
              <w:rPr/>
              <w:t>023,1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76,3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ky-KG"/>
              </w:rPr>
              <w:t xml:space="preserve"> </w:t>
            </w:r>
            <w:r>
              <w:rPr/>
              <w:t>991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8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45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етон товарный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аяр металл буюмдарды</w:t>
              <w:br/>
              <w:t xml:space="preserve"> өндүрүү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Производство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готовых металлических изделий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95,2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794,0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45,8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520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77,9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3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457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5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528,1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1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609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 xml:space="preserve">Металлоконструкции </w:t>
              <w:b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68,5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ky-KG"/>
              </w:rPr>
              <w:t xml:space="preserve"> </w:t>
            </w:r>
            <w:r>
              <w:rPr/>
              <w:t>902,3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201,1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ky-KG"/>
              </w:rPr>
              <w:t xml:space="preserve"> </w:t>
            </w:r>
            <w:r>
              <w:rPr/>
              <w:t>596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10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633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2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1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6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20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27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264,6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ky-KG"/>
              </w:rPr>
              <w:t xml:space="preserve"> </w:t>
            </w:r>
            <w:r>
              <w:rPr/>
              <w:t>240,3</w:t>
            </w:r>
          </w:p>
        </w:tc>
        <w:tc>
          <w:tcPr>
            <w:tcW w:w="120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367,4</w:t>
            </w:r>
          </w:p>
        </w:tc>
        <w:tc>
          <w:tcPr>
            <w:tcW w:w="127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ky-KG"/>
              </w:rPr>
              <w:t xml:space="preserve"> </w:t>
            </w:r>
            <w:r>
              <w:rPr/>
              <w:t>609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/>
              <w:t>тыс. сом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 xml:space="preserve">Услуги по производству (включая сборку) компьютеров и периферийных устройств, установке офисного оборудования </w:t>
              <w:br/>
              <w:t>и компьютеров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iCs/>
              </w:rPr>
            </w:pPr>
            <w:r>
              <w:rPr>
                <w:i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62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192</w:t>
            </w:r>
          </w:p>
        </w:tc>
        <w:tc>
          <w:tcPr>
            <w:tcW w:w="120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029</w:t>
            </w:r>
          </w:p>
        </w:tc>
        <w:tc>
          <w:tcPr>
            <w:tcW w:w="127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ky-KG"/>
              </w:rPr>
              <w:t xml:space="preserve"> </w:t>
            </w:r>
            <w:r>
              <w:rPr/>
              <w:t>76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iCs/>
              </w:rPr>
            </w:pPr>
            <w:r>
              <w:rPr>
                <w:iCs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>ч, реле, патрон,</w:t>
              <w:br/>
              <w:t>вилка, штепсель розеткасы</w:t>
              <w:br/>
              <w:t>жана башкалар)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  <w:tc>
          <w:tcPr>
            <w:tcW w:w="120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7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Аппаратура для отключения переключения или защиты электрических цепей </w:t>
              <w:br/>
              <w:t>(низковольтная аппаратура:</w:t>
              <w:br/>
              <w:t>выключатели, реле, патроны,</w:t>
              <w:br/>
              <w:t>вилки, розетки штепсельные пр.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iCs/>
                <w:color w:val="000000"/>
              </w:rPr>
              <w:t xml:space="preserve">Машина жана жабдууларды </w:t>
              <w:br/>
              <w:t>өндүрүү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i/>
              </w:rPr>
              <w:t>Производство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60,0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454,4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60,3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594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Услуги по выполнению части (или отдельных операций) процесса производства машин</w:t>
            </w:r>
            <w:r>
              <w:rPr>
                <w:lang w:val="ky-KG"/>
              </w:rPr>
              <w:br/>
            </w:r>
            <w:r>
              <w:rPr/>
              <w:t>для сельского и лесного</w:t>
              <w:br/>
              <w:t>хозяйств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i/>
              </w:rPr>
              <w:t xml:space="preserve">Прочие производства, ремонт </w:t>
            </w:r>
            <w:r>
              <w:rPr>
                <w:i/>
                <w:lang w:val="ky-KG"/>
              </w:rPr>
              <w:br/>
            </w:r>
            <w:r>
              <w:rPr>
                <w:i/>
              </w:rPr>
              <w:t>и 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21,1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67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Мебель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88,2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742,8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ky-KG"/>
              </w:rPr>
              <w:t xml:space="preserve"> </w:t>
            </w:r>
            <w:r>
              <w:rPr/>
              <w:t>604,8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  <w:r>
              <w:rPr>
                <w:lang w:val="ky-KG"/>
              </w:rPr>
              <w:t xml:space="preserve"> </w:t>
            </w:r>
            <w:r>
              <w:rPr/>
              <w:t>486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0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0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370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7370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2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402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2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2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4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1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ноябрь</w:t>
            </w:r>
          </w:p>
        </w:tc>
        <w:tc>
          <w:tcPr>
            <w:tcW w:w="112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ноябрь</w:t>
            </w:r>
          </w:p>
        </w:tc>
        <w:tc>
          <w:tcPr>
            <w:tcW w:w="127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>январь-</w:t>
              <w:br/>
              <w:t>ноябрь</w:t>
            </w:r>
          </w:p>
        </w:tc>
        <w:tc>
          <w:tcPr>
            <w:tcW w:w="127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bCs/>
                <w:i/>
                <w:color w:val="000000"/>
                <w:sz w:val="2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94,5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794,4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55,5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155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98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07,4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753,4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48,5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658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1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56,0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7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474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Пар и горячая вода </w:t>
              <w:br/>
              <w:t>(тепловая энергия)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жана кайра пайдалануучу чийки затты алуу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Водоснабжение, очистка, </w:t>
              <w:br/>
              <w:t xml:space="preserve">обработка отходов </w:t>
              <w:br/>
              <w:t>и получение вторичного сырья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/>
              <w:t>Жаратылыш суусу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3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20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27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/>
              <w:t>Природная вода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2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/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62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/>
              <w:t xml:space="preserve">Айланадагы булгоолорду  </w:t>
            </w:r>
            <w:r>
              <w:rPr>
                <w:color w:val="000000"/>
                <w:lang w:val="ky-KG"/>
              </w:rPr>
              <w:t xml:space="preserve">калыбына келтирүү жана тазалоо </w:t>
            </w:r>
            <w:r>
              <w:rPr>
                <w:lang w:val="ky-KG"/>
              </w:rPr>
              <w:t>боюнча тейлөөлөр</w:t>
            </w:r>
          </w:p>
        </w:tc>
        <w:tc>
          <w:tcPr>
            <w:tcW w:w="11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38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09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8</w:t>
            </w:r>
          </w:p>
        </w:tc>
        <w:tc>
          <w:tcPr>
            <w:tcW w:w="11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31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77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>
                <w:lang w:val="ky-KG"/>
              </w:rPr>
            </w:pPr>
            <w:r>
              <w:rPr/>
              <w:t>Услуги по рекультивации</w:t>
            </w:r>
            <w:r>
              <w:rPr>
                <w:lang w:val="ky-KG"/>
              </w:rPr>
              <w:t xml:space="preserve"> </w:t>
              <w:br/>
            </w:r>
            <w:r>
              <w:rPr/>
              <w:t>(восстановлению) и очистке от</w:t>
              <w:br/>
              <w:t>загрязнений окружающей среды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lang w:val="ky-KG"/>
        </w:rPr>
      </w:pPr>
      <w:r>
        <w:rPr>
          <w:lang w:val="ky-KG"/>
        </w:rPr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20" w:bottom="1134"/>
      <w:pgNumType w:start="15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rPr/>
    </w:pPr>
    <w:r>
      <w:rPr>
        <w:b/>
        <w:i/>
        <w:lang w:val="ru-RU"/>
      </w:rPr>
      <w:t>Реалдуу сектор</w:t>
    </w: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  <w:r>
      <w:rPr>
        <w:lang w:val="ru-RU"/>
      </w:rPr>
      <w:tab/>
      <w:tab/>
      <w:tab/>
      <w:tab/>
      <w:tab/>
      <w:tab/>
      <w:tab/>
    </w:r>
    <w:r>
      <w:rPr>
        <w:b/>
        <w:i/>
        <w:lang w:val="ru-RU"/>
      </w:rPr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3">
    <w:name w:val="????????? 2"/>
    <w:basedOn w:val="Style18"/>
    <w:next w:val="Style18"/>
    <w:qFormat/>
    <w:pPr>
      <w:keepNext w:val="tru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8"/>
    <w:next w:val="Style18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19">
    <w:name w:val="??????? ??????????"/>
    <w:basedOn w:val="Style18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?????? ??????????"/>
    <w:basedOn w:val="Style18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8"/>
    <w:qFormat/>
    <w:pPr/>
    <w:rPr/>
  </w:style>
  <w:style w:type="paragraph" w:styleId="32">
    <w:name w:val="?????? ??????????3"/>
    <w:basedOn w:val="Style18"/>
    <w:qFormat/>
    <w:pPr/>
    <w:rPr/>
  </w:style>
  <w:style w:type="paragraph" w:styleId="41">
    <w:name w:val="?????? ??????????4"/>
    <w:basedOn w:val="Style18"/>
    <w:qFormat/>
    <w:pPr/>
    <w:rPr/>
  </w:style>
  <w:style w:type="paragraph" w:styleId="51">
    <w:name w:val="?????? ??????????5"/>
    <w:basedOn w:val="Style18"/>
    <w:qFormat/>
    <w:pPr/>
    <w:rPr/>
  </w:style>
  <w:style w:type="paragraph" w:styleId="24">
    <w:name w:val="Нижний колонтитул2"/>
    <w:basedOn w:val="Normal"/>
    <w:qFormat/>
    <w:pPr>
      <w:widowControl w:val="false"/>
    </w:pPr>
    <w:rPr/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" w:hAnsi="Kyrghyz Times" w:cs="Kyrghyz Times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3:00Z</dcterms:created>
  <dc:creator>314-111</dc:creator>
  <dc:description/>
  <cp:keywords/>
  <dc:language>en-US</dc:language>
  <cp:lastModifiedBy>Гульзамира Жамалдинова</cp:lastModifiedBy>
  <cp:lastPrinted>2023-12-19T16:15:00Z</cp:lastPrinted>
  <dcterms:modified xsi:type="dcterms:W3CDTF">2023-12-19T10:17:00Z</dcterms:modified>
  <cp:revision>12</cp:revision>
  <dc:subject/>
  <dc:title>I</dc:title>
</cp:coreProperties>
</file>